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елоусовой Е.С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ведущий специалист по кадрам управления по сельскому хозяйству, землепользованию и природопользованию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30314,2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приусадебный –85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123,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н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 -нет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670194,3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приусадебный –85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123,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легковой Хонда Цивик Ферио (индивидуальная собственность)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 123,8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10:00Z</dcterms:created>
  <dc:creator>матрица</dc:creator>
  <dc:description/>
  <cp:keywords/>
  <dc:language>en-US</dc:language>
  <cp:lastModifiedBy>матрица</cp:lastModifiedBy>
  <dcterms:modified xsi:type="dcterms:W3CDTF">2014-04-01T11:18:00Z</dcterms:modified>
  <cp:revision>3</cp:revision>
  <dc:subject/>
  <dc:title>Сведения о доходах Коренского В</dc:title>
</cp:coreProperties>
</file>