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Скворцовой Л.Д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заведующего отделом архитектуры, строительства, транспорта и благоустройства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1. Декларированный доход: 251845,85 рублей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846 кв.м. (долевая собственность 1/6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) Жилой дом площадью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3) квартира – 65 кв.м. (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Декларированный доход: 478669,25 руб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846 кв.м. (долевая собственность 1/6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) Жилой дом площадью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3) квартира – 65 кв.м. (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ind w:left="360" w:hanging="0"/>
        <w:jc w:val="both"/>
        <w:rPr/>
      </w:pPr>
      <w:r>
        <w:rPr/>
        <w:t>3. Транспортные средства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Автомобили легковые (индивидуальная собственность):         </w:t>
        <w:br/>
        <w:t xml:space="preserve">      1)  </w:t>
      </w:r>
      <w:r>
        <w:rPr>
          <w:lang w:val="en-US"/>
        </w:rPr>
        <w:t>VOLKSWAGEN PASSAT</w:t>
      </w: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0:00Z</dcterms:created>
  <dc:creator>матрица</dc:creator>
  <dc:description/>
  <cp:keywords/>
  <dc:language>en-US</dc:language>
  <cp:lastModifiedBy>матрица</cp:lastModifiedBy>
  <dcterms:modified xsi:type="dcterms:W3CDTF">2014-04-25T09:29:00Z</dcterms:modified>
  <cp:revision>3</cp:revision>
  <dc:subject/>
  <dc:title>Сведения о доходах Коренского В</dc:title>
</cp:coreProperties>
</file>