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об имуществе и обязательствах имущественного характера Шевской А.А.., председателя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/>
          <w:sz w:val="24"/>
          <w:szCs w:val="24"/>
        </w:rPr>
        <w:t>за 2013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524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с жилым домом площадью 3124 кв.м. (Право собственности на ½ долю в праве собственности на земельный участок),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земельный участок с жилым домом площадью 999 кв.м. (совместная собственность), (Россия)                              </w:t>
      </w:r>
    </w:p>
    <w:p>
      <w:pPr>
        <w:pStyle w:val="Style13"/>
        <w:spacing w:before="0" w:after="0"/>
        <w:jc w:val="both"/>
        <w:rPr/>
      </w:pPr>
      <w:r>
        <w:rPr/>
        <w:t>3) Одноэтажный брусовой дом площадью 55,5 кв.м. (право собственности на ½ долю в праве собственности на жилой дом), (Россия)</w:t>
      </w:r>
    </w:p>
    <w:p>
      <w:pPr>
        <w:pStyle w:val="Style13"/>
        <w:spacing w:before="0" w:after="0"/>
        <w:jc w:val="both"/>
        <w:rPr/>
      </w:pPr>
      <w:r>
        <w:rPr/>
        <w:t xml:space="preserve">4)   Жилой дом площадью 136,7 кв.м. (совместная собственность, Россия)                   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(с хозпостройками и гаражами) площадью 1155 (кв.м.) (безвозмездное пользование), (Россия)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2) Квартира  площадью 119,7 кв.м. (безвозмездное пользование),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1584393 рубля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под жилой застройкой (с хозпостройками и гаражами) площадью 1155 (кв. м) (индивидуальная собственность), (Россия)</w:t>
      </w:r>
    </w:p>
    <w:p>
      <w:pPr>
        <w:pStyle w:val="Style13"/>
        <w:spacing w:before="0" w:after="0"/>
        <w:jc w:val="both"/>
        <w:rPr/>
      </w:pPr>
      <w:r>
        <w:rPr/>
        <w:t>2) земельный участок с жилым домом площадью 999 кв.м. (совместная собственность),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земельные паи, земли сельхозназначения  площадью 835,52 баллогектара  (индивидуальная собственность), (Россия)                    </w:t>
      </w:r>
    </w:p>
    <w:p>
      <w:pPr>
        <w:pStyle w:val="Style13"/>
        <w:spacing w:before="0" w:after="0"/>
        <w:jc w:val="both"/>
        <w:rPr/>
      </w:pPr>
      <w:r>
        <w:rPr/>
        <w:t>4) Квартира  площадью 119,7 кв.м. (индивидуальная собственность), (Россия)</w:t>
      </w:r>
    </w:p>
    <w:p>
      <w:pPr>
        <w:pStyle w:val="Style13"/>
        <w:spacing w:before="0" w:after="0"/>
        <w:jc w:val="both"/>
        <w:rPr/>
      </w:pPr>
      <w:r>
        <w:rPr/>
        <w:t xml:space="preserve">5) Жилой дом площадью 136,7 кв.м. (совместная собственность), (Россия)                    </w:t>
      </w:r>
    </w:p>
    <w:p>
      <w:pPr>
        <w:pStyle w:val="Normal"/>
        <w:jc w:val="both"/>
        <w:rPr/>
      </w:pPr>
      <w:r>
        <w:rPr/>
        <w:t>3. Транспортные средства:</w:t>
      </w:r>
    </w:p>
    <w:p>
      <w:pPr>
        <w:pStyle w:val="Normal"/>
        <w:rPr/>
      </w:pPr>
      <w:r>
        <w:rPr/>
        <w:t xml:space="preserve">1)Автомобиль  Хундай Санта Фе (индивидуальная собственность)                                </w:t>
        <w:br/>
        <w:t>2) Автомобиль Мазда Демио (индивидуальная собственность)</w:t>
      </w:r>
    </w:p>
    <w:p>
      <w:pPr>
        <w:pStyle w:val="Normal"/>
        <w:rPr/>
      </w:pPr>
      <w:r>
        <w:rPr/>
        <w:t>3) Мотоцикл ИЖ- Юпитер  (индивидуальная собственность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их детей: нет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 нет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 Болотских С.Т., заместителя председателя  комитета Администрации Змеиногорского района Алтайского края по образованию и делам молодежи за 20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ированный доход: 269559,16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движимое имущество: 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1169,0 кв.м. (1/3 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2-х комн. квартира площадью 59,0 кв.м. (1/3 долевая собственность) (Росс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кларированный доход – н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вижимое имущество:</w:t>
      </w:r>
    </w:p>
    <w:p>
      <w:pPr>
        <w:pStyle w:val="Normal"/>
        <w:ind w:left="1068" w:hanging="0"/>
        <w:jc w:val="both"/>
        <w:rPr/>
      </w:pPr>
      <w:r>
        <w:rPr/>
        <w:t xml:space="preserve"> </w:t>
      </w:r>
      <w:r>
        <w:rPr/>
        <w:t>а) 2 – комн. квартира площадью 59,0 кв.м. (2/3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169,0 кв.м. (2/3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склад площадью 48,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г) под строительство склада площадью 900,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д) здание магазина площадью 1222,0 кв.м. (индивидуальная собственность) (Россия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анспортные средства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а) автомобиль ГАЗ - 330210 (индивидуальная собственность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б) снегоход «Буран» (индивидуальная собственн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Тугуновой М.В., главного специалиста комитета Администрации Змеиногорского района Алтайского края по образованию и делам молодежи за 20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кларированный доход: 174280,8 руб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движимое имущество:</w:t>
      </w:r>
    </w:p>
    <w:p>
      <w:pPr>
        <w:pStyle w:val="ConsPlusNormal"/>
        <w:widowControl/>
        <w:ind w:left="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Земельный участок: нет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б)   Жилой дом: н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анспортные средства: Тойота Калдина, 1995 года выпуска (индивидуальная собственность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жилой дом площадью 74,0 кв.м.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393,0 кв.м. (Росс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екларированный доход: 15000 руб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едвижимое имущество: </w:t>
      </w:r>
    </w:p>
    <w:p>
      <w:pPr>
        <w:pStyle w:val="Normal"/>
        <w:ind w:left="1068" w:hanging="0"/>
        <w:jc w:val="both"/>
        <w:rPr/>
      </w:pPr>
      <w:r>
        <w:rPr/>
        <w:t>а) жилой дом площадью 74,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393,0 кв.м. (индивидуальная собственность) (Россия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жилой дом площадью 74,0 кв.м.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393,0 кв.м. (Росс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Рейдер О.Н., главного специалиста комитета Администрации Змеиногорского района Алтайского края по образованию и делам молодежи за 20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) Декларированный доход: 224679,81 руб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 xml:space="preserve">а)  Дом площадью 55,0 кв.м. (индивидуальная собственность) (Россия)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600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екларированный доход – 71055,01 руб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600,0 кв.м. (Россия)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 xml:space="preserve"> б) Дом площадью 55,0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Чернозипунниковой Юлии Анатольевны, главного специалиста комитета Администрации Змеиногорского района Алтайского края  по образованию и делам молодеж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кларированный доход: 161853.21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3-х комн. квартира площадью 59,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169,0 кв.м. (индивидуальная собственность) (Росс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Декларированный доход -61985.00 руб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1169,0 кв.м. (Россия)</w:t>
      </w:r>
    </w:p>
    <w:p>
      <w:pPr>
        <w:pStyle w:val="Normal"/>
        <w:ind w:left="1080" w:hanging="0"/>
        <w:jc w:val="both"/>
        <w:rPr/>
      </w:pPr>
      <w:r>
        <w:rPr/>
        <w:t>б) 3-х комн. квартира площадью 59,0 кв.м. (Россия)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1169,0 кв.м. (Россия)</w:t>
      </w:r>
    </w:p>
    <w:p>
      <w:pPr>
        <w:pStyle w:val="Normal"/>
        <w:ind w:left="1080" w:hanging="0"/>
        <w:jc w:val="both"/>
        <w:rPr/>
      </w:pPr>
      <w:r>
        <w:rPr/>
        <w:t>б) 3-х комн. квартира площадью 59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земельный участок под жилой застройкой площадью 1169,0 кв.м. (Россия)</w:t>
      </w:r>
    </w:p>
    <w:p>
      <w:pPr>
        <w:pStyle w:val="Normal"/>
        <w:ind w:left="1080" w:hanging="0"/>
        <w:jc w:val="both"/>
        <w:rPr/>
      </w:pPr>
      <w:r>
        <w:rPr/>
        <w:t>б) 3-х комн. квартира площадью 59,0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Беляева А.В., юриста комитета Администрации Змеиногорского района Алтайского края по образованию и делам молодежи за 20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екларированный доход: 167007,75 руб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Квартира площадью 65,0 кв.м. (1/3 общая долевая собственность) (Казахстан)</w:t>
      </w:r>
    </w:p>
    <w:p>
      <w:pPr>
        <w:pStyle w:val="Normal"/>
        <w:ind w:left="708" w:hanging="0"/>
        <w:jc w:val="both"/>
        <w:rPr/>
      </w:pPr>
      <w:r>
        <w:rPr/>
        <w:t>б)  Дом площадью 15,0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в) Земельный участок под жилой застройкой площадью 1700 кв.м. (индивидуальная собственность) (Россия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ранспортные средства – не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Жилой дом 18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екларированный доход – 51700 руб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Жилой дом 18,0 кв.м. (Россия)</w:t>
      </w:r>
    </w:p>
    <w:p>
      <w:pPr>
        <w:pStyle w:val="Normal"/>
        <w:ind w:left="708" w:hanging="0"/>
        <w:jc w:val="both"/>
        <w:rPr/>
      </w:pPr>
      <w:r>
        <w:rPr/>
        <w:t>б) Жилой дом 15,0 кв.м. (Россия)</w:t>
      </w:r>
    </w:p>
    <w:p>
      <w:pPr>
        <w:pStyle w:val="Normal"/>
        <w:ind w:left="708" w:hanging="0"/>
        <w:jc w:val="both"/>
        <w:rPr/>
      </w:pPr>
      <w:r>
        <w:rPr/>
        <w:t xml:space="preserve">в) Земельный участок под жилой застройкой площадью 1700 кв.м. (Россия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Жилой дом 18,0 кв.м. (Россия)</w:t>
      </w:r>
    </w:p>
    <w:p>
      <w:pPr>
        <w:pStyle w:val="Normal"/>
        <w:ind w:left="708" w:hanging="0"/>
        <w:jc w:val="both"/>
        <w:rPr/>
      </w:pPr>
      <w:r>
        <w:rPr/>
        <w:t>б) Жилой дом 15,0 кв.м. (Россия)</w:t>
      </w:r>
    </w:p>
    <w:p>
      <w:pPr>
        <w:pStyle w:val="Normal"/>
        <w:ind w:left="708" w:hanging="0"/>
        <w:jc w:val="both"/>
        <w:rPr/>
      </w:pPr>
      <w:r>
        <w:rPr/>
        <w:t>в) Земельный участок под жилой застройкой площадью 1700 кв.м. (Росс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Казанцевой Т.Н., ведущего специалиста по дошкольному образованию комитета Администрации Змеиногорского района Алтайского края по образованию и делам молодежи за 2013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екларированный доход: 296659,03 руб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Земельный участок под жилой застройкой площадью 1446 кв.м. (1/2  долев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  2-х комн. квартира площадью 42,2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в)   3-х комн. квартира площадью 58,9 кв.м. (1/2 долевая собственность) (Россия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Заборовских Г.Т., ведущего специалиста комитета Администрации Змеиногорского района Алтайского края по образованию и делам молодежи за 2013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Декларированный доход: 114911,90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   Земельный участок под жилой застройкой площадью 1904,0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55,4  кв.м. (индивидуальная собственность) (Россия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Декларированный доход – 88037.28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ранспортные средства -  не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Дом площадью 55,4 кв.м. (Россия)</w:t>
      </w:r>
    </w:p>
    <w:p>
      <w:pPr>
        <w:pStyle w:val="Normal"/>
        <w:ind w:left="708" w:hanging="0"/>
        <w:jc w:val="both"/>
        <w:rPr/>
      </w:pPr>
      <w:r>
        <w:rPr/>
        <w:t>б) Земельный участок под жилой застройкой площадью 1904,0 кв.м. (Росс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Глазатовой А.Р., ведущего специалиста по делам молодежи комитета Администрации Змеиногорского района Алтайского края по образованию и делам молодежи за 2013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кларированный доход: 105874,56 руб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Квартира площадью 37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екларированный доход – 48000 руб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Квартира площадью 37,0 кв.м. (Росс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Чаловой Н.В., ведущего специалиста по информатизации комитета Администрации Змеиногорского района Алтайского края по образованию и делам молодежи за 2013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екларированный доход: 128199,59 руб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Земельный участок под жилой застройкой площадью 2000,0 кв.м. (1/2  долев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49,0 кв.м. (1/2 долевая собственность) (Россия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2000,0 кв.м. (1/2  долев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49,0 кв.м. (1/2 долевая собственность) (Россия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ранспортные средства:</w:t>
      </w:r>
    </w:p>
    <w:p>
      <w:pPr>
        <w:pStyle w:val="Normal"/>
        <w:ind w:left="708" w:hanging="0"/>
        <w:jc w:val="both"/>
        <w:rPr/>
      </w:pPr>
      <w:r>
        <w:rPr/>
        <w:t>а) ВАЗ – 2107,  2006 года выпуска (индивидуальная собственность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2000,0 кв.м.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49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Матвиенко С.Г., специалиста 1 категории комитета Администрации Змеиногорского района Алтайского края по образованию и делам молодежи за 201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24588,35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1567,0 кв.м.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169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Декларированный доход – 252881,45 руб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Транспортные средства – а/м легковой «Рено-Сандеро» (индивидуальная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  Земельный участок под жилой застройкой площадью 1567,0 кв.м. (Россия)</w:t>
      </w:r>
    </w:p>
    <w:p>
      <w:pPr>
        <w:pStyle w:val="Normal"/>
        <w:ind w:left="708" w:hanging="0"/>
        <w:jc w:val="both"/>
        <w:rPr/>
      </w:pPr>
      <w:r>
        <w:rPr/>
        <w:t>б)   Дом площадью 169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  Квартира площадью 49,0 кв.м. (Россия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ранспортные средства - не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ъекты недвижимого имущества, находящиеся в пользовании:</w:t>
      </w:r>
    </w:p>
    <w:p>
      <w:pPr>
        <w:pStyle w:val="Normal"/>
        <w:ind w:left="708" w:hanging="0"/>
        <w:jc w:val="both"/>
        <w:rPr/>
      </w:pPr>
      <w:r>
        <w:rPr/>
        <w:t>а)   Квартира площадью 49,0 кв.м. (Россия)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02:00Z</dcterms:created>
  <dc:creator>матрица</dc:creator>
  <dc:description/>
  <cp:keywords/>
  <dc:language>en-US</dc:language>
  <cp:lastModifiedBy>Admin</cp:lastModifiedBy>
  <dcterms:modified xsi:type="dcterms:W3CDTF">2014-05-13T03:23:00Z</dcterms:modified>
  <cp:revision>27</cp:revision>
  <dc:subject/>
  <dc:title>Сведения о доходах Коренского В</dc:title>
</cp:coreProperties>
</file>