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руководителя, Муниципального бюджетного дошкольного  образовательного  учреждения  «Змеиногорский  детский  сад  комбинированного  вида  «Огонек»  Змеиногорского района Алтайского края за 2013 г</w:t>
      </w:r>
    </w:p>
    <w:p>
      <w:pPr>
        <w:pStyle w:val="Normal"/>
        <w:jc w:val="both"/>
        <w:rPr/>
      </w:pPr>
      <w:r>
        <w:rPr/>
        <w:t>Колесник Т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кларированный доход: 138387,30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жилой дом площадью 29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жилой дом площадью 36,2 кв.м. (1/4 долев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в) земельный участок под жилой застройкой площадью 959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г) земельный участок под жилой застройкой площадью 380 кв.м. (индивидуальн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3) Транспортные средства - нет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руководителя, Муниципального бюджетного дошкольного  образовательного  учреждения  Барановского детского  сада  «Солнышко»  Змеиногорского района Алтайского края за 2013 г</w:t>
      </w:r>
    </w:p>
    <w:p>
      <w:pPr>
        <w:pStyle w:val="Normal"/>
        <w:jc w:val="both"/>
        <w:rPr/>
      </w:pPr>
      <w:r>
        <w:rPr/>
        <w:t>Малявина В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екларированный доход: 90624,21 руб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жилой дом площадью 38,5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земельный участок под жилой застройкой площадью 3005 кв.м. (индивидуаль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в) земельный пай площадью 81000 кв.м. (долев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г) земельный пай площадью 4005 кв.м. (долев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3) 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квартира площадью 40,0 кв.м. (Росс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руководителя, Муниципального казенного дошкольного  образовательного  учреждения  Гальцовского детского сада «Колосок»  Змеиногорского района Алтайского края за 2013 г</w:t>
      </w:r>
    </w:p>
    <w:p>
      <w:pPr>
        <w:pStyle w:val="Normal"/>
        <w:jc w:val="both"/>
        <w:rPr/>
      </w:pPr>
      <w:r>
        <w:rPr/>
        <w:t>Вербицкая Е.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кларированный доход: 100861,58 ру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жилой дом площадью 53,9 кв.м. (индивидуальн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б) земельный участок под жилой застройкой площадью 1550 кв.м. (1/2 долев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в) земельный пай площадью 1997607 кв.м. (1/23 долев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3) Транспортные средства - 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ведения о доходах, об имуществе и обязательствах имущественного характера Федяевой Г.А., заведующего МКДОУ Кузьминский детский сад «Медвежонок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Декларированный доход: 204944, 51 руб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61.1 кв.м. (совместн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900 кв.м. (совместная собственность) (Россия)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Декларированный доход – 120070,37 руб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61.1 кв.м. (совместн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900 кв.м. (совместная собственность) (Россия)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Гурьевой Е.А., заведующего МКДОУ Беспаловского детского сада «Березка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Декларированный доход: 168290,05 руб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Транспортные средства –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квартира площадью 64,0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Декларированный доход - нет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 xml:space="preserve">Недвижимое имущество - нет 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Транспортные средства –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квартира площадью 64,0 кв.м. (Россия)</w:t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Гребенниковой И.Ф., заведующего МКДОУ Таловского детского сада «Сказка» за 2013 год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Декларированный доход –133849,17 руб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347,41 кв.м. (долевая собственность) (Россия)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Транспортные средства –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дом площадью 59,5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Декларированный доход - 60900,66 руб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347,41 кв.м. (долев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дом площадью 59,5 кв.м. (индивидуальная собственность) (Россия)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Транспортные средства - легковой а\м «ВАЗ-21090» (индивидуальна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Шишкиной С.А., заведующего МБДОУ Карамышевского детского сада «Медвежонок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/>
        <w:t>Декларированный доход: 112076,76 руб.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1989345 кв.м. (1/25 долевая собственность) (Россия)</w:t>
      </w:r>
    </w:p>
    <w:p>
      <w:pPr>
        <w:pStyle w:val="Normal"/>
        <w:numPr>
          <w:ilvl w:val="0"/>
          <w:numId w:val="17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дом площадью 54,0 кв.м.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800 кв.м. (Россия)</w:t>
      </w:r>
    </w:p>
    <w:p>
      <w:pPr>
        <w:pStyle w:val="Normal"/>
        <w:ind w:left="1080" w:hanging="0"/>
        <w:jc w:val="both"/>
        <w:rPr/>
      </w:pPr>
      <w:r>
        <w:rPr/>
        <w:t>в) квартира площадью 47.0 кв.м. (Россия)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Декларированный доход – 173345,18 руб.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54.0 кв.м. (индивидуальн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квартира площадью 47.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земельный участок под жилой застройкой площадью 80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г) земельный пай площадью 3978690 кв.м. (долевая собственность) (Россия)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Транспортные средства – легковой а\м «Лада-Калина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Шмыревой С.А., заведующего МБДОУ «Змеиногорский детский сад «Колокольчик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Декларированный доход: 102335,52 руб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4-х комн. дом площадью 68.80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620 кв.м. (1/4 долевая собственность) (Россия)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)Декларированный доход – 60900,66 руб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2) Недвижимое имущество </w:t>
      </w:r>
    </w:p>
    <w:p>
      <w:pPr>
        <w:pStyle w:val="Normal"/>
        <w:ind w:left="1068" w:hanging="0"/>
        <w:jc w:val="both"/>
        <w:rPr/>
      </w:pPr>
      <w:r>
        <w:rPr/>
        <w:t>а) 4-х комн. дом площадью 68.80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620 кв.м. (1/4 долевая собственность) (Россия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3)Транспортные средства – легковой а\м «НИВА-Шевроле» (индивидуальная)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)  Декларированный доход - нет</w:t>
      </w:r>
    </w:p>
    <w:p>
      <w:pPr>
        <w:pStyle w:val="Normal"/>
        <w:ind w:left="900" w:hanging="0"/>
        <w:jc w:val="both"/>
        <w:rPr/>
      </w:pPr>
      <w:r>
        <w:rPr/>
        <w:t xml:space="preserve">2) Недвижимое имущество– </w:t>
      </w:r>
    </w:p>
    <w:p>
      <w:pPr>
        <w:pStyle w:val="Normal"/>
        <w:ind w:left="1068" w:hanging="0"/>
        <w:jc w:val="both"/>
        <w:rPr/>
      </w:pPr>
      <w:r>
        <w:rPr/>
        <w:t>а) 4-х комн. дом площадью 68.80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620 кв.м. (1/4 долевая собственность) (Россия)</w:t>
      </w:r>
    </w:p>
    <w:p>
      <w:pPr>
        <w:pStyle w:val="Normal"/>
        <w:ind w:left="900" w:hanging="0"/>
        <w:jc w:val="both"/>
        <w:rPr/>
      </w:pPr>
      <w:r>
        <w:rPr/>
        <w:t>3)Транспортные средства - нет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1)Декларированный доход - нет</w:t>
      </w:r>
    </w:p>
    <w:p>
      <w:pPr>
        <w:pStyle w:val="Normal"/>
        <w:ind w:left="900" w:hanging="0"/>
        <w:jc w:val="both"/>
        <w:rPr/>
      </w:pPr>
      <w:r>
        <w:rPr/>
        <w:t xml:space="preserve">2) Недвижимое имущество– </w:t>
      </w:r>
    </w:p>
    <w:p>
      <w:pPr>
        <w:pStyle w:val="Normal"/>
        <w:ind w:left="1068" w:hanging="0"/>
        <w:jc w:val="both"/>
        <w:rPr/>
      </w:pPr>
      <w:r>
        <w:rPr/>
        <w:t>а) 4-х комн. дом площадью 68.80 кв.м. (1/4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620 кв.м. (1/4 долевая собственность) (Россия)</w:t>
      </w:r>
    </w:p>
    <w:p>
      <w:pPr>
        <w:pStyle w:val="Normal"/>
        <w:ind w:left="900" w:hanging="0"/>
        <w:jc w:val="both"/>
        <w:rPr/>
      </w:pPr>
      <w:r>
        <w:rPr/>
        <w:t>3)Транспортные средства - не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Болговой Т.Б., заведующего МКДОУ Никольский детский сад «Родничок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>Декларированный доход: 108379,46 руб.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51.2 кв.м. (совмест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500 кв.м. (совместная собственность) (Россия)</w:t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Декларированный доход – нет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51.2 кв.м. (совмест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1500 кв.м. (совместная собственность) (Россия)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Транспортные средства – </w:t>
      </w:r>
    </w:p>
    <w:p>
      <w:pPr>
        <w:pStyle w:val="Normal"/>
        <w:ind w:left="708" w:firstLine="360"/>
        <w:jc w:val="both"/>
        <w:rPr/>
      </w:pPr>
      <w:r>
        <w:rPr/>
        <w:t xml:space="preserve">а) автомобиль легковой – Сузуки Свифт (индивидуальная собственность) </w:t>
      </w:r>
    </w:p>
    <w:p>
      <w:pPr>
        <w:pStyle w:val="Normal"/>
        <w:ind w:left="708" w:firstLine="360"/>
        <w:jc w:val="both"/>
        <w:rPr/>
      </w:pPr>
      <w:r>
        <w:rPr/>
        <w:t xml:space="preserve">б) автоприцеп легковой (индивидуальная собственность) </w:t>
      </w:r>
    </w:p>
    <w:p>
      <w:pPr>
        <w:pStyle w:val="Normal"/>
        <w:ind w:left="708" w:firstLine="360"/>
        <w:jc w:val="both"/>
        <w:rPr/>
      </w:pPr>
      <w:r>
        <w:rPr/>
        <w:t xml:space="preserve">в) автоприцеп тракторный ПТС-4 (индивидуальная собственность) </w:t>
      </w:r>
    </w:p>
    <w:p>
      <w:pPr>
        <w:pStyle w:val="Normal"/>
        <w:ind w:left="708" w:firstLine="360"/>
        <w:jc w:val="both"/>
        <w:rPr/>
      </w:pPr>
      <w:r>
        <w:rPr/>
        <w:t xml:space="preserve">г) сельскохозяйственная техника – трактор МТЗ - 82 (индивидуальная собственность) 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Прозоровой С.К., заведующего МБДОУ «Змеиногорский детский сад «Березка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Декларированный доход: 281516,27 руб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квартира площадью 58,9 кв.м. (индивидуальн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1273 кв.м. (индивидуальная собственность) (Россия)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Декларированный доход - нет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квартира площадью 58,9 кв.м.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1273 кв.м. (Россия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руководителя, Муниципального бюджетного дошкольного  образовательного  учреждения  «Змеиногорский  детский  сад  «Улыбка»  Змеиногорского района Алтайского края за 2013 г</w:t>
      </w:r>
    </w:p>
    <w:p>
      <w:pPr>
        <w:pStyle w:val="Normal"/>
        <w:jc w:val="both"/>
        <w:rPr/>
      </w:pPr>
      <w:r>
        <w:rPr/>
        <w:t>Реброва С.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екларированный доход: 119982,16 руб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едвижимое имущество:</w:t>
      </w:r>
    </w:p>
    <w:p>
      <w:pPr>
        <w:pStyle w:val="Normal"/>
        <w:ind w:left="708" w:hanging="0"/>
        <w:jc w:val="both"/>
        <w:rPr/>
      </w:pPr>
      <w:r>
        <w:rPr/>
        <w:t>а) жилой дом площадью 31,9 кв.м. (совмест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б) земельный участок под жилой застройкой площадью 602 кв.м. (совместная собственность) (Россия)</w:t>
      </w:r>
    </w:p>
    <w:p>
      <w:pPr>
        <w:pStyle w:val="Normal"/>
        <w:ind w:left="708" w:hanging="0"/>
        <w:jc w:val="both"/>
        <w:rPr/>
      </w:pPr>
      <w:r>
        <w:rPr/>
        <w:t>в) земельный пай площадью 347,41 баллогектаров (долевая собственность) (Россия)</w:t>
      </w:r>
    </w:p>
    <w:p>
      <w:pPr>
        <w:pStyle w:val="Normal"/>
        <w:ind w:left="709" w:hanging="0"/>
        <w:jc w:val="both"/>
        <w:rPr/>
      </w:pPr>
      <w:r>
        <w:rPr/>
        <w:t>3) Транспортные средства - нет</w:t>
      </w:r>
    </w:p>
    <w:p>
      <w:pPr>
        <w:pStyle w:val="Normal"/>
        <w:tabs>
          <w:tab w:val="clear" w:pos="708"/>
          <w:tab w:val="left" w:pos="1095" w:leader="none"/>
        </w:tabs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Логиновой С.А., заведующего МБДОУ «Змеиногорский детский сад «Радуга» за 2013 год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Декларированный доход: 115461,80 руб.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Недвижимое имущество - нет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дом площадью 47,0 кв.м.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2000 кв.м. (Росси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Декларированный доход: 264000 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80" w:hanging="0"/>
        <w:jc w:val="both"/>
        <w:rPr/>
      </w:pPr>
      <w:r>
        <w:rPr/>
        <w:t>а) дом площадью 47,0 кв.м. (индивидуаль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земельный участок под жилой застройкой площадью 2000 кв.м. (индивидуальная собственность) (Россия)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Транспортные средства – автомобиль легковой – Москвич 408 1973 г.в. (индивидуальная собственность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ведения о доходах, об имуществе и обязательствах имущественного характера Карапузовой Т.В., и.о. заведующего МКДОУ Саввушинского детского сада «Пчелка» за 2013 год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Декларированный доход – 125620,46 руб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347,41 кв.м. (долев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дом площадью 77,0 кв.м. (общая совмест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земельный участок под жилой застройкой площадью 1100 кв.м. (общая совместная собственность) (Россия)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Декларированный доход - 60900,66 руб.</w:t>
      </w:r>
    </w:p>
    <w:p>
      <w:pPr>
        <w:pStyle w:val="Normal"/>
        <w:ind w:firstLine="720"/>
        <w:jc w:val="both"/>
        <w:rPr/>
      </w:pPr>
      <w:r>
        <w:rPr/>
        <w:t xml:space="preserve">2)  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347,41 кв.м. (долевая собственность) (Россия)</w:t>
      </w:r>
    </w:p>
    <w:p>
      <w:pPr>
        <w:pStyle w:val="Normal"/>
        <w:ind w:left="1080" w:hanging="0"/>
        <w:jc w:val="both"/>
        <w:rPr/>
      </w:pPr>
      <w:r>
        <w:rPr/>
        <w:t>б) дом площадью 77,0 кв.м. (общая совместн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земельный участок под жилой застройкой площадью 1100 кв.м. (общая совместная собственность) (Россия)</w:t>
      </w:r>
    </w:p>
    <w:p>
      <w:pPr>
        <w:pStyle w:val="Normal"/>
        <w:ind w:left="720" w:hanging="0"/>
        <w:jc w:val="both"/>
        <w:rPr/>
      </w:pPr>
      <w:r>
        <w:rPr/>
        <w:t>3) Транспортные средства - легковой а\м «ВАЗ-2170» (индивидуальна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1) Декларированный доход - нет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дом площадью 77,0 кв.м.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1100 кв.м. (Россия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едения о доходах, об имуществе и обязательствах имущественного характера Шотт Н.Н., заведующего МКДОУ Октябрьского детского сада «Ромашка» за 2013 год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Декларированный доход – 141978,64 руб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16,96 га (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квартира площадью 53,7 кв.м. (1/2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земельный участок под жилой застройкой площадью 107,6 кв.м. (1/2 долевая собственность) (Россия)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Транспортные средства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супруга: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Декларированный доход – 227457,94 руб.</w:t>
      </w:r>
    </w:p>
    <w:p>
      <w:pPr>
        <w:pStyle w:val="Normal"/>
        <w:ind w:firstLine="720"/>
        <w:jc w:val="both"/>
        <w:rPr/>
      </w:pPr>
      <w:r>
        <w:rPr/>
        <w:t xml:space="preserve">2)  Недвижимое имущество:  </w:t>
      </w:r>
    </w:p>
    <w:p>
      <w:pPr>
        <w:pStyle w:val="Normal"/>
        <w:ind w:left="1068" w:hanging="0"/>
        <w:jc w:val="both"/>
        <w:rPr/>
      </w:pPr>
      <w:r>
        <w:rPr/>
        <w:t>а) земельный пай площадью 16,96 га (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б) квартира площадью 53,7 кв.м. (1/2 долевая собственность) (Россия)</w:t>
      </w:r>
    </w:p>
    <w:p>
      <w:pPr>
        <w:pStyle w:val="Normal"/>
        <w:ind w:left="1068" w:hanging="0"/>
        <w:jc w:val="both"/>
        <w:rPr/>
      </w:pPr>
      <w:r>
        <w:rPr/>
        <w:t>в) земельный участок под жилой застройкой площадью 107,6 кв.м. (1/2 долевая собственность) (Россия)</w:t>
      </w:r>
    </w:p>
    <w:p>
      <w:pPr>
        <w:pStyle w:val="Normal"/>
        <w:ind w:left="720" w:hanging="0"/>
        <w:jc w:val="both"/>
        <w:rPr/>
      </w:pPr>
      <w:r>
        <w:rPr/>
        <w:t>3) Транспортные средства - легковой а\м «ВАЗ-21102 седан» (индивидуальная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  <w:t>1) Декларированный доход - нет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Недвижимое имущество– нет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Транспортные средства - нет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>4) Объекты недвижимого имущества, находящиеся в пользовании:</w:t>
      </w:r>
    </w:p>
    <w:p>
      <w:pPr>
        <w:pStyle w:val="Normal"/>
        <w:ind w:left="1068" w:hanging="0"/>
        <w:jc w:val="both"/>
        <w:rPr/>
      </w:pPr>
      <w:r>
        <w:rPr/>
        <w:t>а) квартира площадью 53,7 кв.м. (Россия)</w:t>
      </w:r>
    </w:p>
    <w:p>
      <w:pPr>
        <w:pStyle w:val="Normal"/>
        <w:ind w:left="1080" w:hanging="0"/>
        <w:jc w:val="both"/>
        <w:rPr/>
      </w:pPr>
      <w:r>
        <w:rPr/>
        <w:t>б) земельный участок под жилой застройкой площадью 107,6 кв.м. (Россия)</w:t>
      </w:r>
    </w:p>
    <w:p>
      <w:pPr>
        <w:pStyle w:val="Normal"/>
        <w:tabs>
          <w:tab w:val="clear" w:pos="708"/>
          <w:tab w:val="left" w:pos="1170" w:leader="none"/>
        </w:tabs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3:55:00Z</dcterms:created>
  <dc:creator>Admin</dc:creator>
  <dc:description/>
  <cp:keywords/>
  <dc:language>en-US</dc:language>
  <cp:lastModifiedBy>Admin</cp:lastModifiedBy>
  <cp:lastPrinted>2013-05-16T09:57:00Z</cp:lastPrinted>
  <dcterms:modified xsi:type="dcterms:W3CDTF">2014-05-13T03:23:00Z</dcterms:modified>
  <cp:revision>10</cp:revision>
  <dc:subject/>
  <dc:title/>
</cp:coreProperties>
</file>