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Горчакова В. Л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>заведующего отделом растениеводства управления по сельскому хозяйству, землепользованию, природопользованию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62499,93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приусадебный - 575 кв.м. (бессрочное пользование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77,9 кв.м. (долевая собственность – ½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гараж – 42,84 кв.м. (долевая собственность – ½ доли) (Россия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            </w:t>
        <w:br/>
        <w:t xml:space="preserve">1)  ФОРД-фокус-3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АЗ 330365    </w:t>
      </w:r>
      <w:r>
        <w:rPr/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ларированный доход: 256309,34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1) Земельный участок – приусадебный - 575 кв.м. (бессрочное пользование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77,9 кв.м. (долевая собственность – ½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3) квартира – 35,02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5) гараж – 42,84 кв.м. (долевая собственность – ½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3. Транспортные средства -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9:46:00Z</dcterms:created>
  <dc:creator>матрица</dc:creator>
  <dc:description/>
  <cp:keywords/>
  <dc:language>en-US</dc:language>
  <cp:lastModifiedBy>матрица</cp:lastModifiedBy>
  <dcterms:modified xsi:type="dcterms:W3CDTF">2014-04-05T01:53:00Z</dcterms:modified>
  <cp:revision>9</cp:revision>
  <dc:subject/>
  <dc:title>Сведения о доходах Коренского В</dc:title>
</cp:coreProperties>
</file>