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иректора муниципального бюджетного образовательного учреждения дополнительного  образования детей  «Змеиногорская районная детская художественная  школа»  Капрановой Маргариты Николаевны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191666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5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а – нет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- нет              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 - не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37:00Z</dcterms:created>
  <dc:creator>Програм</dc:creator>
  <dc:description/>
  <cp:keywords/>
  <dc:language>en-US</dc:language>
  <cp:lastModifiedBy>Програм</cp:lastModifiedBy>
  <dcterms:modified xsi:type="dcterms:W3CDTF">2013-12-20T11:37:00Z</dcterms:modified>
  <cp:revision>1</cp:revision>
  <dc:subject/>
  <dc:title>Сведения о доходах, об имуществе и обязательствах имущественного характера директора муниципального бюджетного образовательного учреждения дополнительного  образования детей  «Змеиногорская районная детская художественная  школа»  Капрановой Маргариты Ни</dc:title>
</cp:coreProperties>
</file>