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Шевской А.А.</w:t>
      </w:r>
      <w:r>
        <w:rPr>
          <w:rStyle w:val="StrongEmphasis"/>
          <w:b/>
          <w:sz w:val="24"/>
          <w:szCs w:val="24"/>
        </w:rPr>
        <w:t xml:space="preserve">- </w:t>
      </w:r>
      <w:r>
        <w:rPr>
          <w:rStyle w:val="StrongEmphasis"/>
          <w:b w:val="false"/>
          <w:sz w:val="24"/>
          <w:szCs w:val="24"/>
        </w:rPr>
        <w:t>председателя комитета Администрации Змеиногорского района Алтайского края по образованию и делам молодежи за 2012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300665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3124 кв.м.(1/2 общей долевой собственности) (Россия)</w:t>
      </w:r>
    </w:p>
    <w:p>
      <w:pPr>
        <w:pStyle w:val="Normal"/>
        <w:jc w:val="both"/>
        <w:rPr>
          <w:b/>
          <w:b/>
        </w:rPr>
      </w:pPr>
      <w:r>
        <w:rPr/>
        <w:t>2) Жилой дом  -55,5 кв.м. (1/2 общей долевой собственности) (Россия)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, хозпостройки – на земельном участке (1/2 общей долевой собственности) (Россия)</w:t>
      </w:r>
    </w:p>
    <w:p>
      <w:pPr>
        <w:pStyle w:val="Normal"/>
        <w:rPr/>
      </w:pPr>
      <w:r>
        <w:rPr/>
        <w:t>3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Квартира 119,7 кв.м. (Россия)</w:t>
      </w:r>
    </w:p>
    <w:p>
      <w:pPr>
        <w:pStyle w:val="Normal"/>
        <w:jc w:val="both"/>
        <w:rPr/>
      </w:pPr>
      <w:r>
        <w:rPr/>
        <w:t>Земельный участок -1155 кв.м. с хозпостройками и гаражами (Росс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Normal"/>
        <w:jc w:val="both"/>
        <w:rPr/>
      </w:pPr>
      <w:r>
        <w:rPr/>
        <w:t>1. Декларированный доход: 481996 рублей</w:t>
      </w:r>
    </w:p>
    <w:p>
      <w:pPr>
        <w:pStyle w:val="Normal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 участок 1155 кв.м. (индивидуальная собственность) (Россия)</w:t>
      </w:r>
    </w:p>
    <w:p>
      <w:pPr>
        <w:pStyle w:val="Normal"/>
        <w:jc w:val="both"/>
        <w:rPr/>
      </w:pPr>
      <w:r>
        <w:rPr/>
        <w:t>земельный пай, земли сельхозназначения- 334,21 баллогектара     (индивидуальная собственность) (Россия)</w:t>
      </w:r>
    </w:p>
    <w:p>
      <w:pPr>
        <w:pStyle w:val="Normal"/>
        <w:jc w:val="both"/>
        <w:rPr/>
      </w:pPr>
      <w:r>
        <w:rPr/>
        <w:t>2) Жилой дом -нет</w:t>
      </w:r>
    </w:p>
    <w:p>
      <w:pPr>
        <w:pStyle w:val="Normal"/>
        <w:jc w:val="both"/>
        <w:rPr/>
      </w:pPr>
      <w:r>
        <w:rPr/>
        <w:t>3) квартира – 119,7 кв.м. (индивидуальная собственность) 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, хозпостройки – на земельном участке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)  Автомобили легковые:              </w:t>
        <w:br/>
        <w:t>Хундай Санта Ф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зда Демио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  Мототранспортные средства:   </w:t>
        <w:br/>
        <w:t xml:space="preserve">Мотоцикл ИЖ-Юпитер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 Болотских С.Т., заместителя председателя  комитета Администрации Змеиногорского района Алтайского края по образованию и делам молодежи за 2012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кларированный доход: 172766,11 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движимое имущество: квартира площадью 59 кв.м. (1/3 общей долевой собственности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анспортные средства - нет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ведения о доходах, об имуществе и обязательствах имущественного характера супруг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кларированный доход – 2,34 руб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движимое имущество :</w:t>
      </w:r>
    </w:p>
    <w:p>
      <w:pPr>
        <w:pStyle w:val="Normal"/>
        <w:ind w:left="708" w:hanging="0"/>
        <w:jc w:val="both"/>
        <w:rPr/>
      </w:pPr>
      <w:r>
        <w:rPr/>
        <w:t xml:space="preserve">     </w:t>
      </w:r>
      <w:r>
        <w:rPr/>
        <w:t>а)   Квартира площадью 59 кв.м. (2/3 общей долевой собственности),</w:t>
      </w:r>
    </w:p>
    <w:p>
      <w:pPr>
        <w:pStyle w:val="Normal"/>
        <w:ind w:left="708" w:hanging="0"/>
        <w:jc w:val="both"/>
        <w:rPr/>
      </w:pPr>
      <w:r>
        <w:rPr/>
        <w:t xml:space="preserve">     </w:t>
      </w:r>
      <w:r>
        <w:rPr/>
        <w:t>б)   Склад площадью 48 кв.м. (частная собственность),</w:t>
      </w:r>
    </w:p>
    <w:p>
      <w:pPr>
        <w:pStyle w:val="Normal"/>
        <w:ind w:left="708" w:hanging="0"/>
        <w:jc w:val="both"/>
        <w:rPr/>
      </w:pPr>
      <w:r>
        <w:rPr/>
        <w:t xml:space="preserve">     </w:t>
      </w:r>
      <w:r>
        <w:rPr/>
        <w:t>в)   Здание магазина 1222 кв.м. (частная собственность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анспортные средства: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а) автомобиль ГАЗ 330210  (собственность),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б) снегоход «Буран» СБ640МД  (собственнос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Андрюниной Л.В., ведущего специалиста комитета Администрации Змеиногорского района Алтайского края по образованию и делам молодежи за 2012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кларированный доход: 253333,68 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движимое имущество:</w:t>
      </w:r>
    </w:p>
    <w:p>
      <w:pPr>
        <w:pStyle w:val="Normal"/>
        <w:ind w:left="708" w:hanging="0"/>
        <w:jc w:val="both"/>
        <w:rPr/>
      </w:pPr>
      <w:r>
        <w:rPr/>
        <w:t>а)   Квартира площадью 37,5 кв.м. (1/2 общей долевой собственности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анспортные средства - нет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ведения о доходах, об имуществе и обязательствах имущественного характера супруг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кларированный доход – 185421,17 руб.</w:t>
      </w:r>
    </w:p>
    <w:p>
      <w:pPr>
        <w:pStyle w:val="Normal"/>
        <w:ind w:left="708" w:hanging="0"/>
        <w:jc w:val="both"/>
        <w:rPr/>
      </w:pPr>
      <w:r>
        <w:rPr/>
        <w:t>2)  Недвижимое имущество - квартира площадью 37,5 кв.м. (1/2 общей долевой собственности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анспортные средства - нет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екларированный доход - нет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движимое имущество - нет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ранспортные средства - нет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Казанцевой Т.Н. специалиста 2 категории комитета Администрации Змеиногорского района Алтайского края по образованию и делам молодежи за 2012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кларированный доход: 245322,92 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движимое имущество:</w:t>
      </w:r>
    </w:p>
    <w:p>
      <w:pPr>
        <w:pStyle w:val="Normal"/>
        <w:ind w:left="708" w:hanging="0"/>
        <w:jc w:val="both"/>
        <w:rPr/>
      </w:pPr>
      <w:r>
        <w:rPr/>
        <w:t>а)   Квартира площадью 42,2 кв.м. (индивидуальная собственность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анспортные средства - нет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Рейдер О.Н., главного специалиста по опеке и попечительству комитета Администрации Змеиногорского района Алтайского края по образованию и делам молодежи за 2012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кларированный доход: 159768, 16 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движимое имущество: жилой дом площадью 55 кв.м. (индивидуальная собственность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анспортные средства - нет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ведения о доходах, об имуществе и обязательствах имущественного характера супруг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кларированный доход - не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движимое имущество - не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анспортные средства - нет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Беляева А.В., юриста комитета Администрации Змеиногорского района Алтайского края по образованию и делам молодежи за 2012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кларированный доход: 103851,73 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движимое имущество:</w:t>
      </w:r>
    </w:p>
    <w:p>
      <w:pPr>
        <w:pStyle w:val="Normal"/>
        <w:ind w:left="708" w:hanging="0"/>
        <w:jc w:val="both"/>
        <w:rPr/>
      </w:pPr>
      <w:r>
        <w:rPr/>
        <w:t>а)   Квартира площадью 65 кв.м. (1/3 общей долевой собственности)</w:t>
      </w:r>
    </w:p>
    <w:p>
      <w:pPr>
        <w:pStyle w:val="Normal"/>
        <w:ind w:left="708" w:hanging="0"/>
        <w:jc w:val="both"/>
        <w:rPr/>
      </w:pPr>
      <w:r>
        <w:rPr/>
        <w:t>б)   Дом площадью 15 кв.м. (индивидуальная собственность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анспортные средства - нет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ведения о доходах, об имуществе и обязательствах имущественного характера супруг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кларированный доход - не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движимое имущество - не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анспортные средства - нет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екларированный доход - нет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движимое имущество - нет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ранспортные средства –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Евсеевой Т.А., специалиста комитета Администрации Змеиногорского района Алтайского края по образованию и делам молодежи за 2012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кларированный доход: 136448,61 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движимое имущество:</w:t>
      </w:r>
    </w:p>
    <w:p>
      <w:pPr>
        <w:pStyle w:val="Normal"/>
        <w:ind w:left="708" w:hanging="0"/>
        <w:jc w:val="both"/>
        <w:rPr/>
      </w:pPr>
      <w:r>
        <w:rPr/>
        <w:t>а)   Дом площадью 31.02 кв.м. (общая долевая собственность:1/3)</w:t>
      </w:r>
    </w:p>
    <w:p>
      <w:pPr>
        <w:pStyle w:val="Normal"/>
        <w:ind w:left="709" w:hanging="0"/>
        <w:jc w:val="both"/>
        <w:rPr/>
      </w:pPr>
      <w:r>
        <w:rPr/>
        <w:t>б) Земельный участок для эксплуатации жилого строения и огородничества 1119 кв.м. (Общая долевая собственность: 1/3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анспортные средства - нет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ведения о доходах, об имуществе и обязательствах имущественного характера супруг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екларированный доход – 62480,28 рублей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Недвижимое имущество – </w:t>
      </w:r>
    </w:p>
    <w:p>
      <w:pPr>
        <w:pStyle w:val="Normal"/>
        <w:ind w:left="708" w:hanging="0"/>
        <w:jc w:val="both"/>
        <w:rPr/>
      </w:pPr>
      <w:r>
        <w:rPr/>
        <w:t>а) дом площадью 31.02 кв.м. (общая долевая собственность:1/3)</w:t>
      </w:r>
    </w:p>
    <w:p>
      <w:pPr>
        <w:pStyle w:val="Normal"/>
        <w:ind w:left="708" w:hanging="0"/>
        <w:jc w:val="both"/>
        <w:rPr/>
      </w:pPr>
      <w:r>
        <w:rPr/>
        <w:t>б) земельный участок для эксплуатации жилого строения и огородничества 1119 кв.м. (Общая долевая собственность: 1/3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ранспортные средства - нет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426" w:firstLine="143"/>
        <w:jc w:val="both"/>
        <w:rPr/>
      </w:pPr>
      <w:r>
        <w:rPr/>
        <w:t xml:space="preserve">Декларированный доход – 1550 рублей </w:t>
      </w:r>
    </w:p>
    <w:p>
      <w:pPr>
        <w:pStyle w:val="Normal"/>
        <w:numPr>
          <w:ilvl w:val="0"/>
          <w:numId w:val="6"/>
        </w:numPr>
        <w:ind w:left="426" w:firstLine="143"/>
        <w:jc w:val="both"/>
        <w:rPr/>
      </w:pPr>
      <w:r>
        <w:rPr/>
        <w:t xml:space="preserve">Недвижимое имущество – </w:t>
      </w:r>
    </w:p>
    <w:p>
      <w:pPr>
        <w:pStyle w:val="Normal"/>
        <w:ind w:left="426" w:hanging="0"/>
        <w:jc w:val="both"/>
        <w:rPr/>
      </w:pPr>
      <w:r>
        <w:rPr/>
        <w:t xml:space="preserve">  </w:t>
      </w:r>
      <w:r>
        <w:rPr/>
        <w:t xml:space="preserve">а)     дом площадью 31.02 кв.м. (общая долевая собственность:1/3), </w:t>
      </w:r>
    </w:p>
    <w:p>
      <w:pPr>
        <w:pStyle w:val="Normal"/>
        <w:ind w:left="426" w:hanging="0"/>
        <w:jc w:val="both"/>
        <w:rPr/>
      </w:pPr>
      <w:r>
        <w:rPr/>
        <w:t xml:space="preserve">  </w:t>
      </w:r>
      <w:r>
        <w:rPr/>
        <w:t>б)   земельный участок для эксплуатации жилого строения и огородничества 1119 кв.м. (Общая долевая собственность: 1/3)</w:t>
      </w:r>
    </w:p>
    <w:p>
      <w:pPr>
        <w:pStyle w:val="Normal"/>
        <w:numPr>
          <w:ilvl w:val="0"/>
          <w:numId w:val="6"/>
        </w:numPr>
        <w:ind w:left="426" w:firstLine="143"/>
        <w:jc w:val="both"/>
        <w:rPr/>
      </w:pPr>
      <w:r>
        <w:rPr/>
        <w:t>Транспортные средства - н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Чаловой Н.В., ведущего специалиста по информатизации комитета Администрации Змеиногорского района Алтайского края по образованию и делам молодежи за 2012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кларированный доход: 64586,3 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движимое имущество:</w:t>
      </w:r>
    </w:p>
    <w:p>
      <w:pPr>
        <w:pStyle w:val="Normal"/>
        <w:ind w:left="708" w:hanging="0"/>
        <w:jc w:val="both"/>
        <w:rPr/>
      </w:pPr>
      <w:r>
        <w:rPr/>
        <w:t>а)   Земельный участок под жилой застройкой площадью 2000 кв.м. (1/2 общей долевой собственности)</w:t>
      </w:r>
    </w:p>
    <w:p>
      <w:pPr>
        <w:pStyle w:val="Normal"/>
        <w:ind w:left="708" w:hanging="0"/>
        <w:jc w:val="both"/>
        <w:rPr/>
      </w:pPr>
      <w:r>
        <w:rPr/>
        <w:t>б)   Дом площадью 49 кв.м. (1/2 общей долевой собственности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анспортные средства - нет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ведения о доходах, об имуществе и обязательствах имущественного характера супруг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кларированный доход - не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движимое имущество:</w:t>
      </w:r>
    </w:p>
    <w:p>
      <w:pPr>
        <w:pStyle w:val="Normal"/>
        <w:ind w:left="708" w:hanging="0"/>
        <w:jc w:val="both"/>
        <w:rPr/>
      </w:pPr>
      <w:r>
        <w:rPr/>
        <w:t>а)   Земельный участок под жилой застройкой площадью 2000 кв.м. (1/2 общей долевой собственности)</w:t>
      </w:r>
    </w:p>
    <w:p>
      <w:pPr>
        <w:pStyle w:val="Normal"/>
        <w:ind w:left="708" w:hanging="0"/>
        <w:jc w:val="both"/>
        <w:rPr/>
      </w:pPr>
      <w:r>
        <w:rPr/>
        <w:t>б)   Дом площадью 49 кв.м. (1/2 общей долевой собственности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анспортные средства:</w:t>
      </w:r>
    </w:p>
    <w:p>
      <w:pPr>
        <w:pStyle w:val="Normal"/>
        <w:ind w:left="708" w:hanging="0"/>
        <w:jc w:val="both"/>
        <w:rPr/>
      </w:pPr>
      <w:r>
        <w:rPr/>
        <w:t>а) ВАЗ 2107 2006 года выпуска (частная собственность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екларированный доход - нет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движимое имущество - нет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ранспортные средства - нет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а Глазатовой А.Р., специалиста 2 категории  комитета Администрации Змеиногорского района Алтайского края по образованию и делам молодежи з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Декларированный доход: 27410,99</w:t>
      </w:r>
    </w:p>
    <w:p>
      <w:pPr>
        <w:pStyle w:val="Normal"/>
        <w:jc w:val="both"/>
        <w:rPr/>
      </w:pPr>
      <w:r>
        <w:rPr/>
        <w:t>2.Недвижимое  имущество: договор аренды квартиры срок – 1год, площадью 37 кв.м.</w:t>
      </w:r>
    </w:p>
    <w:p>
      <w:pPr>
        <w:pStyle w:val="Normal"/>
        <w:jc w:val="both"/>
        <w:rPr/>
      </w:pPr>
      <w:r>
        <w:rPr/>
        <w:t xml:space="preserve">3.Транспортные средства: нет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доходах, об имуществе и обязательствах имущественного характера супруга:</w:t>
      </w:r>
    </w:p>
    <w:p>
      <w:pPr>
        <w:pStyle w:val="Normal"/>
        <w:jc w:val="both"/>
        <w:rPr/>
      </w:pPr>
      <w:r>
        <w:rPr/>
        <w:t>1. Декларированный доход: нет</w:t>
      </w:r>
    </w:p>
    <w:p>
      <w:pPr>
        <w:pStyle w:val="Normal"/>
        <w:jc w:val="both"/>
        <w:rPr/>
      </w:pPr>
      <w:r>
        <w:rPr/>
        <w:t>2.Недвижимое имущество: нет</w:t>
      </w:r>
    </w:p>
    <w:p>
      <w:pPr>
        <w:pStyle w:val="Normal"/>
        <w:jc w:val="both"/>
        <w:rPr/>
      </w:pPr>
      <w:r>
        <w:rPr/>
        <w:t xml:space="preserve">3. Транспортные средства: не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Сведения о доходах, об имуществе и обязательствах имущественного характера Тугуновой М.В., главного специалиста комитета Администрации Змеиногорского района Алтайского края по образованию и делам молодежи за 2012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Декларированный доход: 163153,74 руб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Недвижимое имущество:</w:t>
      </w:r>
    </w:p>
    <w:p>
      <w:pPr>
        <w:pStyle w:val="ConsPlusNormal"/>
        <w:widowControl/>
        <w:ind w:left="1080" w:hanging="360"/>
        <w:rPr>
          <w:rFonts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)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емельный участок под жилой застройкой площадью 1393 кв.м.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>б)   Жилой дом: нет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Транспортные средства: Тойота Калдина, 1995 года выпуска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Сведения о доходах, об имуществе и обязательствах имущественного характера супруга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Декларированный доход: 14000 руб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Недвижимое имущество: жилой дом площадью 74 кв.м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Транспортные средства - нет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Декларированный доход - нет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Недвижимое имущество - нет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Транспортные средства - нет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Чернозипунниковой Ю.А., ведущего специалиста комитета Администрации Змеиногорского района Алтайского края по образованию и делам молодежи за 2012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кларированный доход: 125359,49 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движимое имущество:</w:t>
      </w:r>
    </w:p>
    <w:p>
      <w:pPr>
        <w:pStyle w:val="Normal"/>
        <w:ind w:left="708" w:hanging="0"/>
        <w:jc w:val="both"/>
        <w:rPr/>
      </w:pPr>
      <w:r>
        <w:rPr/>
        <w:t>а)  квартира площадью 59 кв.м. (1/2 общей долевой собственности)</w:t>
      </w:r>
    </w:p>
    <w:p>
      <w:pPr>
        <w:pStyle w:val="Normal"/>
        <w:ind w:left="708" w:hanging="0"/>
        <w:jc w:val="both"/>
        <w:rPr/>
      </w:pPr>
      <w:r>
        <w:rPr/>
        <w:t>б)  земельный участок площадью 1169 кв.м. (1/2 общей долевой собственности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анспортные средства - нет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ведения о доходах, об имуществе и обязательствах имущественного характера супруг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кларированный доход - не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движимое имущество – нет</w:t>
      </w:r>
    </w:p>
    <w:p>
      <w:pPr>
        <w:pStyle w:val="Normal"/>
        <w:ind w:left="708" w:hanging="0"/>
        <w:jc w:val="both"/>
        <w:rPr/>
      </w:pPr>
      <w:r>
        <w:rPr/>
        <w:t>а)  квартира площадью 59 кв.м. (1/2 общей долевой собственности)</w:t>
      </w:r>
    </w:p>
    <w:p>
      <w:pPr>
        <w:pStyle w:val="Normal"/>
        <w:ind w:left="708" w:hanging="0"/>
        <w:jc w:val="both"/>
        <w:rPr/>
      </w:pPr>
      <w:r>
        <w:rPr/>
        <w:t>б)  земельный участок площадью 1169 кв.м. (1/2 общей долевой собственности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анспортные средства - нет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екларированный доход - нет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движимое имущество - нет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ранспортные средства - нет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кларированный доход - нет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движимое имущество - нет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анспортные средства - нет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2:07:00Z</dcterms:created>
  <dc:creator>Admin</dc:creator>
  <dc:description/>
  <cp:keywords/>
  <dc:language>en-US</dc:language>
  <cp:lastModifiedBy>Програм</cp:lastModifiedBy>
  <cp:lastPrinted>2013-05-16T09:52:00Z</cp:lastPrinted>
  <dcterms:modified xsi:type="dcterms:W3CDTF">2013-06-11T02:07:00Z</dcterms:modified>
  <cp:revision>2</cp:revision>
  <dc:subject/>
  <dc:title>Сведения о доходах, об имуществе и обязательствах имущественного характера Шевской А</dc:title>
</cp:coreProperties>
</file>