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>Клесунова В.В.</w:t>
      </w:r>
      <w:r>
        <w:rPr>
          <w:rStyle w:val="StrongEmphasis"/>
          <w:b w:val="false"/>
        </w:rPr>
        <w:t xml:space="preserve"> - </w:t>
      </w:r>
      <w:r>
        <w:rPr>
          <w:b/>
        </w:rPr>
        <w:t>начальника управления по сельскому хозяйству, землепользованию, природопользованию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>
          <w:bCs/>
        </w:rPr>
      </w:pPr>
      <w:r>
        <w:rPr>
          <w:rStyle w:val="StrongEmphasis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29793,2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– 1602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85,1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4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140895,63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– земли сельскохозяйственного назначения - 694,82 баллогектара (общая долевая собственность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Жилой дом  - 85,1 кв.м. (общая долевая собственность – 1/3 доли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квартира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Горчакова В. Л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растениеводства управления по сельскому хозяйству, землепользованию, природопользованию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68323,7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- 575 кв.м. (бессрочное пользование)</w:t>
      </w:r>
    </w:p>
    <w:p>
      <w:pPr>
        <w:pStyle w:val="Style13"/>
        <w:spacing w:before="0" w:after="0"/>
        <w:jc w:val="both"/>
        <w:rPr/>
      </w:pPr>
      <w:r>
        <w:rPr/>
        <w:t>2) Жилой дом  - 77,9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 xml:space="preserve">3) 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гараж – 42,84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ФОРД-фокус-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АЗ 330365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693370,87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1) Земельный участок – приусадебный - 575 кв.м. (бессрочное пользование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2) Жилой дом  - 77,9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) квартира – 35,02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5) гараж – 42,84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адрак Л.И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заведующего  отделом экономики, бухгалтерского учета, по работе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 Агропродом управления по сельскому хозяйству, землепользованию, природопользованию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48594,4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: приусадебный – 2056 кв.м. (общая долевая собственность – 1/2 доли); земли сельскохозяйственного назначения -347, 41 баллогектара (общая долевая собственность) (Россия)</w:t>
      </w:r>
    </w:p>
    <w:p>
      <w:pPr>
        <w:pStyle w:val="Normal"/>
        <w:jc w:val="both"/>
        <w:rPr/>
      </w:pPr>
      <w:r>
        <w:rPr/>
        <w:t>2) Жилой дом  – 59, 1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40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94248,6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2056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>2) Жилой дом  – 59, 1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40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  ВАЗ 21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тотранспортные средства: ИЖ 71070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– 59, 1 кв.м. (общая долевая собственность – 1/2 доли) (Россия)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елоусовой  Е.С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ведущего специалиста управления по сельскому хозяйству, землепользованию и природопользованию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571504,1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858 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123,8 кв.м. (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 нет.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558313,47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858 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123,8 кв.м. (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 нет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Транспортные средства -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123,8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4:00Z</dcterms:created>
  <dc:creator>матрица</dc:creator>
  <dc:description/>
  <cp:keywords/>
  <dc:language>en-US</dc:language>
  <cp:lastModifiedBy>Програм</cp:lastModifiedBy>
  <dcterms:modified xsi:type="dcterms:W3CDTF">2013-05-15T02:48:00Z</dcterms:modified>
  <cp:revision>11</cp:revision>
  <dc:subject/>
  <dc:title>Сведения о доходах Коренского В</dc:title>
</cp:coreProperties>
</file>