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государственных гражданских служащих управы района Косино-Ухтомский города Москв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г. 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229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"/>
        <w:gridCol w:w="1558"/>
        <w:gridCol w:w="3"/>
        <w:gridCol w:w="1700"/>
        <w:gridCol w:w="1"/>
        <w:gridCol w:w="1275"/>
        <w:gridCol w:w="1985"/>
        <w:gridCol w:w="709"/>
        <w:gridCol w:w="992"/>
        <w:gridCol w:w="1559"/>
        <w:gridCol w:w="18"/>
        <w:gridCol w:w="833"/>
        <w:gridCol w:w="1234"/>
        <w:gridCol w:w="41"/>
        <w:gridCol w:w="1276"/>
        <w:gridCol w:w="1276"/>
        <w:gridCol w:w="992"/>
        <w:gridCol w:w="1134"/>
        <w:gridCol w:w="992"/>
        <w:gridCol w:w="992"/>
        <w:gridCol w:w="992"/>
        <w:gridCol w:w="992"/>
        <w:gridCol w:w="992"/>
        <w:gridCol w:w="992"/>
      </w:tblGrid>
      <w:tr>
        <w:trPr>
          <w:trHeight w:val="803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дуев Роман Юрьеви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упра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енд круизер (ПРАДО) 120 универсал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7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 Х6 хэтчбек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 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овощехранилеще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ачева Людмила Алексеев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ый заместитель главы управы по вопросам жилищно-коммунального хозяйства и благоустрой-ства, строительства и ре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 529 0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стро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строе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-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управы по вопросам социального развития и организацион-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 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 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 Максим Алексе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управы по вопросам досуга и спорта, делам несовершенно-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ь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9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 Давид Олег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жилищно-коммунального хозяйства, благоустрой-ства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6 8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патов Александр Леонид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 отдела по вопросам досуга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35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96 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банов Олег Александро-ви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по вопросам досуга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95 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катов Сергей Владимиро-ви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1-й категории сектора социальн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–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 0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–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 – 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илина Татьяна Ю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жилищно-коммунального хозяйства, благоустрой-ства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донова Валерия Эдуардов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ник службы по работе со служебной корреспонденцией и обращениями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½ 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1 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 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жова Елена Александров-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жилищно-коммунального хозяйства, бла-гоустройства и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-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 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Заф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 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милов Алексей Игор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1 категории отдела жилищно-коммунального хозяйства, благоустрой-ства и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12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уков Анатолий Андреевич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специалист юридической служб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1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tsubishi ASX 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 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а Екатерина Виктор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1 категории отдела жилищно-коммунального хозяйства, благоустрой-ства и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 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лова Валентина Игоре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сектора органи-зационной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жилищно-коммунального хозяйства, благоустрой-ства и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щая долев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3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6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таков Дмитрий Евгень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1 категории отдела по вопросам досуга и спор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 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етова Алёна Олегов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ный специалист сектора организационной работ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 - 1/4</w:t>
            </w:r>
          </w:p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41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 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незавершенное строительство жилого дом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(долевая) - 1/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енков Александр Виктор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 специалист отдела по вопросам досуга и спор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чанова Мария Викторов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ведующий сектором торговли и усл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-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9 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- 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-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(долевая)- 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тыгуллина Гюзель Минсагит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1 категории отдела жилищно-коммунального хозяйства, благоустрой-ства и строи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исан х тр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жкова Надежда Владимиров-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сектора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SUPER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ЭНДЭ ЭЛА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пачев Сергей Николаеви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ий сектором орга-н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widowControl/>
              <w:spacing w:lineRule="atLeast" w: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tLeast" w: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дюк Инна Константин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по вопросам досуга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7 1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нская Татьяна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ий сектором социального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 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ков Андрей Евген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сектора торговли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ханова Татьяна Ю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-заведующий сектором бухгалтерск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–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 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м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 Петров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отдела жилищно-коммунального хозяйства, благоустройства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ок </w:t>
              <w:b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       </w:t>
              <w:br/>
              <w:b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ок </w:t>
              <w:b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 «ТИГУ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 9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долевая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         </w:t>
              <w:br/>
              <w:b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52:00Z</dcterms:created>
  <dc:creator>Пользователь Windows</dc:creator>
  <dc:description/>
  <dc:language>en-US</dc:language>
  <cp:lastModifiedBy>пользователь</cp:lastModifiedBy>
  <cp:lastPrinted>2014-04-23T13:57:00Z</cp:lastPrinted>
  <dcterms:modified xsi:type="dcterms:W3CDTF">2014-05-14T08:52:00Z</dcterms:modified>
  <cp:revision>2</cp:revision>
  <dc:subject/>
  <dc:title/>
</cp:coreProperties>
</file>