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заместителя Председателя</w:t>
      </w:r>
      <w:r>
        <w:rPr>
          <w:b/>
          <w:bCs/>
        </w:rPr>
        <w:t xml:space="preserve"> Орловского областного Совета народных депутатов</w:t>
        <w:br/>
        <w:t>за период с 1 января по 31 декабря 2011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410"/>
        <w:gridCol w:w="1134"/>
        <w:gridCol w:w="1559"/>
        <w:gridCol w:w="1985"/>
        <w:gridCol w:w="2268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4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тёмкин</w:t>
              <w:br/>
              <w:t>Сергей Григор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 799 59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Снегоход</w:t>
              <w:br/>
            </w:r>
            <w:r>
              <w:rPr>
                <w:rFonts w:eastAsia="Times New Roman CYR" w:cs="Times New Roman CYR" w:ascii="Times New Roman CYR" w:hAnsi="Times New Roman CYR"/>
              </w:rPr>
              <w:t>Yamaha VK 540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 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3304/13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8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строенн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агазин</w:t>
              <w:br/>
              <w:t>для торговли промышл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орговый зал с подсобн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идротехническое сооружение – плотина пруда "Григоровское"</w:t>
              <w:br/>
              <w:t>на реке Березу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еплово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епловой уз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 114 066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кирп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кирп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кирп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кирп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кирп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кирп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кирп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 щи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17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стройка к зданию универ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оловая кирп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кваж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43:00Z</dcterms:created>
  <dc:creator>orgup3</dc:creator>
  <dc:description/>
  <cp:keywords/>
  <dc:language>en-US</dc:language>
  <cp:lastModifiedBy>org3</cp:lastModifiedBy>
  <dcterms:modified xsi:type="dcterms:W3CDTF">2012-04-10T14:26:00Z</dcterms:modified>
  <cp:revision>3</cp:revision>
  <dc:subject/>
  <dc:title/>
</cp:coreProperties>
</file>