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 53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>ВАЗ-2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357,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Volvo FH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BRIAB TRB3P2-36-1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4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30T08:26:00Z</dcterms:modified>
  <cp:revision>4</cp:revision>
  <dc:subject/>
  <dc:title/>
</cp:coreProperties>
</file>