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гов</w:t>
              <w:br/>
              <w:t>Павел 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Mercedes-Benz</w:t>
              <w:br/>
              <w:t>S 500 4-mati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2,00 /</w:t>
              <w:br/>
              <w:t>1 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универсал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</w:rPr>
              <w:t xml:space="preserve"> 350 4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atic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59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седорожни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3:00Z</dcterms:created>
  <dc:creator>orgup3</dc:creator>
  <dc:description/>
  <cp:keywords/>
  <dc:language>en-US</dc:language>
  <cp:lastModifiedBy>orgup3</cp:lastModifiedBy>
  <dcterms:modified xsi:type="dcterms:W3CDTF">2012-03-29T14:40:00Z</dcterms:modified>
  <cp:revision>14</cp:revision>
  <dc:subject/>
  <dc:title/>
</cp:coreProperties>
</file>