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нин</w:t>
              <w:br/>
              <w:t>Вячеслав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74 656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-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Mercedes-Benz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S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440 Lada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0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Москвич 212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 3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Audi Q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 Lexus LX 5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Toyota Land Cruiser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ГАЗ 66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Sharan 1.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</w:r>
            <w:r>
              <w:rPr/>
              <w:t>ГАЗ 27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Микроавтобус</w:t>
              <w:br/>
              <w:t>Chevrolet Express G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Ford Transit 2227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, 41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Toyota Hiac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Volkswagen Transporter 7H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ГАЗ 32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бус Yutong ZK 6899 H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дуктовый магазин</w:t>
            </w:r>
            <w:r>
              <w:rPr>
                <w:lang w:val="en-US"/>
              </w:rPr>
              <w:t xml:space="preserve"> "</w:t>
            </w:r>
            <w:r>
              <w:rPr/>
              <w:t>Русь</w:t>
            </w:r>
            <w:r>
              <w:rPr>
                <w:lang w:val="en-US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 помещение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</w:t>
              <w:b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  <w:br/>
              <w:t>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</w:t>
              <w:br/>
              <w:t>хозяйственных сар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ар</w:t>
              <w:br/>
              <w:t>(незавершённое строительство), 13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orgup3</dc:creator>
  <dc:description/>
  <cp:keywords/>
  <dc:language>en-US</dc:language>
  <cp:lastModifiedBy>orgup3</cp:lastModifiedBy>
  <dcterms:modified xsi:type="dcterms:W3CDTF">2012-03-29T14:35:00Z</dcterms:modified>
  <cp:revision>9</cp:revision>
  <dc:subject/>
  <dc:title/>
</cp:coreProperties>
</file>