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троительству и административно-территориальному устройству област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134"/>
        <w:gridCol w:w="1559"/>
        <w:gridCol w:w="1701"/>
        <w:gridCol w:w="1560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 01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универсал</w:t>
            </w:r>
            <w:r>
              <w:rPr/>
              <w:br/>
            </w:r>
            <w:r>
              <w:rPr>
                <w:rFonts w:eastAsia="Times New Roman CYR" w:cs="Times New Roman CYR" w:ascii="Times New Roman CYR" w:hAnsi="Times New Roman CYR"/>
              </w:rPr>
              <w:t>ВАЗ 2104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3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и обслуживания склада–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склада–магазин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производственной базы, 5749/15044, 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, 17/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 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трёхэтажный лит. Ж, Ж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трёхэтажный лит. З, З1, З2, З3, З4, З5, З6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–магазин трёхэтажный</w:t>
              <w:br/>
              <w:t>по торговле хозяйственно-строительными товарами</w:t>
              <w:br/>
              <w:t>лит. А,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Трёхэтажное</w:t>
              <w:br/>
              <w:t>нежилое здание</w:t>
              <w:br/>
              <w:t>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дание чебуречно-пельмен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Торгово-административное здание, 33/1202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Нежилое здание</w:t>
              <w:br/>
              <w:t>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Пристроенное помещение № 1</w:t>
              <w:br/>
              <w:t>лит.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Пристроенное помещение № 4</w:t>
              <w:br/>
              <w:t>лит. Б1, Б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Торговый павильон лит. 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 ангар и 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ная железная дорога лит. 11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рама лит. Г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 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50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30T06:46:00Z</dcterms:modified>
  <cp:revision>23</cp:revision>
  <dc:subject/>
  <dc:title/>
</cp:coreProperties>
</file>