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134"/>
        <w:gridCol w:w="1559"/>
        <w:gridCol w:w="1843"/>
        <w:gridCol w:w="1418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256 69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 Mercedes-Benz GL 500 4-mati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седорожник УАЗ 31519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внедорожник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З 2121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Mercedes-Benz Sprinter 315 CD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Kafi 480/38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 08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10:34:00Z</dcterms:modified>
  <cp:revision>7</cp:revision>
  <dc:subject/>
  <dc:title/>
</cp:coreProperties>
</file>