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рохина</w:t>
              <w:br/>
              <w:t>Татья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 70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вседорожник Mitsubishi</w:t>
              <w:br/>
              <w:t>Pajero Spo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ьный грузопассажирский автомобиль</w:t>
              <w:br/>
              <w:t>УАЗ 3962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9 2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ьный грузопассажирски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УАЗ 315140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гар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ф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а</w:t>
              <w:br/>
              <w:t>крупного рогатого скот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1–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16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6–9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10–1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гад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зированный зерн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химических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неплодохран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 Land Cruiser Prad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 Зубрё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сельскохозяйственного назнач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 2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И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гар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ф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ерма</w:t>
              <w:br/>
              <w:t>крупного рогатого скот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1–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16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6–9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ксы № 10–1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7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03T12:31:00Z</dcterms:modified>
  <cp:revision>6</cp:revision>
  <dc:subject/>
  <dc:title/>
</cp:coreProperties>
</file>