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здравоохранению и социальной политике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268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итвенко</w:t>
              <w:br/>
              <w:t>Гал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 0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ната</w:t>
              <w:br/>
              <w:t>в общеж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 564,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 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 217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51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30T11:05:00Z</dcterms:modified>
  <cp:revision>3</cp:revision>
  <dc:subject/>
  <dc:title/>
</cp:coreProperties>
</file>