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председателя комитета по здравоохранению и социальной политике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1 года</w:t>
      </w:r>
    </w:p>
    <w:tbl>
      <w:tblPr>
        <w:tblW w:w="15026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1843"/>
        <w:gridCol w:w="1261"/>
        <w:gridCol w:w="1716"/>
        <w:gridCol w:w="1984"/>
        <w:gridCol w:w="1134"/>
        <w:gridCol w:w="1134"/>
        <w:gridCol w:w="1559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78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ючков</w:t>
              <w:br/>
              <w:t>Анатолий Никола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780 726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6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втомобиль внедорожник</w:t>
              <w:br/>
              <w:t>Chevrolet Niva</w:t>
              <w:br/>
              <w:t>ВАЗ 212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5,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 внедорожник</w:t>
              <w:br/>
              <w:t>ВАЗ 21213</w:t>
              <w:br/>
              <w:t>"Нива"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4 479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8:46:00Z</dcterms:created>
  <dc:creator>orgup3</dc:creator>
  <dc:description/>
  <cp:keywords/>
  <dc:language>en-US</dc:language>
  <cp:lastModifiedBy>orgup3</cp:lastModifiedBy>
  <cp:lastPrinted>2011-03-09T12:32:00Z</cp:lastPrinted>
  <dcterms:modified xsi:type="dcterms:W3CDTF">2012-03-30T10:31:00Z</dcterms:modified>
  <cp:revision>4</cp:revision>
  <dc:subject/>
  <dc:title/>
</cp:coreProperties>
</file>