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собственности, промышленности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134"/>
        <w:gridCol w:w="1559"/>
        <w:gridCol w:w="1701"/>
        <w:gridCol w:w="1560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2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Витал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38 39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Audi Q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</w:r>
            <w:r>
              <w:rPr/>
              <w:t xml:space="preserve"> (фургон) </w:t>
            </w:r>
            <w:r>
              <w:rPr>
                <w:rFonts w:eastAsia="Times New Roman CYR" w:cs="Times New Roman CYR" w:ascii="Times New Roman CYR" w:hAnsi="Times New Roman CYR"/>
              </w:rPr>
              <w:t>ВАЗ 23452-000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 МАЗ 9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 Yamaha XVS 110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 18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размещения спортивно-оздоровите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6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эксплуатации и обслуживания склада–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троительства 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склада–магазин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емельный участок для эксплуатации производственной базы, </w:t>
            </w:r>
            <w:r>
              <w:rPr/>
              <w:t>5749/15044, 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 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8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7/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5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7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1 1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/>
            </w:pPr>
            <w:r>
              <w:rPr/>
              <w:t>Склад трёхэтажный лит. З, З1, З2, З3, З4, З5, З6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" w:after="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 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 лит. Ж, Ж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гараж с хозяйственной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–магазин трёхэтажный</w:t>
              <w:br/>
              <w:t>по торговле хозяйственно-строительными товарами</w:t>
              <w:br/>
              <w:t>лит. А,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этажное</w:t>
              <w:br/>
              <w:t>нежилое здание</w:t>
              <w:br/>
              <w:t>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чебуречно-пельмен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портивно-оздоровительного комплекса</w:t>
              <w:br/>
              <w:t>лит. А, а,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ома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-административное здание, 33/1202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  <w:br/>
              <w:t>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№ 1</w:t>
              <w:br/>
              <w:t>лит.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№ 4</w:t>
              <w:br/>
              <w:t>лит. Б1, Б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 лит. 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 ангар и 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ая железная дорога лит. 11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рама лит. Г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, лит.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незавершённое строительство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5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30T06:40:00Z</dcterms:modified>
  <cp:revision>31</cp:revision>
  <dc:subject/>
  <dc:title/>
</cp:coreProperties>
</file>