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</w:t>
              <w:br/>
              <w:t>Юри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3 3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BMW 5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 Mitsubishi Pajer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uzuki</w:t>
              <w:br/>
              <w:t>Grand Vitara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1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Suzuki</w:t>
              <w:br/>
              <w:t>Grand Vitara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38:00Z</dcterms:created>
  <dc:creator>orgup3</dc:creator>
  <dc:description/>
  <cp:keywords/>
  <dc:language>en-US</dc:language>
  <cp:lastModifiedBy>org3</cp:lastModifiedBy>
  <dcterms:modified xsi:type="dcterms:W3CDTF">2012-04-03T13:52:00Z</dcterms:modified>
  <cp:revision>3</cp:revision>
  <dc:subject/>
  <dc:title/>
</cp:coreProperties>
</file>