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Администрации Верх-Жилинского сельсовета Косихинского района Алтайского края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палов Петр Александро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2 тыс.руб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МТЗ-80, трактор Т-40,погруз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T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9187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 тыс.руб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Reнаулт-логон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74,8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палов Петр Александрович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2 тыс.руб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МТЗ-80, трактор Т-40,погруз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T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91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ева Светлана Григор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 тыс.руб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е имеет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палов Петр Александрович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2 тыс.руб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МТЗ-80, трактор Т-40,погруз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T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9187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 тыс.руб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приусадебный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-315192,легковой автомобиль ВАЗ-21011,легковой автомобиль МАЗДА C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рактор ДТ-75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1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палов Петр Александрович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2 тыс.руб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>участок    паевой сельхозназначения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МТЗ-80, трактор Т-40,погруз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T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9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szCs w:val="24"/>
    </w:rPr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1:00Z</dcterms:created>
  <dc:creator>Света</dc:creator>
  <dc:description/>
  <dc:language>en-US</dc:language>
  <cp:lastModifiedBy>Admin</cp:lastModifiedBy>
  <cp:lastPrinted>2014-04-30T16:32:00Z</cp:lastPrinted>
  <dcterms:modified xsi:type="dcterms:W3CDTF">2014-04-30T10:32:00Z</dcterms:modified>
  <cp:revision>5</cp:revision>
  <dc:subject/>
  <dc:title>Сведения</dc:title>
</cp:coreProperties>
</file>