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Косихинского район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31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45"/>
        <w:gridCol w:w="1305"/>
        <w:gridCol w:w="2295"/>
        <w:gridCol w:w="1215"/>
        <w:gridCol w:w="1283"/>
        <w:gridCol w:w="1717"/>
        <w:gridCol w:w="693"/>
        <w:gridCol w:w="283"/>
        <w:gridCol w:w="2324"/>
        <w:gridCol w:w="2381"/>
        <w:gridCol w:w="2381"/>
        <w:gridCol w:w="2381"/>
        <w:gridCol w:w="2381"/>
        <w:gridCol w:w="2381"/>
        <w:gridCol w:w="2381"/>
        <w:gridCol w:w="238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г.,</w:t>
              <w:br/>
              <w:t>тыс. руб.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ников Константин Александрович 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ЗАГС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7,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ойота-Кам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производственн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никова Ирина Викторовн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ухин Сергей Алексее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, председатель комитета по управлению муниципальным имуществом Администрации района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01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Ссанг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нг Коранд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9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14,5 безвозмездное поль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ойота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нсис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82 кв.м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ова Елена Викт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ова Вера Ива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95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Бессмертных Елена Дмитриевна</w:t>
              <w:tab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митета по образованию и делам молодежи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469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21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21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ь ВАЗ  21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</w:t>
            </w:r>
          </w:p>
          <w:p>
            <w:pPr>
              <w:pStyle w:val="Normal"/>
              <w:rPr/>
            </w:pPr>
            <w:r>
              <w:rPr/>
              <w:t>Трактор МТЗ 50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ерина Татьяна Леонт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тета по культур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ллер Николай Роберт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33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 063</w:t>
            </w:r>
          </w:p>
          <w:p>
            <w:pPr>
              <w:pStyle w:val="Normal"/>
              <w:rPr/>
            </w:pPr>
            <w:r>
              <w:rPr/>
              <w:t>Ниссан Сонн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7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енная Надежда Александ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труду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естная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щеулов Владимир Иван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0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-Камр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-Камр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индивидуа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никова Ольга Викто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экономики и инвестици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меничев Григорий Никола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ГО ЧС и мобрабо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3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 -63,0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Шивроле</w:t>
            </w:r>
          </w:p>
          <w:p>
            <w:pPr>
              <w:pStyle w:val="Normal"/>
              <w:rPr/>
            </w:pPr>
            <w:r>
              <w:rPr/>
              <w:t>Лагет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 -63,0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 Николай Никола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архитектуры, строительства, газификации и ЖКХ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0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Тойота Гайя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.участок -12,3 безвозмездное пользование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59,6 кв.м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нова Надежда Иван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6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. участок 4,61 безвозмездное пользование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 -55,2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макин Владимир Анатоль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 архивным отделом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АЗ 3315195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ссан Тиида Лати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хлов Алексей Вениамино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ФКи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Ж -2717230</w:t>
            </w:r>
          </w:p>
          <w:p>
            <w:pPr>
              <w:pStyle w:val="Normal"/>
              <w:rPr/>
            </w:pPr>
            <w:r>
              <w:rPr/>
              <w:t>РЕНО Хонд К7МК 750</w:t>
            </w:r>
          </w:p>
          <w:p>
            <w:pPr>
              <w:pStyle w:val="Normal"/>
              <w:rPr/>
            </w:pPr>
            <w:r>
              <w:rPr/>
              <w:t>УАЗ-23602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кина Юлия Пет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организационного обеспеч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3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долевая 1/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исимов Алексей Викторо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рограммного и технического обеспеч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ктор ДТ-75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6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зов Андрей Геннадь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координации растениеводства, механизации и кадровой работе РУСХ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под жилищное строительство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Тойта Камр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7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под жилищное строительство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42,4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чанова Светлана Викт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бух.учету и отчетности РУСХ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Хонда СРВ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тухова Антонина Фед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.о.заместителяглавы Администрации</w:t>
            </w:r>
          </w:p>
          <w:p>
            <w:pPr>
              <w:pStyle w:val="Normal"/>
              <w:rPr/>
            </w:pPr>
            <w:r>
              <w:rPr/>
              <w:t>района по газифик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6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цубиси РВР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оль Ольга Викт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специалист отдела экономики и инвестиций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5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ивомазова Юлия Александро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.сектором по вопросам земельных отношений комитета по управлению муниципальным имущест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8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 -26,0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илой дом -26,0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кова Людмила Василь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комитета по финансам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3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 участок 19,61 долевая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42,6 кв.м долева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бкова Зоя Иван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комитета по финансам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2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ойота Королла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54:00Z</dcterms:created>
  <dc:creator>Света</dc:creator>
  <dc:description/>
  <cp:keywords/>
  <dc:language>en-US</dc:language>
  <cp:lastModifiedBy>USER</cp:lastModifiedBy>
  <cp:lastPrinted>2012-11-19T09:20:00Z</cp:lastPrinted>
  <dcterms:modified xsi:type="dcterms:W3CDTF">2014-05-13T03:54:00Z</dcterms:modified>
  <cp:revision>2</cp:revision>
  <dc:subject/>
  <dc:title>Сведения</dc:title>
</cp:coreProperties>
</file>