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служащих Администрации Полковниковского сельсовета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Владимир Михайлович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имуществе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м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08,9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Галина Петровна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04,3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ет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1/3доли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нят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51,1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Александ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втомобиль Ни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 автомобиль Газ-53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6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иси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Анатоль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инанс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ик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86,3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7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иси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42,2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ет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21:00Z</dcterms:created>
  <dc:creator>Света</dc:creator>
  <dc:description/>
  <cp:keywords/>
  <dc:language>en-US</dc:language>
  <cp:lastModifiedBy>User</cp:lastModifiedBy>
  <cp:lastPrinted>2014-04-30T10:41:00Z</cp:lastPrinted>
  <dcterms:modified xsi:type="dcterms:W3CDTF">2014-04-30T07:42:00Z</dcterms:modified>
  <cp:revision>5</cp:revision>
  <dc:subject/>
  <dc:title>Сведения</dc:title>
</cp:coreProperties>
</file>