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Плотниковского сельсовета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283"/>
        <w:gridCol w:w="2693"/>
        <w:gridCol w:w="232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г.,</w:t>
              <w:br/>
              <w:t>тыс. руб.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Ирина Никола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лотнико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,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икова Алёна Анато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лотниковского сельсвета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01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54:00Z</dcterms:created>
  <dc:creator>Света</dc:creator>
  <dc:description/>
  <cp:keywords/>
  <dc:language>en-US</dc:language>
  <cp:lastModifiedBy>сестренки</cp:lastModifiedBy>
  <cp:lastPrinted>2012-11-19T09:20:00Z</cp:lastPrinted>
  <dcterms:modified xsi:type="dcterms:W3CDTF">2014-05-20T09:15:00Z</dcterms:modified>
  <cp:revision>3</cp:revision>
  <dc:subject/>
  <dc:title>Сведения</dc:title>
</cp:coreProperties>
</file>