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Глушинского сельсовета Косихинского района Алтайского кра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789"/>
        <w:gridCol w:w="2126"/>
        <w:gridCol w:w="3600"/>
      </w:tblGrid>
      <w:tr>
        <w:trPr>
          <w:trHeight w:val="927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 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нахова Наталья Александ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Глушин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нахов Василий Александр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бота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нахов Васил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ейся 3 класса МБОУ «Глушинская О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марюк Нина Никола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администрации Глушин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9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7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зов Денис Евгенье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Глушинского сельсов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t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00 г.в.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шкина Вероника Николаевна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шк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Викторович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 ООО «Конный завод «Глушинка»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5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шкина Дарина Сергеевна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шинский детский сад «Миша»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шкина Юлия Сергеевна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шинская ООШ, 4 класс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бина Светлана Михайловна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9 участков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3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RAV 4L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9 домов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,4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з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бин  Александр Иванович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ООО «Конный завод «Глушинка»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8 участков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9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ус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8 домов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бин Евгений Александрович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 МБОУ «Косихинская СОШ»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 главы администрации:                                                Н.А. Ненахова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0:00Z</dcterms:created>
  <dc:creator>Света</dc:creator>
  <dc:description/>
  <cp:keywords/>
  <dc:language>en-US</dc:language>
  <cp:lastModifiedBy>RePack by SPecialiST</cp:lastModifiedBy>
  <cp:lastPrinted>2014-05-08T09:41:00Z</cp:lastPrinted>
  <dcterms:modified xsi:type="dcterms:W3CDTF">2014-05-08T05:45:00Z</dcterms:modified>
  <cp:revision>7</cp:revision>
  <dc:subject/>
  <dc:title>Сведения</dc:title>
</cp:coreProperties>
</file>