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Полковниковского сельского поселения и членов их семей за 2012 год для размещения на официальном сайте в информационно-телекоммуникационной системе общего пользования – Интерн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24" w:type="dxa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440"/>
        <w:gridCol w:w="1399"/>
        <w:gridCol w:w="2201"/>
        <w:gridCol w:w="1980"/>
        <w:gridCol w:w="1494"/>
        <w:gridCol w:w="1308"/>
        <w:gridCol w:w="1231"/>
        <w:gridCol w:w="825"/>
        <w:gridCol w:w="1053"/>
        <w:gridCol w:w="1054"/>
        <w:gridCol w:w="1054"/>
      </w:tblGrid>
      <w:tr>
        <w:trPr>
          <w:trHeight w:val="98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ого служащег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52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, 54кв.м индивидуальная, земельный участок 2000кв.м., 2.Квартира 37,0 кв.м, совмес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вартира, 37 кв.м.,  совместная,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218473,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36819,3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, 56,0 кв.м., общая совместная собственность, земельный участок, 3000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, 56,0 кв.м., общая совместная, земельный участок 3000кв.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53502,62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от ЛПХ – 100000,0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исина Анна Анатоль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финанса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Жилой дом, 44,27 кв.м., общая совместная собственность,  земельный участок, 160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,44,27 кв.м., общая  совместная собственность, ½, земельный участок, 1600 кв.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32304,74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-96053,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10:00Z</dcterms:created>
  <dc:creator>Вероника</dc:creator>
  <dc:description/>
  <cp:keywords/>
  <dc:language>en-US</dc:language>
  <cp:lastModifiedBy>COMP3</cp:lastModifiedBy>
  <cp:lastPrinted>2013-04-29T14:45:00Z</cp:lastPrinted>
  <dcterms:modified xsi:type="dcterms:W3CDTF">2013-04-29T07:54:00Z</dcterms:modified>
  <cp:revision>6</cp:revision>
  <dc:subject/>
  <dc:title>СВЕДЕНИЯ о доходах муниципальных служащих Карповского сельского поселения за 2010 год</dc:title>
</cp:coreProperties>
</file>