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Баюновского сельского поселения и членов их семей за 2012 год для размещения на официальном сайте в информационно-телекоммуникационной системе общего пользования – Интер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440"/>
        <w:gridCol w:w="1399"/>
        <w:gridCol w:w="2201"/>
        <w:gridCol w:w="1980"/>
        <w:gridCol w:w="1494"/>
        <w:gridCol w:w="1308"/>
        <w:gridCol w:w="1231"/>
        <w:gridCol w:w="825"/>
        <w:gridCol w:w="1053"/>
        <w:gridCol w:w="1054"/>
        <w:gridCol w:w="1054"/>
      </w:tblGrid>
      <w:tr>
        <w:trPr>
          <w:trHeight w:val="9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ч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гар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рт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вартира  73,39 кв.м,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73,39 кв.м.,  долева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603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 85 коп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85916-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Надежда Иван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квартира 63 м.к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, 3000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28275-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 по сп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450-00  --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ое пособ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8-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ос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63,89 кв.м., собственность,  земельный участок, 50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 65,6 м.к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ик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Лада –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13489-00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-00коп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е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эконом.вопросам и налогооб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37,7 м.к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5000 м.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37,7 м.кв.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м.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38,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 12648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у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0000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8:00Z</dcterms:created>
  <dc:creator>Вероника</dc:creator>
  <dc:description/>
  <cp:keywords/>
  <dc:language>en-US</dc:language>
  <cp:lastModifiedBy>Comp1</cp:lastModifiedBy>
  <cp:lastPrinted>2012-10-25T12:09:00Z</cp:lastPrinted>
  <dcterms:modified xsi:type="dcterms:W3CDTF">2013-05-28T07:08:00Z</dcterms:modified>
  <cp:revision>2</cp:revision>
  <dc:subject/>
  <dc:title>СВЕДЕНИЯ о доходах муниципальных служащих Карповского сельского поселения за 2010 год</dc:title>
</cp:coreProperties>
</file>