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 положении и доходах</w:t>
      </w:r>
    </w:p>
    <w:p>
      <w:pPr>
        <w:pStyle w:val="Normal"/>
        <w:jc w:val="center"/>
        <w:rPr/>
      </w:pPr>
      <w:r>
        <w:rPr/>
        <w:t>состава Администрации Налобихинского сельсовета</w:t>
      </w:r>
    </w:p>
    <w:p>
      <w:pPr>
        <w:pStyle w:val="Normal"/>
        <w:jc w:val="center"/>
        <w:rPr/>
      </w:pPr>
      <w:r>
        <w:rPr/>
        <w:t>и членов их  семей за  период с 1 января 2012 года  по 31  декабря 2012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94"/>
        <w:gridCol w:w="2093"/>
        <w:gridCol w:w="2111"/>
        <w:gridCol w:w="2090"/>
        <w:gridCol w:w="2098"/>
        <w:gridCol w:w="2095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ФИО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Общая  сумма  дохода з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011  год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речень  объектов недвижимости ,принадлежащих на  праве  собственност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вижимое  имущество</w:t>
            </w:r>
          </w:p>
        </w:tc>
      </w:tr>
      <w:tr>
        <w:trPr>
          <w:trHeight w:val="36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иды  объектов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.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трана прожива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лмаков  Николай Василье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Глава Налобихинского сель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36810,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иссан Ванетт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лмакова Любовь Ивано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а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1 472 р.</w:t>
            </w:r>
          </w:p>
          <w:p>
            <w:pPr>
              <w:pStyle w:val="Normal"/>
              <w:rPr/>
            </w:pPr>
            <w:r>
              <w:rPr/>
              <w:t>264135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дание магази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 до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брамович  Иосиф  Иосифович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Глава сель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54438.79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1\5 дол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 1/5 д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49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5.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ада 21074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УАЗ 3962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брамович  Тамара Николае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а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ЕД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10 400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 800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участок 1\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 1\5 д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8</w:t>
            </w:r>
          </w:p>
          <w:p>
            <w:pPr>
              <w:pStyle w:val="Normal"/>
              <w:rPr/>
            </w:pPr>
            <w:r>
              <w:rPr/>
              <w:t>65.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Назаренко Нина Ивановн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Заместитель главы Налобихинского сельсовет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93455.07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¼ доли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азаренко Геннадий Андре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32 000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¼ дол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¼ д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ифан Хетч бек 113-30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уфрикова Наталья Дмитри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аместитель главы Налобихинского сельсовет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реподавательская деятельно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05 358.99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 000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1\2 жилого дом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уфриков Сергей Дмитри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одитель КФХ «С.В. Горл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57 903. 56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\2 жилого дом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1.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Тайота Королл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уфриков  Денис  Серге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ын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0 000 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уфриков Никита  Серге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ын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индюр Наталья Пет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пециалист ВУ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</w:t>
            </w:r>
            <w:r>
              <w:rPr/>
              <w:t>5 586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 1/3 доли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Жилая комната ½ дол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5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индюр  Дмитрий  Евгень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ын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ая комната ½ д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 Елена Виктор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пециалист ВУ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12 226.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1/2 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1/2 дол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 Виталий Михайл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есник ООО «Альф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80 000 р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1/2 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1/2 дол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ИЖ - 2126</w:t>
            </w:r>
          </w:p>
          <w:p>
            <w:pPr>
              <w:pStyle w:val="Normal"/>
              <w:rPr/>
            </w:pPr>
            <w:r>
              <w:rPr/>
              <w:t>Мазд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Полина Виталье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дочь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63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огутова Надежда  Алексее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екретарь администрации Налобихинского сель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34 638.05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аренда  на 3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 сот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огутов  Юрий  Александр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 М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1 080.0 р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1/4  дол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0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АЗ 21043</w:t>
            </w:r>
          </w:p>
          <w:p>
            <w:pPr>
              <w:pStyle w:val="Normal"/>
              <w:rPr/>
            </w:pPr>
            <w:r>
              <w:rPr/>
              <w:t>ИЖ 271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чнева Людмила  Леонидо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едущий специалист по  земельным  отношения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14 130.3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чнев  Владимир Иль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09 200.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дом (1/2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Штарк Ольга Валентинов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пециалист похозяйственного учета Налобихинского сель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148 017.32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расходах должностных лиц Налобихинского сельсовета Косихинского район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Фамилия, 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Наименование приобретения (объект недвижимости, транспортное средство, ценные бумаги, 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ведения об источниках средств на совершение сдел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 Николай Васильевич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Налобихинского сельсов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Автомобиль Ниссан Ванет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Кредитный догово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уфрикова Наталья Дмитриевна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Налобихин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ец Елена Викторо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Автомобиль Мазда Прем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Кредитный догово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Л.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специалист по 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рк  Ольга  Валенти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дущий специалист  по  ведению похозяйственн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Логутова Надежда Алексеевн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екретарь 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упруг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43:00Z</dcterms:created>
  <dc:creator>Назаренко Нина Ивановна</dc:creator>
  <dc:description/>
  <dc:language>en-US</dc:language>
  <cp:lastModifiedBy>Назаренко Нина Ивановна</cp:lastModifiedBy>
  <dcterms:modified xsi:type="dcterms:W3CDTF">2013-05-20T04:04:00Z</dcterms:modified>
  <cp:revision>12</cp:revision>
  <dc:subject/>
  <dc:title/>
</cp:coreProperties>
</file>