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ящего состава Администрации Плотниковского сельсовета Косихинского района Алтайского края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Движимое 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иколаева Ирина Никола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а администрации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7434,0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0,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осс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чь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8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осс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,3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алачикова Алёна Анатол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468,3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0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осс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2,27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ирюкова Лариса Анатол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ный бухгалте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8289,5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0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осс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8,6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55:00Z</dcterms:created>
  <dc:creator>Света</dc:creator>
  <dc:description/>
  <cp:keywords/>
  <dc:language>en-US</dc:language>
  <cp:lastModifiedBy>Admin</cp:lastModifiedBy>
  <cp:lastPrinted>2013-05-13T15:46:00Z</cp:lastPrinted>
  <dcterms:modified xsi:type="dcterms:W3CDTF">2013-05-13T12:56:00Z</dcterms:modified>
  <cp:revision>4</cp:revision>
  <dc:subject/>
  <dc:title>Сведения</dc:title>
</cp:coreProperties>
</file>