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Администрации Косихинского район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316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45"/>
        <w:gridCol w:w="1305"/>
        <w:gridCol w:w="2295"/>
        <w:gridCol w:w="1215"/>
        <w:gridCol w:w="1725"/>
        <w:gridCol w:w="15"/>
        <w:gridCol w:w="15"/>
        <w:gridCol w:w="1245"/>
        <w:gridCol w:w="693"/>
        <w:gridCol w:w="283"/>
        <w:gridCol w:w="2324"/>
        <w:gridCol w:w="2381"/>
        <w:gridCol w:w="2381"/>
        <w:gridCol w:w="2381"/>
        <w:gridCol w:w="2381"/>
        <w:gridCol w:w="2381"/>
        <w:gridCol w:w="2381"/>
        <w:gridCol w:w="2381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г.,</w:t>
              <w:br/>
              <w:t>тыс. руб.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23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ников Константин Александрович 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0,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Тойота-Камр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производствен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ухин Сергей Алексее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, председатель комитета по управлению муниципальным имуществом Администрации района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Ссант       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т Корандо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,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Тойота          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енсис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ова Елена Викто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социальным вопрос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5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5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00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ова Вера Иван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,95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Бессмертных Елена Дмитриевна</w:t>
              <w:tab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митета по образованию и делам молодежи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434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21,8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21,8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мобиль ВАЗ  2121</w:t>
            </w:r>
          </w:p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  <w:p>
            <w:pPr>
              <w:pStyle w:val="Normal"/>
              <w:rPr/>
            </w:pPr>
            <w:r>
              <w:rPr/>
              <w:t>Трактор МТЗ 50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ерина Татьяна Леонт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тета по культуре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5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7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ллер Николай Роберт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управления сельского хозяйства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323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 0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4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енная Надежда Александ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по труду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8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щеулов Владимир Иван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9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йота-Камри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индивидуа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ванникова Ольга Викто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экономики и инвестици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меничев Григорий Николае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ГО ЧС и мобрабо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2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72,9 кв.м соц.найм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Шивроль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72,9 кв.м соц.найм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утий Валентина Степан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ая отделом ЗАГ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З 2161 совме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З 21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 Николай Николае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архитектуры, строительства, газификации и ЖКХ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4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Тойота Гайя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6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59,6 безвозмездное пользование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Югансон Ольг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3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43,3 безвозмездное пользование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8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омакин Владимир Анатолье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ий архивным отделом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3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АЗ 3315195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8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хлов Алексей Вениамино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ФКи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Ж -2717230</w:t>
            </w:r>
          </w:p>
          <w:p>
            <w:pPr>
              <w:pStyle w:val="Normal"/>
              <w:rPr/>
            </w:pPr>
            <w:r>
              <w:rPr/>
              <w:t>РЕНО Хонд К7МК 750</w:t>
            </w:r>
          </w:p>
          <w:p>
            <w:pPr>
              <w:pStyle w:val="Normal"/>
              <w:rPr/>
            </w:pPr>
            <w:r>
              <w:rPr/>
              <w:t>УАЗ-23602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1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кина Юлия Пет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организационного обеспече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0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долевая ¼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долевая 1/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исимов Алексей Викторо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программного и технического обеспече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4.17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ктор ДТ-75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/>
              <w:t>Россия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лтухова Антонина Федо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ая сектором по строительству и газификац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5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цубиси РВР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оль Ольга Викто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вный специалист отдела экономики и инвестиций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2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ольская Юлия Александровн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.сектором по вопросам земельных отношений комитета по управлению муниципальным имуществ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1/6 до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асходах должностных лиц Администрации Косихинского район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269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Фамилия, имя, от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именование приобретения (объект недвижимости, транспортное средство, ценные бумаги, а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ведения об источниках средств на совершение сдел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ников Константин Александрович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ухин Сергей Алексееви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, председатель комитета по управлению муниципальным имуществом Администраци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ова Елена Викторовн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социальным вопрос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ова Вера Ивановн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5" w:leader="none"/>
              </w:tabs>
              <w:autoSpaceDE w:val="false"/>
              <w:ind w:firstLine="720"/>
              <w:rPr/>
            </w:pPr>
            <w:r>
              <w:rPr/>
              <w:t>Бессмертных Елена Дмитриевна</w:t>
              <w:tab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редседатель комитета по образованию и делам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5" w:leader="none"/>
              </w:tabs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Аверина Татьяна Леонтьевн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редседатель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Комитета по культу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Шиллер Николай Робертови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управления сельск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Буденная Надежда Александ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отдела по тру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Ащеулов Владимир Иванови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Иванникова Ольга Викто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отдела экономики и инвести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Верменичев Григорий Николаеви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отдела ГО ЧС и моб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Крутий Валентина Степановн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Заведующая отделом ЗАГ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Ом Николай Николаеви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отдела архитектуры, строительства, газификации и ЖК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Югансон Ольга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Викторовн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Ломакин Владимир Анатольеви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Заведующий архивным отде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Хохлов Алексей Вениами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отдела ФК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Букина Юлия Пет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отдела организационн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Анисимов Алексей Викторови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отдела программного и техническ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изов Андрей Геннадьеви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отдела по координации растениеводства, механизации и кадровой работе РУС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Молчанова Светлана Викторовн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чальник отдела по бух.учету и отчетности РУС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Алтухова Антонина Федо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Заведующая сектором по строительству и газ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Кноль Ольга Викторовн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Главный специалист отдела экономики и инвести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Запольская Юлия Александровн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Зав.сектором по вопросам земельных отношений комитета по управлению муниципальным имуще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9:00Z</dcterms:created>
  <dc:creator>Света</dc:creator>
  <dc:description/>
  <cp:keywords/>
  <dc:language>en-US</dc:language>
  <cp:lastModifiedBy>User</cp:lastModifiedBy>
  <cp:lastPrinted>2012-11-19T09:20:00Z</cp:lastPrinted>
  <dcterms:modified xsi:type="dcterms:W3CDTF">2013-05-15T01:55:00Z</dcterms:modified>
  <cp:revision>5</cp:revision>
  <dc:subject/>
  <dc:title>Сведения</dc:title>
</cp:coreProperties>
</file>