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МУНИЦИПАЛЬНОГО СЛУЖАЩЕГО АДМИНИСТРАЦИИ КАРКАВИНСКОГО СЕЛЬСОВЕТА КОСИХИ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Кривомазова Наталья Александровна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12.06.1970</w:t>
      </w:r>
      <w:r>
        <w:rPr>
          <w:rFonts w:cs="Times New Roman" w:ascii="Times New Roman" w:hAnsi="Times New Roman"/>
          <w:sz w:val="24"/>
          <w:szCs w:val="24"/>
        </w:rPr>
        <w:t xml:space="preserve">__________________ 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124295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_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Заместитель__</w:t>
      </w:r>
      <w:r>
        <w:rPr>
          <w:rFonts w:cs="Times New Roman" w:ascii="Times New Roman" w:hAnsi="Times New Roman"/>
          <w:sz w:val="24"/>
          <w:szCs w:val="24"/>
          <w:u w:val="single"/>
        </w:rPr>
        <w:t>главы Администрации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живающий по адресу: Алтайский край Косихинский район с.Каркави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ер.Набережный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2 г. по 31 декабря 2012 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пенсия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51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приусадебный участок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пер.Набережный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жилой дом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мазов А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мазов С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пер.Набережный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>20_</w:t>
      </w:r>
      <w:r>
        <w:rPr>
          <w:rFonts w:cs="Times New Roman" w:ascii="Times New Roman" w:hAnsi="Times New Roman"/>
          <w:sz w:val="24"/>
          <w:szCs w:val="24"/>
        </w:rPr>
        <w:t>"апреля  2013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 МУНИЦИПАЛЬНОГО УЧРЕЖД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            Казадаев Андрей Николаевич 26.05.1965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Новая 3 кв.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2 г. по 31 декабря 2012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сына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а Владислава Андреевича  24.02.2004 г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учащийся МБОУ »Каркавинская основная общеобразовательная школа»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09"  августа 2013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9:00Z</dcterms:created>
  <dc:creator>User</dc:creator>
  <dc:description/>
  <cp:keywords/>
  <dc:language>en-US</dc:language>
  <cp:lastModifiedBy>Администрация</cp:lastModifiedBy>
  <dcterms:modified xsi:type="dcterms:W3CDTF">2014-01-13T06:34:00Z</dcterms:modified>
  <cp:revision>5</cp:revision>
  <dc:subject/>
  <dc:title>Приложение № 4</dc:title>
</cp:coreProperties>
</file>