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/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 РУКОВОДИТЕЛЯ  МУНИЦИПАЛЬ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            Казадаев Андрей Николаевич 26.05.1965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Новая 3 кв.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2 г. по 31 декабря 2012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 (отчетную дату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44.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3.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17.96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Новая 3-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Новая 3-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20_</w:t>
      </w:r>
      <w:r>
        <w:rPr>
          <w:rFonts w:cs="Times New Roman" w:ascii="Times New Roman" w:hAnsi="Times New Roman"/>
          <w:sz w:val="24"/>
          <w:szCs w:val="24"/>
        </w:rPr>
        <w:t>"апреля  2013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 МУНИЦИПАЛЬНОГО УЧРЕЖД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            Казадаев Андрей Николаевич 26.05.1965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Новая 3 кв.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2 г. по 31 декабря 2012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и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ой Ольги Николаевны  05.02.1970 г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БОУ »Каркавинская основная общеобразовательная школа», учитель истории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продажа квартиры и земельного участка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0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0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Новая 3-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Новая 3-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2013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04.2013  № 17/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 МУНИЦИПАЛЬНОГО УЧРЕЖД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            Казадаев Андрей Николаевич 26.05.1965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Новая 3 кв.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2 г. по 31 декабря 2012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сына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а Владислава Андреевича  24.02.2004 г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учащийся МБОУ »Каркавинская основная общеобразовательная школа»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2013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E)">
    <w:altName w:val="Times New Roman"/>
    <w:charset w:val="ee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(WE);Times New Roman" w:hAnsi="Times New (WE);Times New Roman" w:cs="Times New (WE);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(WE);Times New Roman" w:hAnsi="Times New (WE);Times New Roman" w:cs="Times New (WE);Times New Roman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0:00Z</dcterms:created>
  <dc:creator>User</dc:creator>
  <dc:description/>
  <cp:keywords/>
  <dc:language>en-US</dc:language>
  <cp:lastModifiedBy>Администрация</cp:lastModifiedBy>
  <cp:lastPrinted>2014-01-17T09:30:00Z</cp:lastPrinted>
  <dcterms:modified xsi:type="dcterms:W3CDTF">2014-01-17T03:37:00Z</dcterms:modified>
  <cp:revision>6</cp:revision>
  <dc:subject/>
  <dc:title>СПРАВКА</dc:title>
</cp:coreProperties>
</file>