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 положении и доходах</w:t>
      </w:r>
    </w:p>
    <w:p>
      <w:pPr>
        <w:pStyle w:val="Normal"/>
        <w:jc w:val="center"/>
        <w:rPr/>
      </w:pPr>
      <w:r>
        <w:rPr/>
        <w:t>состава Администрации Налобихинского сельсовета</w:t>
      </w:r>
    </w:p>
    <w:p>
      <w:pPr>
        <w:pStyle w:val="Normal"/>
        <w:jc w:val="center"/>
        <w:rPr/>
      </w:pPr>
      <w:r>
        <w:rPr/>
        <w:t>и членов их  семей за  период с 1 января 2011 года  по 31  декабря 2011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ФИ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Общая  сумма  дохода за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011  год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еречень  объектов недвижимости ,принадлежащих на  праве  собственност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Движимое  имущество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иды  объектов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.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трана прожива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Абрамович Иосиф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Иосиф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Глава Налобихинского сельсов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341 672 р. 09 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артира (общая долевая  собственность 1/5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 участок  (общая  долевая собственность 1/5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65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УАЗ -39629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Лада 21074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Абрамо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Тамара Николаевн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упруг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енсион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10 400 р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артира (общая долевая  собственность 1/5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 участок  (общая  долевая собственность 1/5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65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Назаренко Нина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аместитель главы Налобихинского сельсов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50 655 р. 80 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овсестная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1\2 жилого дом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2 7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2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Назаренко Геннадий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Андрее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упруг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енсион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74 400 р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овместная долевая собственность ¼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 </w:t>
            </w:r>
            <w:r>
              <w:rPr/>
              <w:t>квартира 1\4 (Совместная  долевая 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72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индюр Наталья Федоровн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едущий  специалист ВУ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36 993 р. 07 к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артира  (1/3  доли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артира ( 1/3 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50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индюр  Дмитрий  Евгенье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ын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ивец  Елена Викто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пециалист ВУ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96 125 р. 30 к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1/2  доли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 участок (1/2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68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8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ивец  Виталий Михайло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упруг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одитель ООО «УК  ОМК плюс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144 000 р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1/2  доли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 участок (1/2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68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ИЖ - 212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ивец Полина Витальевн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доч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760 р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Логутова Надежда  Алекс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екретарь администрации Налобихинского сельсов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20 550 р. 75 к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артира (1/4 доли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 участок (аренда  на 3 год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7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 со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Логутов  Юрий  Александро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упруг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енсион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43 009 р. 20 к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артира (1/4 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70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АЗ 21043</w:t>
            </w:r>
          </w:p>
          <w:p>
            <w:pPr>
              <w:pStyle w:val="Normal"/>
              <w:rPr/>
            </w:pPr>
            <w:r>
              <w:rPr/>
              <w:t>ИЖ 271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очнева Людмила  Леонид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едущий специалист по  земельным  отношения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91804 р. 63 к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Жилой дом (1/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4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очнев  Владимир Ильич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супруг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енсион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74 040 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Жилой дом (1/2 доли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Земельный  участок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Штарк Ольга Валенти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пециалист похозяйственного учета Налобихинского сельсов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154 496 р.11 коп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00:00Z</dcterms:created>
  <dc:creator>Назаренко Нина Ивановна</dc:creator>
  <dc:description/>
  <dc:language>en-US</dc:language>
  <cp:lastModifiedBy>Назаренко Нина Ивановна</cp:lastModifiedBy>
  <dcterms:modified xsi:type="dcterms:W3CDTF">2012-10-25T09:09:00Z</dcterms:modified>
  <cp:revision>2</cp:revision>
  <dc:subject/>
  <dc:title/>
</cp:coreProperties>
</file>