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01" w:type="dxa"/>
        <w:jc w:val="left"/>
        <w:tblInd w:w="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2240"/>
        <w:gridCol w:w="1387"/>
        <w:gridCol w:w="2132"/>
        <w:gridCol w:w="1260"/>
        <w:gridCol w:w="1398"/>
        <w:gridCol w:w="1593"/>
        <w:gridCol w:w="1185"/>
        <w:gridCol w:w="1090"/>
        <w:gridCol w:w="1395"/>
      </w:tblGrid>
      <w:tr>
        <w:trPr>
          <w:trHeight w:val="898" w:hRule="atLeast"/>
        </w:trPr>
        <w:tc>
          <w:tcPr>
            <w:tcW w:w="15501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доходах, об имуществе и обязательствах имущественного характера муниципальных служащих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Краснощёковского сельсовета и членов их семей за 2013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898" w:hRule="atLeast"/>
        </w:trPr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милия, имя, отчество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лжность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Общая сумма дохода з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13 г. (руб.)</w:t>
            </w:r>
          </w:p>
        </w:tc>
        <w:tc>
          <w:tcPr>
            <w:tcW w:w="4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сти, находящихся в пользовании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Движимое имущество</w:t>
            </w:r>
          </w:p>
        </w:tc>
      </w:tr>
      <w:tr>
        <w:trPr>
          <w:trHeight w:val="646" w:hRule="atLeast"/>
        </w:trPr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ощадь (кв.м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Страна расположен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Вид объектов недвижимост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ощадь (кв. м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Страна расположения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283" w:hRule="atLeast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ковряшина Татья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ннадьевн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 Администрации Краснощёковского сельсовет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6135,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0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0" w:hRule="atLeast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044,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(долев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(долев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0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96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,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аренда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втомобили: Митсубиси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«Тойота –</w:t>
            </w:r>
            <w:r>
              <w:rPr>
                <w:rFonts w:cs="Times New Roman" w:ascii="Times New Roman" w:hAnsi="Times New Roman"/>
                <w:lang w:val="en-US"/>
              </w:rPr>
              <w:t>DYNA</w:t>
            </w:r>
            <w:r>
              <w:rPr>
                <w:rFonts w:cs="Times New Roman" w:ascii="Times New Roman" w:hAnsi="Times New Roman"/>
              </w:rPr>
              <w:t>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 503 В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товой ГАЗ 53Б</w:t>
            </w:r>
          </w:p>
        </w:tc>
      </w:tr>
      <w:tr>
        <w:trPr>
          <w:trHeight w:val="330" w:hRule="atLeast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блонцев Александр Павлович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 Администрации Краснощёковского сельсовет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173,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Жилой дом 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вухкомнатная 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Автомобили «Нисан Сани»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-2106</w:t>
            </w:r>
          </w:p>
        </w:tc>
      </w:tr>
      <w:tr>
        <w:trPr>
          <w:trHeight w:val="330" w:hRule="atLeast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6587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безвозмездное пользование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Данило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Алевт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Николаевн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лавный специалист Администрации Краснощёковского сельсовета по финансам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1707,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безвозмездное пользование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4455,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емельный  п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безвозмездное пользование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«УАЗ- Патриот»</w:t>
            </w:r>
          </w:p>
        </w:tc>
      </w:tr>
      <w:tr>
        <w:trPr>
          <w:trHeight w:val="330" w:hRule="atLeast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безвозмездное пользование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плова Ирина Викторовн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Администрации Краснощёковского сельсовет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203,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безвозмездное пользование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4472,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9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безвозмездное пользование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екадан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дреевн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Администрации Краснощёковского сельсовет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726,86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па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долев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0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безвозмездное пользование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шня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лександ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имирович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1 категории Администрации Краснощёковского сельсовет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802,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олев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аренд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безвозмездное пользование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: «Фольцваген пассат»</w:t>
            </w:r>
          </w:p>
        </w:tc>
      </w:tr>
      <w:tr>
        <w:trPr>
          <w:trHeight w:val="330" w:hRule="atLeast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600,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долев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аренд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безвозмездное пользование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долев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аренд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безвозмездное пользование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124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3:54:00Z</dcterms:created>
  <dc:creator>Пользователь</dc:creator>
  <dc:description/>
  <cp:keywords/>
  <dc:language>en-US</dc:language>
  <cp:lastModifiedBy>Специалист</cp:lastModifiedBy>
  <cp:lastPrinted>2014-05-27T14:54:00Z</cp:lastPrinted>
  <dcterms:modified xsi:type="dcterms:W3CDTF">2014-05-27T07:54:00Z</dcterms:modified>
  <cp:revision>6</cp:revision>
  <dc:subject/>
  <dc:title>Фамилия, имя, отчество</dc:title>
</cp:coreProperties>
</file>