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и Карповского сельсовета Краснощековского района Алтайского края и членов их семей за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1080"/>
        <w:gridCol w:w="792"/>
        <w:gridCol w:w="1548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аве 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икто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61.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, 2003 г.в.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29.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,2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2008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95,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97,0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 2006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АЗ – 31512 1993 г.в.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у и налоговым сбор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8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9,9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 200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199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5 1981 г.в.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лад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геева Ма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19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2001г.в.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9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5А 19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9:00Z</dcterms:created>
  <dc:creator>Администрация</dc:creator>
  <dc:description/>
  <cp:keywords/>
  <dc:language>en-US</dc:language>
  <cp:lastModifiedBy>admin</cp:lastModifiedBy>
  <cp:lastPrinted>2014-05-27T16:44:00Z</cp:lastPrinted>
  <dcterms:modified xsi:type="dcterms:W3CDTF">2014-05-30T04:03:00Z</dcterms:modified>
  <cp:revision>4</cp:revision>
  <dc:subject/>
  <dc:title>Информация</dc:title>
</cp:coreProperties>
</file>