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 муниципальных служащих   комитета по образованию и делам молодежи  администрации Кулундинского района Алтайского края и членов их семе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955"/>
        <w:gridCol w:w="1130"/>
        <w:gridCol w:w="2413"/>
        <w:gridCol w:w="1175"/>
        <w:gridCol w:w="1094"/>
        <w:gridCol w:w="2551"/>
        <w:gridCol w:w="1206"/>
        <w:gridCol w:w="1062"/>
        <w:gridCol w:w="1418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rHeight w:val="108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ылева Алена Василь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9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10 жилого дом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49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айота Премио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10 жилого дом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/10 жилого дом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/10 жилого дом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улик Лидия Борис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6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73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лэнд Крузер»</w:t>
            </w:r>
          </w:p>
        </w:tc>
      </w:tr>
      <w:tr>
        <w:trPr>
          <w:trHeight w:val="55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совместная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9,6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P SKIDOOSKANDIC WT 600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якина Валентина Иван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99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кова Виктория Викто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66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¼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 жилым домом (найм, 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76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43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 жилым домом (найм, 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Камри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10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жилым домом (найм, 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анкова Людмила Александро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образованию и делам молодеж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 Татьяна Серге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1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, 1/8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1/8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енко Светлана Александ-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246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37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ёма Юлия Николае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образованию и делам молодеж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4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9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784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Тойота Корона Премио»</w:t>
            </w:r>
          </w:p>
        </w:tc>
      </w:tr>
      <w:tr>
        <w:trPr>
          <w:trHeight w:val="55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шко Лидия Иван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78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бессрочное пользование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Лада Калина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индивидуальная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8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 21069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ешева Наталья Геннадь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Форд Фокус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64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ценко Елена Анатоль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89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менко Елена Валерь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образованию 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32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времен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83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Тайота Камри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времен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времен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д Татьяна Петро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образованию  и делам молодеж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Анатолье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комитета по образованию и делам молодеж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9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8:00Z</dcterms:created>
  <dc:creator>Николаева</dc:creator>
  <dc:description/>
  <cp:keywords/>
  <dc:language>en-US</dc:language>
  <cp:lastModifiedBy>Николаева</cp:lastModifiedBy>
  <dcterms:modified xsi:type="dcterms:W3CDTF">2014-05-13T09:15:00Z</dcterms:modified>
  <cp:revision>8</cp:revision>
  <dc:subject/>
  <dc:title/>
</cp:coreProperties>
</file>