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об имущественном положении и доходах директора МБУК «Семёновский КДЦ»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Дмитри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Семёновский КДЦ»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72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orient="landscape" w:w="16838" w:h="11906"/>
      <w:pgMar w:left="3240" w:right="1898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4:30:00Z</dcterms:created>
  <dc:creator>*</dc:creator>
  <dc:description/>
  <cp:keywords/>
  <dc:language>en-US</dc:language>
  <cp:lastModifiedBy>Николаева</cp:lastModifiedBy>
  <dcterms:modified xsi:type="dcterms:W3CDTF">2014-05-13T09:21:00Z</dcterms:modified>
  <cp:revision>10</cp:revision>
  <dc:subject/>
  <dc:title/>
</cp:coreProperties>
</file>