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муниципальных служащих администрации Мирабилитского сельсовета Кулундинского района Алтайского края и членов их семей 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3"/>
        <w:gridCol w:w="1617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асиб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4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м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8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356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554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1/48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356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дител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от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от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ь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, налогам и сборам администрации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72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5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8381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½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матер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участок мате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8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26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ц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от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0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ц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от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47268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д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238" w:right="238" w:gutter="0" w:header="72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28:00Z</dcterms:created>
  <dc:creator>dov</dc:creator>
  <dc:description/>
  <cp:keywords/>
  <dc:language>en-US</dc:language>
  <cp:lastModifiedBy>Николаева</cp:lastModifiedBy>
  <dcterms:modified xsi:type="dcterms:W3CDTF">2014-05-13T09:05:00Z</dcterms:modified>
  <cp:revision>22</cp:revision>
  <dc:subject/>
  <dc:title>СВЕДЕНИЯ</dc:title>
</cp:coreProperties>
</file>