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имущественном положении и доходах  руководителей образовательных организаций Кулундинского района Алтайского края и членов их семей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1130"/>
        <w:gridCol w:w="2413"/>
        <w:gridCol w:w="1175"/>
        <w:gridCol w:w="1094"/>
        <w:gridCol w:w="2551"/>
        <w:gridCol w:w="1206"/>
        <w:gridCol w:w="1062"/>
        <w:gridCol w:w="1418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13 год (руб.)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  принадлежащих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  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имое имущество</w:t>
            </w:r>
          </w:p>
        </w:tc>
      </w:tr>
      <w:tr>
        <w:trPr>
          <w:trHeight w:val="108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инова Нургайша Гайса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Каракульская СОШ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85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4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49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ссрочное пользование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ндай туксон</w:t>
            </w:r>
          </w:p>
        </w:tc>
      </w:tr>
      <w:tr>
        <w:trPr>
          <w:trHeight w:val="779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аченко Надежда Никола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Виноградовская ООШ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53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1/2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хова Людмила Иван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Ананьевская СОШ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26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нда ЭШРВ</w:t>
            </w:r>
          </w:p>
        </w:tc>
      </w:tr>
      <w:tr>
        <w:trPr>
          <w:trHeight w:val="51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кова Любовь Никола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Кулундинская СОШ № 3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959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 (совместная)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5,4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вартира  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юченко Светлана Семен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МБОУ Семеновская СОШ 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949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7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85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right="-143" w:firstLine="11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с жилым домом  бессрочное пользование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АЗ-311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ссрочное пользование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щенко Петр Алексе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ВОУ «Кулундинская открытая (сменная) общеобразовательная школа»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95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0" w:right="-1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½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964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гельницкая Ольга Константи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Кулундинская СОШ № 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9844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62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озова Галина Василь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Смирненская ООШ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910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емельный участок с жилым домом  бессрочное пользование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ом (бессрочное пользование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2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929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емельный участок с жилым домом  бессрочное пользование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0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21063</w:t>
            </w:r>
          </w:p>
        </w:tc>
      </w:tr>
      <w:tr>
        <w:trPr>
          <w:trHeight w:val="78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бессрочное пользование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на Елена Рудольфо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Константиновская СОШ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40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7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вместная)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8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Жилой дом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21099</w:t>
            </w:r>
          </w:p>
        </w:tc>
      </w:tr>
      <w:tr>
        <w:trPr>
          <w:trHeight w:val="74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апова Лариса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Орловская ООШ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76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совместная)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а Галина Василь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Троицкая ООШ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93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Хундай 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99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8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тенко Наталья Никола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Попасновская ООШ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84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одубцева Марина 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Кулундинская СОШ №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35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Тойота Карина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льцова Надежда Карл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Новопетровская ООШ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65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21124 ЛАДА 112</w:t>
            </w:r>
          </w:p>
        </w:tc>
      </w:tr>
      <w:tr>
        <w:trPr>
          <w:trHeight w:val="51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82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2898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вкина Галина Иван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Златополинская СОШ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36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79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ссрочное пользование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Москвич 21412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ва Шивроле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роцкий Валерий Петр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Мирабилитская ООШ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66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Ниссан</w:t>
            </w:r>
          </w:p>
        </w:tc>
      </w:tr>
      <w:tr>
        <w:trPr>
          <w:trHeight w:val="50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03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853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ова Вера Никола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Кулундинская СОШ №1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48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ссрочное пользование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бессрочное пользование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92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бессрочное пользование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Тойота-Королла-Филдер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ркова Любовь Михайл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Октябрьская ООШ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46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30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Ниссан-блюберд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 Урал М-63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а Т-40,ДТ-75,МТЗ-80Л,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айны Елисей 1200, СК-5М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ченко Зоя Василь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Воздвиженская СОШ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89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81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Мазда-Деми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шко Лариса Вениами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Кулундинская СОШ №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02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57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Тойота-Королла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овенко Ольга 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Курская СОШ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754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ссрочное пользование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6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2103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7900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кленец Людмила Александр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БДОУ детский сад «Улыбка» с. Смирненькое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45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08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Тайота-королла-спасио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реева Лилия Анатоль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БДОУ детский сад №2 «Сказка»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70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2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21093</w:t>
            </w:r>
          </w:p>
        </w:tc>
      </w:tr>
      <w:tr>
        <w:trPr>
          <w:trHeight w:val="7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ткова Юлия Серге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БОУ детский сад «Ромашка» с. Златополь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78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56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Тайота Марк 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бессрочное пользование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ссрочное пользование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ссрочное пользование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бессрочное пользование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ссрочное пользование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ссрочное пользование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хина Анна Александ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БДОУ детский сад «Солнышко» п. Октябрьск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714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6202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2101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52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3699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щенко Татьяна Григор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БДОУ детский сад №3 «Чебурашка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964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95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акова Юлия Михайл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БДОУ детский сад №5 «Искорка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45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Хундай-Матри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гут Лидия Алекс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БДОУ детский сад №6 «Улыбка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19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,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65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,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Тойота Плац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бенко Галина Василь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БДОУ детский сад №1 «Теремок»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84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684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2106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гильницкая Елена Юрь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БДОУ дентский сад № 7 «Радуга»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06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ик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8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Тойота Камр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легковой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йко Наталья Петр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БДОУ детский сад №1 «Теремок»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03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(бессрочное пользование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ссрочное пользование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37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нс Нелли Андре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БДОУ детский сад «Огонек» с. Ананьевка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2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1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ВАЗ 212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Хэндай Грант Старенс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58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милова Татьяна Серге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дополнительного образования детей «Центр детского творчества»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19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5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ссрочное пользование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59:00Z</dcterms:created>
  <dc:creator>Николаева</dc:creator>
  <dc:description/>
  <cp:keywords/>
  <dc:language>en-US</dc:language>
  <cp:lastModifiedBy>Шулик</cp:lastModifiedBy>
  <dcterms:modified xsi:type="dcterms:W3CDTF">2014-05-13T04:22:00Z</dcterms:modified>
  <cp:revision>8</cp:revision>
  <dc:subject/>
  <dc:title/>
</cp:coreProperties>
</file>