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мущественном положении и доходах муниципальных служащих Семеновского сельсовета Кулундинского района Алтайского края, и членов их семей </w:t>
      </w:r>
    </w:p>
    <w:p>
      <w:pPr>
        <w:pStyle w:val="Normal"/>
        <w:spacing w:lineRule="auto" w:line="240" w:before="0" w:after="0"/>
        <w:jc w:val="center"/>
        <w:rPr/>
      </w:pPr>
      <w:r>
        <w:rPr/>
        <w:t>за период 1 января 2013 года по 31 декабря 2013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955"/>
        <w:gridCol w:w="1130"/>
        <w:gridCol w:w="2413"/>
        <w:gridCol w:w="1175"/>
        <w:gridCol w:w="1094"/>
        <w:gridCol w:w="2693"/>
        <w:gridCol w:w="1206"/>
        <w:gridCol w:w="1062"/>
        <w:gridCol w:w="1417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енко Наталья Анатоль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администрации сельсове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7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совместная, долевая, ½ доли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, 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7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совместная, долевая, ½ доли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 322132</w:t>
            </w:r>
          </w:p>
        </w:tc>
      </w:tr>
      <w:tr>
        <w:trPr>
          <w:trHeight w:val="79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, 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совместная, долевая, ½ доли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, долевая, ½ дол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совместная, долевая, ½ доли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, долевая, ½ дол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исенко Татьяна Григорьевна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по финансам, налогам и сборам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8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долевая, 1 дол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бессрочное пользование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индивидуальная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ВАЗ 3110 ВАЗ 2103 ЗИЛ 130 </w:t>
            </w:r>
          </w:p>
        </w:tc>
      </w:tr>
      <w:tr>
        <w:trPr>
          <w:trHeight w:val="54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 (долевая, 1 дол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тько Любовь Павловна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имуществу и земельным вопроса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долевая, 1/8 доли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, 1/8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общедолевая, 2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09:00Z</dcterms:created>
  <dc:creator>Николаева</dc:creator>
  <dc:description/>
  <cp:keywords/>
  <dc:language>en-US</dc:language>
  <cp:lastModifiedBy>Николаева</cp:lastModifiedBy>
  <dcterms:modified xsi:type="dcterms:W3CDTF">2014-05-13T09:18:00Z</dcterms:modified>
  <cp:revision>14</cp:revision>
  <dc:subject/>
  <dc:title/>
</cp:coreProperties>
</file>