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Курского сельсовета Кулундинского района Алтайского края  и членов их семей за период с 1 января 2013 года по 31 декабря 2013 года</w:t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бер Нина Его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4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</w:tr>
      <w:tr>
        <w:trPr>
          <w:trHeight w:val="707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тиозина Татья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1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</w:tr>
      <w:tr>
        <w:trPr>
          <w:trHeight w:val="4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га Светла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ы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94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щенко Александр Иванович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9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½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ро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½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ьченко Татьяна Викторовн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культур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3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ы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7:00Z</dcterms:created>
  <dc:creator>dov</dc:creator>
  <dc:description/>
  <cp:keywords/>
  <dc:language>en-US</dc:language>
  <cp:lastModifiedBy>Николаева</cp:lastModifiedBy>
  <dcterms:modified xsi:type="dcterms:W3CDTF">2014-05-13T09:16:00Z</dcterms:modified>
  <cp:revision>3</cp:revision>
  <dc:subject/>
  <dc:title>СВЕДЕНИЯ</dc:title>
</cp:coreProperties>
</file>