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культуры, подведомственных отделу по культуре, администрации Кулундинского района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Лариса 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Кулундинский межпоселенческий Дом культуры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супруга Савенко А.Д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6, (индивидуальная)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Ирина Федо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улундинский межпоселенческий центр кинодосуга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2 431,05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310 696,2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ВАЗ-211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Галина Васи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улундинская межпоселенческая библиотека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216 350,5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ра Марина Михайл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Кулундинская ДШИ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327 6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98 15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и ма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Тамара Васи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Кулундинский районный музей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25 978,5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884 386,01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-Либерти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Пользователь</cp:lastModifiedBy>
  <dcterms:modified xsi:type="dcterms:W3CDTF">2014-05-13T05:08:00Z</dcterms:modified>
  <cp:revision>26</cp:revision>
  <dc:subject/>
  <dc:title>СВЕДЕНИЯ</dc:title>
</cp:coreProperties>
</file>