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об имущественном положении и доходах муниципальных служащих администрации Курского сельсовета Кулундинского района Алтайского края  и членов их семей за период с 1 января 2012 года по 31 декабря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бер Нина Егор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администрации 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95,17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57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</w:t>
            </w:r>
          </w:p>
        </w:tc>
      </w:tr>
      <w:tr>
        <w:trPr>
          <w:trHeight w:val="707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тиозина Татьяна Владимир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84,89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</w:tr>
      <w:tr>
        <w:trPr>
          <w:trHeight w:val="47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44,33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га Светлана Владимир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14,15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0,00</w:t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</w:tr>
      <w:tr>
        <w:trPr>
          <w:trHeight w:val="942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ащенко Александр Иванович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84,14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½ долев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роу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21,55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½ долев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28:00Z</dcterms:created>
  <dc:creator>dov</dc:creator>
  <dc:description/>
  <cp:keywords/>
  <dc:language>en-US</dc:language>
  <cp:lastModifiedBy>Николаева</cp:lastModifiedBy>
  <dcterms:modified xsi:type="dcterms:W3CDTF">2013-05-13T07:39:00Z</dcterms:modified>
  <cp:revision>18</cp:revision>
  <dc:subject/>
  <dc:title>СВЕДЕНИЯ</dc:title>
</cp:coreProperties>
</file>