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главы администрации сельсовета, секретаря администрации сельсовета, главного специалиста по финансам, налогам и сборам, главного специалиста по имуществу и земельным вопросам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0,4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6 доли 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- Приора</w:t>
            </w:r>
          </w:p>
        </w:tc>
      </w:tr>
      <w:tr>
        <w:trPr>
          <w:trHeight w:val="102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(совместная долевая, ½ доли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6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6,5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6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(совместная долевая, ½ доли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6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0,9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7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,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долевая, 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0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, 1 дол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206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 дол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0</w:t>
            </w:r>
          </w:p>
        </w:tc>
      </w:tr>
      <w:tr>
        <w:trPr>
          <w:trHeight w:val="206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муществу и земельным вопросам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3,1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е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orient="landscape" w:w="16838" w:h="11906"/>
      <w:pgMar w:left="3240" w:right="1898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4:30:00Z</dcterms:created>
  <dc:creator>*</dc:creator>
  <dc:description/>
  <cp:keywords/>
  <dc:language>en-US</dc:language>
  <cp:lastModifiedBy>Николаева</cp:lastModifiedBy>
  <dcterms:modified xsi:type="dcterms:W3CDTF">2013-05-13T08:28:00Z</dcterms:modified>
  <cp:revision>5</cp:revision>
  <dc:subject/>
  <dc:title/>
</cp:coreProperties>
</file>