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Кулундинского района Алтай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й главы администрации Кулундинского района Алтайского края, руководителей структурных подразделений администрации Кулундинского района Алтайского края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551"/>
        <w:gridCol w:w="1200"/>
        <w:gridCol w:w="6"/>
        <w:gridCol w:w="1062"/>
        <w:gridCol w:w="1418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хин Сергей Пет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9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87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 1/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а Галина Пет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экономическим вопросам, начальник управления по экономическому развитию и имуществен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87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ма,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Ланос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ма,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Надежда Тарас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 ИЭ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 Иван Валентин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главы администрации района по оперативным вопросам, начальник отдела по строительству, архитектуре, ЖКХ и энергетик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8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Mercedes benz C 180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319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 Людмила Анатольев-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управления по экономическому развитию и имуществен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9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Валентин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главы администрации по социальным вопросам, председатель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6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407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 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ицубиси Паджер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Ипсум»</w:t>
            </w:r>
          </w:p>
        </w:tc>
      </w:tr>
      <w:tr>
        <w:trPr>
          <w:trHeight w:val="3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, ¼ доли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Racer RC70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й Людмил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ёта и отчёт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32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98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бессрочное пользование, ½ доли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4112</w:t>
            </w:r>
          </w:p>
        </w:tc>
      </w:tr>
      <w:tr>
        <w:trPr>
          <w:trHeight w:val="99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ицеп к грузовым (самосвал) СЗАП 8551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, ½ доли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вякина Светла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имуществу и земельным отношения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5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83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 33036»</w:t>
            </w:r>
          </w:p>
        </w:tc>
      </w:tr>
      <w:tr>
        <w:trPr>
          <w:trHeight w:val="5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атова Елена Анатоль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 по имуществу и земельным отнош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8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6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азников Сергей Борис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 окружающей сред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9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(аренда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ко Наталья Викто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тру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ченко Елена Леонид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ультур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Хари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3 доли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бих Станислав Леонид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ного обеспеч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а Николай Иван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, ЧС и мобилизацион-ной работ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-Бенц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ухин Владимир Александ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-Корон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«ЮМЗ-6АЛ»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1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а Елена Александ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3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ВАЗ-2106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-Королл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4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лич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айбер Татьяна Васил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тделом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ендай Елантр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вская Зинаида Арту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архивным отдело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¾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¾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ух Сергей Александ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3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азда МПВ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умнов Борис Александрови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рхитектор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7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5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14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119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9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5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ик Лилия Борис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7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лэнд Крузер»</w:t>
            </w:r>
          </w:p>
        </w:tc>
      </w:tr>
      <w:tr>
        <w:trPr>
          <w:trHeight w:val="55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совмест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,6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УАЗ 3303» 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P SKIDOOSKANDIC WT 600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якина Валентина Ива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9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а Виктория Викто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8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¼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(найм, 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80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жилым домом (найм, 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Камри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илым домом (найм, 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анкова Людмила Александ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комитета по образованию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 Татьяна Серг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енко Светлана Александ-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7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 бенс Е 240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Туксон»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ылева Алена Васил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5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Преми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0 жилого дом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ёма Юлия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4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Корона Премио»</w:t>
            </w:r>
          </w:p>
        </w:tc>
      </w:tr>
      <w:tr>
        <w:trPr>
          <w:trHeight w:val="55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шко Лидия Иван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8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 Калина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69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шева Наталья Геннад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комитета по образованию и делам молодеж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6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т Ирина Александ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имуществу и земельным отношени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р Н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тру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9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3/7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шни-ченко Светлана Ивано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управления делами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городный (бессрочное пользование)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Еле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тивной комиссии, ведущий специалис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0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 Корона-Премио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, 1/5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ерова Юлия Михайл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 по делам несовершенно-летни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4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5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онда фит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ГАЗ-53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-ченко Елена Викто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к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Нина Алексе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архивного от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4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юта Ирина Пет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8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7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 21063»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Мария Григорь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8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7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юхина Наталья Викто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ЗА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– 31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2:00Z</dcterms:created>
  <dc:creator>Николаева</dc:creator>
  <dc:description/>
  <cp:keywords/>
  <dc:language>en-US</dc:language>
  <cp:lastModifiedBy>Николаева</cp:lastModifiedBy>
  <dcterms:modified xsi:type="dcterms:W3CDTF">2014-02-14T05:03:00Z</dcterms:modified>
  <cp:revision>2</cp:revision>
  <dc:subject/>
  <dc:title/>
</cp:coreProperties>
</file>