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2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180" w:hanging="0"/>
        <w:jc w:val="center"/>
        <w:rPr/>
      </w:pPr>
      <w:r>
        <w:rPr>
          <w:sz w:val="26"/>
          <w:szCs w:val="26"/>
        </w:rPr>
        <w:t>об имущественном положении и доходах муниципальных служащих  муниципального образования Администрации Кытмановского района Алтайского края, Администрации  и членов их семей за период с 1 января 2013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766"/>
        <w:gridCol w:w="1249"/>
        <w:gridCol w:w="1743"/>
        <w:gridCol w:w="1260"/>
        <w:gridCol w:w="1633"/>
        <w:gridCol w:w="1515"/>
        <w:gridCol w:w="1247"/>
        <w:gridCol w:w="1554"/>
        <w:gridCol w:w="1800"/>
      </w:tblGrid>
      <w:tr>
        <w:trPr/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(руб.)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04,5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и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6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86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ден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а по организационной работе, взаимодейств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дставительными органами местного самоуправления поселений и юридическому обеспеч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21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( долев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Михайло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управления по экономическо</w:t>
            </w:r>
            <w:r>
              <w:rPr/>
              <w:t xml:space="preserve">му </w:t>
            </w:r>
            <w:r>
              <w:rPr>
                <w:sz w:val="20"/>
                <w:szCs w:val="20"/>
              </w:rPr>
              <w:t>развитию и имущественным отношения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33,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( ½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( ¼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1165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554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ка КГБУЗ «Кытмановская ЦРБ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( ½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( ¼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(1165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554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кряк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архитектуры и градостроительс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26,1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общая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Порошинская СОШ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40,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общая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764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мид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м ЗАГ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Алтайскому краю, начальник отдела № 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5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517,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1/3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\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\2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\2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\2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\2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1/3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\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цубиси Оутлендер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Ассе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кольни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\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1/3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ас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Кирилло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по делам архив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1\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иректор СПК (колхоз) Новотарабинс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-ООО «Новокытмановское»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тыс.руб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\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айота ленд крузер-100»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ьшин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 делопроизводству и кадровой работ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70,4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(1\2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(1/2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ельского хозяйства Администрации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64,6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(1\2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(1/2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айота-Ипсум»,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АЗ»- 31512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-инвали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92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шко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«Улыб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----</w:t>
            </w:r>
          </w:p>
        </w:tc>
      </w:tr>
      <w:tr>
        <w:trPr>
          <w:trHeight w:val="76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ш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имущественным и земельным отношениям Управления по эконом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46,4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дознаватель ТО НД № 7 УНД ГУ МЧС России по Алтайскому кра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8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с/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значения (общая долевая 1/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00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айота-Спринтер»,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213»,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»-53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ик, КСОШ № 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льбл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 и поддержки  предпринимательс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11,4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13/93 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(1/2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9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3/93 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(1/2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Нива»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ик КСОШ № 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3/93 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(1/3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___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 д/с «Малинка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____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 Константин Михайло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ист Администрации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8,2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ООО «Заринская сетевая компа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ик  КСОШ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____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ц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 Администрации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8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(1/2 долев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олевая 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ро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ытмановская средняя школа № 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6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(1/2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олевая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 Администрации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18,6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1/3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-----</w:t>
            </w:r>
          </w:p>
        </w:tc>
      </w:tr>
      <w:tr>
        <w:trPr>
          <w:trHeight w:val="98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р</w:t>
            </w:r>
            <w:r>
              <w:rPr>
                <w:sz w:val="18"/>
                <w:szCs w:val="18"/>
              </w:rPr>
              <w:t>«Алтайэнергосбыт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09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(1/4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</w:tc>
      </w:tr>
      <w:tr>
        <w:trPr>
          <w:trHeight w:val="988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сянников Алексей Николае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, бухгалтер Администрации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56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9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АЗ 21053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П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БУЗ «Кытмановская ЦРБ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шко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 «Огоне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ье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программного обеспеч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49,7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(1/3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6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27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, управления соцзащиты населения  по Кытмановскому район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4418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(1/3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6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27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-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(1/3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6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27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по архитектуре и строительств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25,4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АЗ 21061</w:t>
            </w:r>
          </w:p>
        </w:tc>
      </w:tr>
      <w:tr>
        <w:trPr>
          <w:trHeight w:val="129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е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алий Николае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консультант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915,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 (совместная 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долевая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Автомобиль ДЭУ Мати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юзько Надежда Михайлов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комиссии по делам несовершеннолетних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91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 (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оника Иванов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отдела ЗАГ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42,9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 (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13/9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10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ООО «Новотарабинское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17603,9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Элантра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 - инвали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5758,2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яков Александр Александрович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О  ЧС и мобилизационной рабо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525,0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«Тайга» </w:t>
            </w:r>
          </w:p>
        </w:tc>
      </w:tr>
      <w:tr>
        <w:trPr>
          <w:trHeight w:val="101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60" w:right="81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9:40:00Z</dcterms:created>
  <dc:creator>Admin</dc:creator>
  <dc:description/>
  <cp:keywords/>
  <dc:language>en-US</dc:language>
  <cp:lastModifiedBy>1</cp:lastModifiedBy>
  <cp:lastPrinted>2012-06-04T11:23:00Z</cp:lastPrinted>
  <dcterms:modified xsi:type="dcterms:W3CDTF">2014-04-08T09:07:00Z</dcterms:modified>
  <cp:revision>20</cp:revision>
  <dc:subject/>
  <dc:title>СВЕДЕНИЯ</dc:title>
</cp:coreProperties>
</file>