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 управления сельского хозяйства Администрации Кытмановского района Алтайского края, управления  и членов их семей за период с 1 января 2013 года по 31 декабря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049"/>
        <w:gridCol w:w="1134"/>
        <w:gridCol w:w="1764"/>
        <w:gridCol w:w="1071"/>
        <w:gridCol w:w="1633"/>
        <w:gridCol w:w="1515"/>
        <w:gridCol w:w="1247"/>
        <w:gridCol w:w="1554"/>
        <w:gridCol w:w="1800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Лопин </w:t>
            </w:r>
            <w:r>
              <w:rPr>
                <w:sz w:val="22"/>
                <w:szCs w:val="22"/>
              </w:rPr>
              <w:t>Сергей Льво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отделом охраны труда и инженер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4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сестра, КГБУЗ «Кытмановская ЦРБ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зина Ольга Владимировн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экономическим отдел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VNNY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Баландина </w:t>
            </w:r>
            <w:r>
              <w:rPr>
                <w:sz w:val="22"/>
                <w:szCs w:val="22"/>
              </w:rPr>
              <w:t>Наталья Алексеев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(животновод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щийся СО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ва Нина Андреев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. финансовым отде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5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Мазда Карго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Сергей Викторо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. отделом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, ЗАО «Кытмановское ХПП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йся СО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Ульшин Сергей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вано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6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– 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Ипсум 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опроизводству и кадров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ёнок инвал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40:00Z</dcterms:created>
  <dc:creator>Admin</dc:creator>
  <dc:description/>
  <cp:keywords/>
  <dc:language>en-US</dc:language>
  <cp:lastModifiedBy>Admin</cp:lastModifiedBy>
  <cp:lastPrinted>2012-06-04T11:23:00Z</cp:lastPrinted>
  <dcterms:modified xsi:type="dcterms:W3CDTF">2014-03-31T11:06:00Z</dcterms:modified>
  <cp:revision>33</cp:revision>
  <dc:subject/>
  <dc:title>СВЕДЕНИЯ</dc:title>
</cp:coreProperties>
</file>