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 xml:space="preserve">Тархова Виктора Георгиевича, заместителя Руководителя Аппарата - начальника  Организационно-технического управления </w:t>
      </w:r>
    </w:p>
    <w:p>
      <w:pPr>
        <w:pStyle w:val="Aligncenter"/>
        <w:spacing w:before="0" w:after="0"/>
        <w:rPr/>
      </w:pPr>
      <w:r>
        <w:rPr/>
        <w:t>Аппарата Народного Хурала Республики Бурятия,  за период с 1 января по 31 декабря 2014 года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18"/>
        <w:gridCol w:w="42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од (руб.)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хов Виктор Георгиевич</w:t>
            </w:r>
          </w:p>
        </w:tc>
      </w:tr>
      <w:tr>
        <w:trPr>
          <w:trHeight w:val="127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77 738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и легковы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 xml:space="preserve">,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VSH</w:t>
            </w:r>
            <w:r>
              <w:rPr/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16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21 6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53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7" w:hRule="atLeast"/>
        </w:trPr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53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spacing w:before="45" w:after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32:00Z</dcterms:created>
  <dc:creator>uskeevaer</dc:creator>
  <dc:description/>
  <cp:keywords/>
  <dc:language>en-US</dc:language>
  <cp:lastModifiedBy>CibikovaLS</cp:lastModifiedBy>
  <cp:lastPrinted>2013-05-13T10:55:00Z</cp:lastPrinted>
  <dcterms:modified xsi:type="dcterms:W3CDTF">2015-05-20T01:38:00Z</dcterms:modified>
  <cp:revision>39</cp:revision>
  <dc:subject/>
  <dc:title>Декларированный доход за 2009 год (руб</dc:title>
</cp:coreProperties>
</file>