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Цивилева Валерия Германовича, главного специалиста Отдела материально-технического обеспечения Управления финансового и материально-технического обеспечения Аппарата Народного Хурала Республики Бурятия, 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илев Валерий Германович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 52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Harrier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2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 06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26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26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5-05-20T01:39:00Z</dcterms:modified>
  <cp:revision>34</cp:revision>
  <dc:subject/>
  <dc:title>Декларированный доход за 2009 год (руб</dc:title>
</cp:coreProperties>
</file>