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Зориктуевой Татьяны Будаевна, главного специалиста 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ктуева Татьяна Будаевна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: 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дач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Россия 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9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УАЗ - 3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155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13T16:36:00Z</cp:lastPrinted>
  <dcterms:modified xsi:type="dcterms:W3CDTF">2013-05-13T07:37:00Z</dcterms:modified>
  <cp:revision>12</cp:revision>
  <dc:subject/>
  <dc:title>Декларированный доход за 2009 год (руб</dc:title>
</cp:coreProperties>
</file>