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Цыбиковой Любови Сангадеевны, консультанта Отдела государственной службы и кадров Аппарата Народного Хурала Республики Бурятия 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кова Любовь Сангадеевна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220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5-13T00:19:00Z</dcterms:modified>
  <cp:revision>18</cp:revision>
  <dc:subject/>
  <dc:title>Декларированный доход за 2009 год (руб</dc:title>
</cp:coreProperties>
</file>