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 </w:t>
      </w: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Дампиловой Марины Викторовны, заместителя начальника   Правов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пилова Марина Викторовна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481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60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22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 Klu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41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>
          <w:trHeight w:val="404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7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3-05-13T10:34:00Z</cp:lastPrinted>
  <dcterms:modified xsi:type="dcterms:W3CDTF">2013-05-13T01:38:00Z</dcterms:modified>
  <cp:revision>10</cp:revision>
  <dc:subject/>
  <dc:title>Декларированный доход за 2009 год (руб</dc:title>
</cp:coreProperties>
</file>