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Консультант Отдела государственной службы и кадров Аппарата Народного Хурала Республики Бурятия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Цыбикова Любовь Сангаде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консультанта Отдела государственной службы и кадров Аппарата Народного Хурала Республики Бурятия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бикова Любовь Сангаде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 10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31,7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21:00Z</dcterms:created>
  <dc:creator>uskeevaer</dc:creator>
  <dc:description/>
  <dc:language>en-US</dc:language>
  <cp:lastModifiedBy>CibikovaLS</cp:lastModifiedBy>
  <cp:lastPrinted>2011-04-05T10:00:00Z</cp:lastPrinted>
  <dcterms:modified xsi:type="dcterms:W3CDTF">2012-05-10T01:16:00Z</dcterms:modified>
  <cp:revision>21</cp:revision>
  <dc:subject/>
  <dc:title>Декларированный доход за 2009 год (руб</dc:title>
</cp:coreProperties>
</file>