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Ведущий специалист Управления финансового и материально-технического обеспечения Аппарата Народного Хурала Республики Бурятия Болонева Людмила Павловна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ведущего специалиста Управления финансового и материально- технического обеспечения Аппарата Народного Хурала Республики Бурятия за период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 1 января по 31 декабря 2011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1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онева Людмила Павлов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3 239,5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–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5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, 1/4 доля)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0:35:00Z</dcterms:created>
  <dc:creator>uskeevaer</dc:creator>
  <dc:description/>
  <dc:language>en-US</dc:language>
  <cp:lastModifiedBy>CibikovaLS</cp:lastModifiedBy>
  <cp:lastPrinted>2011-04-04T15:23:00Z</cp:lastPrinted>
  <dcterms:modified xsi:type="dcterms:W3CDTF">2012-05-10T01:34:00Z</dcterms:modified>
  <cp:revision>23</cp:revision>
  <dc:subject/>
  <dc:title>Декларированный доход за 2009 год (руб</dc:title>
</cp:coreProperties>
</file>