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Начальник Отдела материально-технического обеспечения Управления финансового и материально-технического обеспечения Аппарата Народного Хурала Республики Бурятия Аксёнов Александр Анатольевич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Сведения о доходах, об имуществе и обязательствах имущественного характера государственного гражданского служащего Республики Бурятия его супруги (супруга) и несовершеннолетних детей начальника Отдела материально-технического обеспечения Управления финансового и материально-технического обеспечения Аппарата Народного Хурала Республики Бурятия 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color w:val="000000"/>
        </w:rPr>
        <w:t>за период с 1 января по 31 декабря 2011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080"/>
        <w:gridCol w:w="1112"/>
        <w:gridCol w:w="1186"/>
        <w:gridCol w:w="1186"/>
        <w:gridCol w:w="1186"/>
        <w:gridCol w:w="1630"/>
        <w:gridCol w:w="1080"/>
        <w:gridCol w:w="1440"/>
        <w:gridCol w:w="108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 за 2011 год (руб.)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х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ен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место нахождение, площадь (сотки)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сёнов Александр Анатольевич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84,7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 486,8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65,46 (1/3 доля) Р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---------------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Mercedes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 – 29,16 РФ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– 18,0 РФ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-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 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65,46 (1/3 доля) Р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 O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2:46:00Z</dcterms:created>
  <dc:creator>uskeevaer</dc:creator>
  <dc:description/>
  <dc:language>en-US</dc:language>
  <cp:lastModifiedBy>CibikovaLS</cp:lastModifiedBy>
  <cp:lastPrinted>2011-04-04T13:06:00Z</cp:lastPrinted>
  <dcterms:modified xsi:type="dcterms:W3CDTF">2012-05-10T01:36:00Z</dcterms:modified>
  <cp:revision>35</cp:revision>
  <dc:subject/>
  <dc:title>Декларированный доход за 2009 год (руб</dc:title>
</cp:coreProperties>
</file>