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Руководитель Аппарата Народного Хурала Республики Бурятия Эрдынеев Владимир Батоцыренович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Сведения о доходах, об имуществе и обязательствах имущественного характера лица, замещающего государственную должность  Республики Бурятия, его супруги (супруга) и несовершеннолетних детей  Руководителя Аппарата Народного Хурала Республики Бурятия за период с 1 января по 31 декабря 2011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1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рдынеев Владимир Батоцыренович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21 883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 770,0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114,10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– 48,3 РФ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07:00Z</dcterms:created>
  <dc:creator>CibikovaLS</dc:creator>
  <dc:description/>
  <cp:keywords/>
  <dc:language>en-US</dc:language>
  <cp:lastModifiedBy>1</cp:lastModifiedBy>
  <cp:lastPrinted>2012-04-12T17:12:00Z</cp:lastPrinted>
  <dcterms:modified xsi:type="dcterms:W3CDTF">2012-04-13T01:08:00Z</dcterms:modified>
  <cp:revision>3</cp:revision>
  <dc:subject/>
  <dc:title/>
</cp:coreProperties>
</file>