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Советник Председателя Народного Хурала Республики Бурятия Богатых Анна Ильинич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советника Председателя Народного Хурала Республики Бурятия за период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атых Анна Ильинич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 40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- 52,5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80"/>
        </w:rPr>
        <w:t>Советник Председателя Народного Хурала Республики Бурятия Улаханов Петр Аркадь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советника Председателя Народного Хурала Республики Бурятия за период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аханов Петр Аркадье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 4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78,5 ( ½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RAV-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78,5 ( ½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12:00Z</dcterms:created>
  <dc:creator>uskeevaer</dc:creator>
  <dc:description/>
  <cp:keywords/>
  <dc:language>en-US</dc:language>
  <cp:lastModifiedBy>1</cp:lastModifiedBy>
  <cp:lastPrinted>2011-04-05T10:09:00Z</cp:lastPrinted>
  <dcterms:modified xsi:type="dcterms:W3CDTF">2012-05-11T05:12:00Z</dcterms:modified>
  <cp:revision>2</cp:revision>
  <dc:subject/>
  <dc:title>Декларированный доход за 2009 год (руб</dc:title>
</cp:coreProperties>
</file>