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8080"/>
        </w:rPr>
        <w:t>Управляющий делами – Руководитель Аппарата Народного Хурала Республики Бурятия Эрдынеев Владимир Батоцырено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Управляющего делами – Руководителя Аппарата Народного Хурала Республики Бурятия за период с 1 января по 31 декабря 2010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0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рдынеев Владимир Батоцыренови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75 874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 344,2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114,10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48,3 РФ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1:00:00Z</dcterms:created>
  <dc:creator>Dankov</dc:creator>
  <dc:description/>
  <cp:keywords/>
  <dc:language>en-US</dc:language>
  <cp:lastModifiedBy>Dankov</cp:lastModifiedBy>
  <dcterms:modified xsi:type="dcterms:W3CDTF">2011-09-14T01:02:00Z</dcterms:modified>
  <cp:revision>1</cp:revision>
  <dc:subject/>
  <dc:title/>
</cp:coreProperties>
</file>