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Начальник Отдела государственной службы и кадров Аппарата Народного Хурала Республики Бурятия Харлова Елена Радиковна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начальника Отдела государственной службы и кадров Аппарата Народного Хурала Республики Бурятия за период с 1 января по 31 декабря 2010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0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алимен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лова Елена Радиков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 84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-72,87 (общая, ½ доля)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ercedes G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72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72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72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72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23:56:00Z</dcterms:created>
  <dc:creator>uskeevaer</dc:creator>
  <dc:description/>
  <dc:language>en-US</dc:language>
  <cp:lastModifiedBy>uskeevaer</cp:lastModifiedBy>
  <cp:lastPrinted>2010-07-13T15:27:00Z</cp:lastPrinted>
  <dcterms:modified xsi:type="dcterms:W3CDTF">2011-04-07T07:29:00Z</dcterms:modified>
  <cp:revision>19</cp:revision>
  <dc:subject/>
  <dc:title>Декларированный доход за 2009 год (руб</dc:title>
</cp:coreProperties>
</file>