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Начальник Отдела материально-технического обеспечения Управления финансового и материально-технического обеспечения Аппарата Народного Хурала Республики Бурятия Аксёнов Александр Анатоль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Отдела материально-технического обеспечения Управления финансового и материально-технического обеспечения Аппарата Народного Хурала Республики Бурятия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сёнов Александр Анатолье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948,3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846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5,46 (общая 1/3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ercedes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– 29,16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18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5,46 (общая 1/3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46:00Z</dcterms:created>
  <dc:creator>uskeevaer</dc:creator>
  <dc:description/>
  <dc:language>en-US</dc:language>
  <cp:lastModifiedBy>uskeevaer</cp:lastModifiedBy>
  <cp:lastPrinted>2011-04-04T13:06:00Z</cp:lastPrinted>
  <dcterms:modified xsi:type="dcterms:W3CDTF">2011-04-07T07:27:00Z</dcterms:modified>
  <cp:revision>32</cp:revision>
  <dc:subject/>
  <dc:title>Декларированный доход за 2009 год (руб</dc:title>
</cp:coreProperties>
</file>