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Начальник Отдела электронно-технического обеспечения Организационно-технического управления Аппарата Народного Хурала Республики Бурятия Дондоков Аюр Намсараевич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>Сведения о доходах, об имуществе и обязательствах имущественного характера государственного гражданского служащего Республики Бурятия его супруги (супруга) и несовершеннолетних детей начальника Отдела электронно-технического обеспечения Организационно-технического управления Аппарата Народного Хурала Республики Бурятия за период с 1 января по 31 декабря 2010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112"/>
        <w:gridCol w:w="1186"/>
        <w:gridCol w:w="1186"/>
        <w:gridCol w:w="1186"/>
        <w:gridCol w:w="1630"/>
        <w:gridCol w:w="1080"/>
        <w:gridCol w:w="1440"/>
        <w:gridCol w:w="108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 за 2010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ндоков Аюр Намсараевич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Corona Prem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49,2 (общая 1/3 доля) Р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1:26:00Z</dcterms:created>
  <dc:creator>uskeevaer</dc:creator>
  <dc:description/>
  <dc:language>en-US</dc:language>
  <cp:lastModifiedBy>uskeevaer</cp:lastModifiedBy>
  <cp:lastPrinted>2010-07-13T15:56:00Z</cp:lastPrinted>
  <dcterms:modified xsi:type="dcterms:W3CDTF">2011-04-07T07:27:00Z</dcterms:modified>
  <cp:revision>24</cp:revision>
  <dc:subject/>
  <dc:title>Декларированный доход за 2009 год (руб</dc:title>
</cp:coreProperties>
</file>