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 муниципальных служащих администрации  МО «Зеленоградский район», сведения о доходах, об имуществе и обязательствах имущественного характера супруги (супруга) и несовершеннолетних детей муниципальных служащих администрации МО «Зеленоградский район» за 2013 год</w:t>
      </w:r>
    </w:p>
    <w:tbl>
      <w:tblPr>
        <w:tblW w:w="1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620"/>
        <w:gridCol w:w="1620"/>
        <w:gridCol w:w="3538"/>
        <w:gridCol w:w="1080"/>
        <w:gridCol w:w="1440"/>
        <w:gridCol w:w="1800"/>
        <w:gridCol w:w="2115"/>
      </w:tblGrid>
      <w:tr>
        <w:trPr>
          <w:trHeight w:val="394" w:hRule="atLeast"/>
        </w:trPr>
        <w:tc>
          <w:tcPr>
            <w:tcW w:w="2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нициал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го служащего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 (супруга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е дети (без указания персональных данных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ая сумма декларированного годового дох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2013 г. (руб.)</w:t>
            </w:r>
          </w:p>
        </w:tc>
        <w:tc>
          <w:tcPr>
            <w:tcW w:w="60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.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полож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ка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яев В.А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, председатель комите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0113,0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Фольксваген Туарег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420,0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Хюндай Get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виненко М.В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218,05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4 доли) Квартира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18"/>
                <w:szCs w:val="18"/>
                <w:lang w:eastAsia="ar-SA"/>
              </w:rPr>
              <w:t>Автоприцеп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18"/>
                <w:szCs w:val="18"/>
                <w:lang w:eastAsia="ar-SA"/>
              </w:rPr>
              <w:t>Катер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ерседес Е27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LUTZ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орман 18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4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Lexsus RX-300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ов Р.В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- начальник управ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439,15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0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собственность)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лова Е.Н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991,6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собственность)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аренда)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ерседе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 xml:space="preserve"> GLK2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айот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 xml:space="preserve"> Land Cruiser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1274,2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пользование)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пользование)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айота Land Cruiser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убева Л.Н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те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 183,0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овиков П.П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862,78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 8/100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собственность 8/100 доли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 36/100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собственность 36/100 доли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нячихина Н.В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682,9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3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4840,0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3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Форд Фокус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а Н.В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248,6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5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ай М.И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915,0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исан X-TRAIL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колаев С.М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те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803,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3 доли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Легковой автомобиль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Хендай Солярис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674,75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4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3 доли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3 доли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2">
    <w:name w:val=" Знак Знак2"/>
    <w:qFormat/>
    <w:rPr>
      <w:rFonts w:ascii="Arial" w:hAnsi="Arial" w:eastAsia="Andale Sans UI;Times New Roman" w:cs="Tahoma"/>
      <w:i/>
      <w:iCs/>
      <w:kern w:val="2"/>
      <w:sz w:val="28"/>
      <w:szCs w:val="28"/>
    </w:rPr>
  </w:style>
  <w:style w:type="character" w:styleId="1">
    <w:name w:val=" Знак Знак1"/>
    <w:qFormat/>
    <w:rPr>
      <w:rFonts w:eastAsia="Andale Sans UI;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шрифт абзаца2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Andale Sans UI;Times New Roman" w:cs="Arial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ndale Sans UI;Times New Roman" w:cs="Arial"/>
      <w:i/>
      <w:iCs/>
      <w:kern w:val="2"/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6:41:00Z</dcterms:created>
  <dc:creator>USRpc2</dc:creator>
  <dc:description/>
  <cp:keywords/>
  <dc:language>en-US</dc:language>
  <cp:lastModifiedBy>...</cp:lastModifiedBy>
  <cp:lastPrinted>2013-05-13T08:17:00Z</cp:lastPrinted>
  <dcterms:modified xsi:type="dcterms:W3CDTF">2014-05-23T13:31:00Z</dcterms:modified>
  <cp:revision>6</cp:revision>
  <dc:subject/>
  <dc:title>Сведения о доходах, об имуществе и обязательствах имущественного характера муниципальных служащих администрации                   МО «Светловский городской округ», сведения о доходах, об имуществе и обязательствах имущественного характера супруги (супруг</dc:title>
</cp:coreProperties>
</file>