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 частью 4 статьи 275 Трудового кодекса Российской Федерации, постановлением Администрации Петропавловского района от 27.03.2013 № 103 «О соблюдении лицами, поступающими на работу на должность руководителя муниципального (автономного, бюджетного, казенного) учреждения, а также руководителями муниципальных (автономных, бюджетных, казенных) учреждений части 4 статьи 274 Трудового кодекса Российской Федерации сведения о доходах, об имуществе и обязательствах имущественного характера, представляемые руководителями муниципальных (автономных, бюджетных, казенных) учреждений, размещаются в информационно-телекоммуникационной сети Интернет на официальных сайтах органов исполнительной власти Петропавловского района Алтайского края, осуществляющих  функции и полномочия учредителей муниципальных (автономных, бюджетных, казенных) учреждений, и предоставляются для опубликования средствам массовой информации в порядке, определяемом нормативными правовыми актами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76"/>
        <w:gridCol w:w="2104"/>
        <w:gridCol w:w="3532"/>
        <w:gridCol w:w="1328"/>
        <w:gridCol w:w="1800"/>
        <w:gridCol w:w="2700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13 г.</w:t>
            </w:r>
            <w:r>
              <w:rPr/>
              <w:t xml:space="preserve"> (руб.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В.И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етропавловского МП МОКХ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9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, общая совместна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1/4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6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 1/4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чихина О.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ор МАУ «Редакция газеты «Ударник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142,0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834,0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емельный участок (индивидуальная);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irtrek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/>
              <w:t>Иж-2715</w:t>
            </w:r>
          </w:p>
        </w:tc>
      </w:tr>
      <w:tr>
        <w:trPr>
          <w:trHeight w:val="5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 Е.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У ДОД «Петропавловская ДШИ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94,3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(долевая 1/3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 (безвозмездное пользование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 А.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 «Петропавловская ДЮСШ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365,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Премаси</w:t>
            </w:r>
          </w:p>
        </w:tc>
      </w:tr>
      <w:tr>
        <w:trPr>
          <w:trHeight w:val="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332,59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емьянина О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Петропавловский районный музей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30,8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вартира (общая долевая)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емельная доля (общая долевая)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риусадебный участок (индивидуальна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;</w:t>
            </w:r>
          </w:p>
          <w:p>
            <w:pPr>
              <w:pStyle w:val="Normal"/>
              <w:jc w:val="center"/>
              <w:rPr/>
            </w:pPr>
            <w:r>
              <w:rPr/>
              <w:t>130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98,08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вартира (общая долева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 (SR), УАЗ 452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76"/>
        <w:gridCol w:w="2396"/>
        <w:gridCol w:w="3240"/>
        <w:gridCol w:w="1620"/>
        <w:gridCol w:w="2036"/>
        <w:gridCol w:w="2172"/>
      </w:tblGrid>
      <w:tr>
        <w:trPr>
          <w:trHeight w:val="78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12 г</w:t>
            </w:r>
            <w:r>
              <w:rPr/>
              <w:t>. (руб.)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монов В.И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етропавловского МП МОКХ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765,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, лич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Н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данцева Е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етропавловского МРПП «Фармац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892,68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, долевая)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вместна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  <w:t>141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, долева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, долевая);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дасов Г.О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Петропавловского муниципального охотничье-промыслового пред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на</w:t>
            </w:r>
          </w:p>
        </w:tc>
      </w:tr>
      <w:tr>
        <w:trPr>
          <w:trHeight w:val="2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чихина О.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тор МАУ «Редакция газеты «Ударник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35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80,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емельный участок (индивидуальная);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72</w:t>
            </w:r>
          </w:p>
          <w:p>
            <w:pPr>
              <w:pStyle w:val="Normal"/>
              <w:rPr/>
            </w:pPr>
            <w:r>
              <w:rPr/>
              <w:t>69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Airtrek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/>
              <w:t>Иж-2715</w:t>
            </w:r>
          </w:p>
        </w:tc>
      </w:tr>
      <w:tr>
        <w:trPr>
          <w:trHeight w:val="5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енко Е.А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ОРУ ДОД «Петропавловская ДШ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660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 А.Г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ОУ ДОД «Петропавловская ДЮСШ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38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Премаст</w:t>
            </w:r>
          </w:p>
        </w:tc>
      </w:tr>
      <w:tr>
        <w:trPr>
          <w:trHeight w:val="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47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емьянина О.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 «Петропавловский районный музей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268,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вартира (долевая)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Земельный участок (долевая),</w:t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;</w:t>
            </w:r>
          </w:p>
          <w:p>
            <w:pPr>
              <w:pStyle w:val="Normal"/>
              <w:jc w:val="center"/>
              <w:rPr/>
            </w:pPr>
            <w:r>
              <w:rPr/>
              <w:t>1300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769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/>
            </w:pPr>
            <w:r>
              <w:rPr/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Tjyota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52:00Z</dcterms:created>
  <dc:creator>NovichihinaAV</dc:creator>
  <dc:description/>
  <cp:keywords/>
  <dc:language>en-US</dc:language>
  <cp:lastModifiedBy>Vyacheslav</cp:lastModifiedBy>
  <dcterms:modified xsi:type="dcterms:W3CDTF">2014-05-12T03:34:00Z</dcterms:modified>
  <cp:revision>10</cp:revision>
  <dc:subject/>
  <dc:title/>
</cp:coreProperties>
</file>