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 соответствии с Федеральным законом от 25.12.2008 № 273-ФЗ «О противодействии коррупции», Указом Президента Российской Федерации от 18.05.2009 №  561,  постановлением Администрации Петропавловского района от 19.04.2010 № 116 «Об утверждении перечня должностей муниципальной службы Администрации Петропавловского района, при назначении на которые и при замещении которых муниципальные служащие обязаны представлять сведения о доходах, об имуществе и обязательствах имущественного характера»  на официальном сайте Администрации Петропавловского района размещаются, а также передаются средствам массовой информации для опубликования сведения о доходах, об имуществе и обязательствах имущественного характера лиц, замещающих должности главы муниципального образования, его заместителей, председателей комитетов с правом юридического лица, а также их супруга (супруги)  и  несовершеннолетних детей.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800"/>
        <w:gridCol w:w="2700"/>
        <w:gridCol w:w="1440"/>
        <w:gridCol w:w="1440"/>
        <w:gridCol w:w="3420"/>
      </w:tblGrid>
      <w:tr>
        <w:trPr>
          <w:trHeight w:val="78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-ного годового доход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2013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5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0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ина Н.М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сельсове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5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16551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приусадебный, собственность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пай (общая долевая 279 баллогектар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10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1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800"/>
        <w:gridCol w:w="3060"/>
        <w:gridCol w:w="1260"/>
        <w:gridCol w:w="1317"/>
        <w:gridCol w:w="3363"/>
      </w:tblGrid>
      <w:tr>
        <w:trPr>
          <w:trHeight w:val="78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-ного годового доход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2013 г. (руб.)</w:t>
            </w:r>
          </w:p>
        </w:tc>
        <w:tc>
          <w:tcPr>
            <w:tcW w:w="5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0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утова О.К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405481,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для садоводства,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 xml:space="preserve">81961,40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, 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CHEVROLET NIVA </w:t>
            </w:r>
            <w:r>
              <w:rPr>
                <w:sz w:val="20"/>
                <w:szCs w:val="20"/>
              </w:rPr>
              <w:t>2123005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1800"/>
        <w:gridCol w:w="3060"/>
        <w:gridCol w:w="1440"/>
        <w:gridCol w:w="1620"/>
        <w:gridCol w:w="2880"/>
      </w:tblGrid>
      <w:tr>
        <w:trPr>
          <w:trHeight w:val="78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-ного годового доход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 2013 г. (руб.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0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лева А.А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устрои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 xml:space="preserve">77235,74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участок (под жилую застройку, Общая долевая собственность 1/4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пай (Общая долевая собственность, 279 баллогектар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1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: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 xml:space="preserve">213307,00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жилую застройку, Общая долевая собственность 1/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 собственность, 279 баллогектар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: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10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ALMERA CLASSI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– 80</w:t>
            </w:r>
          </w:p>
        </w:tc>
      </w:tr>
      <w:tr>
        <w:trPr>
          <w:trHeight w:val="14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жилую застройку, Общая долевая собственность 1/4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: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  <w:t>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жилую застройку, Общая долевая собственность 1/4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: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1:00Z</dcterms:created>
  <dc:creator>Паутовский сельсовет</dc:creator>
  <dc:description/>
  <cp:keywords/>
  <dc:language>en-US</dc:language>
  <cp:lastModifiedBy>сельсовет</cp:lastModifiedBy>
  <dcterms:modified xsi:type="dcterms:W3CDTF">2014-04-09T08:17:00Z</dcterms:modified>
  <cp:revision>9</cp:revision>
  <dc:subject/>
  <dc:title/>
</cp:coreProperties>
</file>