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мущественном положении и доходах главы Администрации Красноалтайского сельсовета, муниципальных служащих Администрации Красноалтайского сельсовета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ериод с 1 января 2013 года по 31 декабря 2013года.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260"/>
        <w:gridCol w:w="1620"/>
        <w:gridCol w:w="1620"/>
        <w:gridCol w:w="1260"/>
        <w:gridCol w:w="1080"/>
        <w:gridCol w:w="1620"/>
        <w:gridCol w:w="1080"/>
        <w:gridCol w:w="1080"/>
        <w:gridCol w:w="1440"/>
      </w:tblGrid>
      <w:tr>
        <w:trPr>
          <w:trHeight w:val="83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нежных средствах, находящихся на счетах в банках и иных кредитных организациях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10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ко Олег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Красноалтай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8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/с № 93», до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ил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6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</w:tr>
      <w:tr>
        <w:trPr>
          <w:trHeight w:val="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ибирьполиметал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ль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53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6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ина»</w:t>
            </w:r>
          </w:p>
        </w:tc>
      </w:tr>
      <w:tr>
        <w:trPr>
          <w:trHeight w:val="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ФСОШ» 4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глер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 имуществу и земе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7 кв.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ева Любовь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по финансам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5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72440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72pt" to="674.95pt,-3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34:00Z</dcterms:created>
  <dc:creator>-</dc:creator>
  <dc:description/>
  <cp:keywords/>
  <dc:language>en-US</dc:language>
  <cp:lastModifiedBy>-</cp:lastModifiedBy>
  <dcterms:modified xsi:type="dcterms:W3CDTF">2014-05-12T03:57:00Z</dcterms:modified>
  <cp:revision>3</cp:revision>
  <dc:subject/>
  <dc:title/>
</cp:coreProperties>
</file>