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арь Евгений Анатольевич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Д «Поспелихинская ДЮСШ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04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личная собственност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8,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ет в доме мужа безвозмезд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ет в доме отца безвозмезд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ет в доме отца безвозмезд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6:00Z</dcterms:created>
  <dc:creator>Тамара</dc:creator>
  <dc:description/>
  <cp:keywords/>
  <dc:language>en-US</dc:language>
  <cp:lastModifiedBy>Тамара</cp:lastModifiedBy>
  <dcterms:modified xsi:type="dcterms:W3CDTF">2014-05-08T07:56:00Z</dcterms:modified>
  <cp:revision>1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