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02"/>
        <w:gridCol w:w="1745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овская Анна Сергее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Районный Дом культуры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98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чная собственност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ь: 1/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16,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чная собственност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ь: 1/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бол</w:t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ь: 1/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ь: 1/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6:00Z</dcterms:created>
  <dc:creator>Тамара</dc:creator>
  <dc:description/>
  <cp:keywords/>
  <dc:language>en-US</dc:language>
  <cp:lastModifiedBy>User</cp:lastModifiedBy>
  <dcterms:modified xsi:type="dcterms:W3CDTF">2014-05-12T08:22:00Z</dcterms:modified>
  <cp:revision>8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