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4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897"/>
        <w:gridCol w:w="1387"/>
        <w:gridCol w:w="1896"/>
        <w:gridCol w:w="1144"/>
        <w:gridCol w:w="1646"/>
        <w:gridCol w:w="1323"/>
        <w:gridCol w:w="1323"/>
        <w:gridCol w:w="1324"/>
        <w:gridCol w:w="1650"/>
      </w:tblGrid>
      <w:tr>
        <w:trPr>
          <w:trHeight w:val="898" w:hRule="atLeast"/>
        </w:trPr>
        <w:tc>
          <w:tcPr>
            <w:tcW w:w="1524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мущественном положении и доходах муниципальных служащих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Озимовского сельсовета Поспелихинского района Алтайского кр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2013 год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сумма дохода з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2 г. (руб.)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</w:tr>
      <w:tr>
        <w:trPr>
          <w:trHeight w:val="64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1. Шаленая  Наталья Никола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32-7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земли населенных пунктов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х угод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обще долева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6,2  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Мелира» управляющ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427-6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х угод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обще доле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6,2  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871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Тайота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.Жукова Светлана Никола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пециалист по земли и имуществ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655-9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Жилой дом индивидуальная собственность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работны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индивидуальная собственност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 52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МЗ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. Севрикова Татьяна Александ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екретарь Администрации сельсове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70,5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3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.Вилитенко Надежда Викто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К «Озимовская КДЦ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947,8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общая долевая собственность ½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населенных пунктов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х угодь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5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ис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07,2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общая долевая собственность ½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х угодь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1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4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4:08:00Z</dcterms:created>
  <dc:creator>User</dc:creator>
  <dc:description/>
  <cp:keywords/>
  <dc:language>en-US</dc:language>
  <cp:lastModifiedBy>User</cp:lastModifiedBy>
  <dcterms:modified xsi:type="dcterms:W3CDTF">2014-05-12T07:31:00Z</dcterms:modified>
  <cp:revision>15</cp:revision>
  <dc:subject/>
  <dc:title>Сведения об имущественном положении и доходах руководителей краевого государственного (автономного, бюджетного, казенного) учреждений</dc:title>
</cp:coreProperties>
</file>