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02"/>
        <w:gridCol w:w="1745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ьмина Татьяна Василь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 муниципального автономного учрежден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дакция газеты «Новый путь»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пелихинского района Алтайского кр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22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: «Хундай-Соната -3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ойота «</w:t>
            </w:r>
            <w:r>
              <w:rPr>
                <w:rFonts w:cs="Times New Roman" w:ascii="Times New Roman" w:hAnsi="Times New Roman"/>
                <w:lang w:val="en-US"/>
              </w:rPr>
              <w:t>Lend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en-US"/>
              </w:rPr>
              <w:t>Kru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a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исан «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TREL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-5320 КАМАЗ-55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З,        Прицеп грузовой самосвальный, Прицеп грузовой самосвальный</w:t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: «Хундай-Соната -3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исан «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TREL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прицепы:    Прицеп грузовой самосвальный, Прицеп грузовой самосвальны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6:00Z</dcterms:created>
  <dc:creator>Тамара</dc:creator>
  <dc:description/>
  <cp:keywords/>
  <dc:language>en-US</dc:language>
  <cp:lastModifiedBy>User</cp:lastModifiedBy>
  <dcterms:modified xsi:type="dcterms:W3CDTF">2014-05-16T01:55:00Z</dcterms:modified>
  <cp:revision>11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