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главы Администрации 12 лет Октября сельсовет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12 лет Октября сельсовета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ож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 «Лога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зан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 Казанцевым О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 Казанцевой Н.И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онда «Фит Ари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узнец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финансам, налогам и сбор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Гефнид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муществу и земельн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«Кал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3470" w:leader="none"/>
        <w:tab w:val="right" w:pos="15137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21:00Z</dcterms:created>
  <dc:creator>User</dc:creator>
  <dc:description/>
  <cp:keywords/>
  <dc:language>en-US</dc:language>
  <cp:lastModifiedBy>User</cp:lastModifiedBy>
  <dcterms:modified xsi:type="dcterms:W3CDTF">2014-05-12T07:24:00Z</dcterms:modified>
  <cp:revision>10</cp:revision>
  <dc:subject/>
  <dc:title/>
</cp:coreProperties>
</file>