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мущественном положении и доходах главы Администрации Борковского сельсовет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служащих Администрации Борковского сельсовета и членов их сем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560"/>
        <w:gridCol w:w="1417"/>
        <w:gridCol w:w="1276"/>
        <w:gridCol w:w="1417"/>
        <w:gridCol w:w="1418"/>
        <w:gridCol w:w="1276"/>
        <w:gridCol w:w="1417"/>
        <w:gridCol w:w="1843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емая 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3 год, руб.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е имущество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мошн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рис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оперативной работе, исполняющий обязанности главы Администрации сельсов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201931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59062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2 жил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7812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-21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овал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ха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Администрации сельсов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36797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567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560"/>
        <w:gridCol w:w="1417"/>
        <w:gridCol w:w="1276"/>
        <w:gridCol w:w="1417"/>
        <w:gridCol w:w="1418"/>
        <w:gridCol w:w="1276"/>
        <w:gridCol w:w="1417"/>
        <w:gridCol w:w="184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3151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земельного участ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жил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24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7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1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мед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 по имуществу и земельным вопросам Администрации сельсов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6771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земельного участ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жил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22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7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233896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земельного участ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жил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22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7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– 111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Л - 13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69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земельного участ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жил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22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7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6427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земельного участ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жил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22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7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нк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инаид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финансам, налогам и сбор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320264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315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8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ЗАЗ-1102 «Таврия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ЛУАЗ-969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3333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УАЗ-4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ВАЗ 2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Тойота Литайс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right" w:pos="9355" w:leader="none"/>
        <w:tab w:val="left" w:pos="13470" w:leader="none"/>
        <w:tab w:val="right" w:pos="15137" w:leader="none"/>
      </w:tabs>
      <w:rPr/>
    </w:pPr>
    <w:r>
      <w:rPr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right" w:pos="9355" w:leader="none"/>
        <w:tab w:val="left" w:pos="13470" w:leader="none"/>
        <w:tab w:val="right" w:pos="15137" w:leader="none"/>
      </w:tabs>
      <w:rPr/>
    </w:pPr>
    <w:r>
      <w:rPr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4:21:00Z</dcterms:created>
  <dc:creator>User</dc:creator>
  <dc:description/>
  <cp:keywords/>
  <dc:language>en-US</dc:language>
  <cp:lastModifiedBy>User</cp:lastModifiedBy>
  <dcterms:modified xsi:type="dcterms:W3CDTF">2014-05-14T09:55:00Z</dcterms:modified>
  <cp:revision>15</cp:revision>
  <dc:subject/>
  <dc:title/>
</cp:coreProperties>
</file>