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сельсовета и членов их семей за период с 1 января 2013 года по 31 декабря 2013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хина Алла Викто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ельсове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234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53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 доля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Цефир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сваген Пол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тенев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 Иван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дминистрации сельсове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09,6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 в собств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в собств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28,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 в собственност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ая доля 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ва Евгения Евген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финансам,  налогам и сбора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56,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487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   2 участка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 Лога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 Планета - 5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,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е пособ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мошнова Галина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 по имуществу и земельным вопроса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69,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 в собств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71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ая доля в собственности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 в собств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Шевроле- Нива</w:t>
            </w:r>
          </w:p>
        </w:tc>
      </w:tr>
      <w:tr>
        <w:trPr>
          <w:trHeight w:val="3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,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е пособ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,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е пособ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возмезд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15:00Z</dcterms:created>
  <dc:creator>Пользователь</dc:creator>
  <dc:description/>
  <cp:keywords/>
  <dc:language>en-US</dc:language>
  <cp:lastModifiedBy>Владелец</cp:lastModifiedBy>
  <cp:lastPrinted>2012-07-02T09:52:00Z</cp:lastPrinted>
  <dcterms:modified xsi:type="dcterms:W3CDTF">2014-04-30T01:19:00Z</dcterms:modified>
  <cp:revision>28</cp:revision>
  <dc:subject/>
  <dc:title>Фамилия, имя, отчество</dc:title>
</cp:coreProperties>
</file>