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нном положении и доходах главы Администрации Николаевского сельсовет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Администрации Николаевского сельсовета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417"/>
        <w:gridCol w:w="1276"/>
        <w:gridCol w:w="1417"/>
        <w:gridCol w:w="1418"/>
        <w:gridCol w:w="1276"/>
        <w:gridCol w:w="1417"/>
        <w:gridCol w:w="18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од, руб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л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99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Ермош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1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5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ЁНДАЙ «АКЦЕН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л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финансам, налогам и сбор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7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 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инь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имуществу и земельны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1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ев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 б/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3470" w:leader="none"/>
        <w:tab w:val="right" w:pos="15137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21:00Z</dcterms:created>
  <dc:creator>User</dc:creator>
  <dc:description/>
  <cp:keywords/>
  <dc:language>en-US</dc:language>
  <cp:lastModifiedBy>User</cp:lastModifiedBy>
  <dcterms:modified xsi:type="dcterms:W3CDTF">2014-05-15T07:25:00Z</dcterms:modified>
  <cp:revision>12</cp:revision>
  <dc:subject/>
  <dc:title/>
</cp:coreProperties>
</file>