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87"/>
        <w:gridCol w:w="2132"/>
        <w:gridCol w:w="1260"/>
        <w:gridCol w:w="1398"/>
        <w:gridCol w:w="1188"/>
        <w:gridCol w:w="1185"/>
        <w:gridCol w:w="1182"/>
        <w:gridCol w:w="1395"/>
      </w:tblGrid>
      <w:tr>
        <w:trPr>
          <w:trHeight w:val="898" w:hRule="atLeast"/>
        </w:trPr>
        <w:tc>
          <w:tcPr>
            <w:tcW w:w="150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ерг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50687</w:t>
            </w:r>
            <w:r>
              <w:rPr>
                <w:rFonts w:cs="Times New Roman" w:ascii="Times New Roman" w:hAnsi="Times New Roman"/>
              </w:rPr>
              <w:t>,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«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396,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оспелихинского района, председатель комитета по финансам, налоговой и кредитной полити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73,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00,8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Башмаков Игорь Алексе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Поспелихинского района, председатель комитета по аграрной политике и природопользова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18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личный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ли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НЫСА 522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ли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нтеенко Владимир И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главы 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47,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и Тойота-Королл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йота Пассио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71201,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ова Еле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учета и отчетности комитета по аграрной политике и природопользованию Администрации Поспелихинского района Алтай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ева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райо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11,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Suzuki S 4 HATCHBACK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 811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73,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4 </w:t>
            </w:r>
            <w:r>
              <w:rPr>
                <w:rFonts w:cs="Times New Roman" w:ascii="Times New Roman" w:hAnsi="Times New Roman"/>
                <w:lang w:val="en-US"/>
              </w:rPr>
              <w:t>HATCHBACK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прицеп: КМЗ 811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оловина Галина Григо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социально-экономическому развит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62,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22,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«Тойота – Сапкарго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а Ан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приватизации и управлению имущест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50,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433,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Филдер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Виктор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делам ГОЧС и мобилизационной рабо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63,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долевая 1/10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-41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06,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долевая 1/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долевая 9/10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ин Дмитрий Валер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1 категории, секретарь административной комисс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28,9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йно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приватизации и управлению имуществом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    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ее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информационному обеспече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15,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ча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ИЖ 27175-0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- Тиид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31,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Тамар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адровой работ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80,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35,9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Юли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оциально экономическому развитию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51,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 доля в общей долевой собственност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таренко Татья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труду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67,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ва Тамар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архивного отдела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71,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онда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2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евая ½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-46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фенкова Светла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культуре и туризму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46,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с/х назначения (общая долевая собственность 1/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1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88,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Тойота- Королла</w:t>
            </w:r>
          </w:p>
        </w:tc>
      </w:tr>
      <w:tr>
        <w:trPr>
          <w:trHeight w:val="197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а Юрий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72,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 Х-Трэил</w:t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30,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грузовой «Мазда- Титан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ин Алекс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информатизации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7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 Кашка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1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3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а Ири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учета и отчетности Администрации Поспелихинского райо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29,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 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07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Татья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строительству в комитете по строительству, архитектуре и ЖКХ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¼)          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Владимир Афанас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строительству, ЖКХ, транспорту, энергетике и связ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               (приусадебный – 3 участк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лич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йота - Камри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рлинг Людмил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 отделом ЗАГС Администрации Поспелихинского района Алтай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75,9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амр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ФА- мультика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тцубиси ФУС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фургон МАЗ 5340 А5-370-0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Янцен Станислав Генрих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растениеводства комитета по аграрной политике и природопользова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00,8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73,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37:00Z</dcterms:created>
  <dc:creator>Пользователь</dc:creator>
  <dc:description/>
  <cp:keywords/>
  <dc:language>en-US</dc:language>
  <cp:lastModifiedBy>User</cp:lastModifiedBy>
  <cp:lastPrinted>2014-05-05T09:53:00Z</cp:lastPrinted>
  <dcterms:modified xsi:type="dcterms:W3CDTF">2014-05-12T08:19:00Z</dcterms:modified>
  <cp:revision>6</cp:revision>
  <dc:subject/>
  <dc:title>Фамилия, имя, отчество</dc:title>
</cp:coreProperties>
</file>