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3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а Еле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ий районный краеведческий муз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61,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ан Марч</w:t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341,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«Тойота Ка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User</cp:lastModifiedBy>
  <dcterms:modified xsi:type="dcterms:W3CDTF">2014-05-14T02:10:00Z</dcterms:modified>
  <cp:revision>7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