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мущественном положении и доходах главы Администрации Мамонтовского сельсовет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служащих Администрации Мамонтовского сельсовета и членов их семей за период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560"/>
        <w:gridCol w:w="1417"/>
        <w:gridCol w:w="1276"/>
        <w:gridCol w:w="1417"/>
        <w:gridCol w:w="1418"/>
        <w:gridCol w:w="1276"/>
        <w:gridCol w:w="1417"/>
        <w:gridCol w:w="18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од, руб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гина Ольг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7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 СерегинымА.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общ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с Серегиным А.И.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 Серегиной О.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общ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</w:rPr>
              <w:t>ВАЗ-21099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ькина Мари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ая квартира (общ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ая квартира (общ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ая квартира (общ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ая квартира (общ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утова Наталь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финансам, налогам и сбора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ая 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окол Юлия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имуществу и земельным вопрос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06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ая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ВАЗ 21053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27:00Z</dcterms:created>
  <dc:creator>User</dc:creator>
  <dc:description/>
  <cp:keywords/>
  <dc:language>en-US</dc:language>
  <cp:lastModifiedBy>Редькина М.М.</cp:lastModifiedBy>
  <dcterms:modified xsi:type="dcterms:W3CDTF">2013-05-23T07:45:00Z</dcterms:modified>
  <cp:revision>14</cp:revision>
  <dc:subject/>
  <dc:title/>
</cp:coreProperties>
</file>