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2 года по 31 декабря 2012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2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Сергей Михайл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Поспелихин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129,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под индивидуальное жилищное строительство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 «Церато»</w:t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67,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под индивидуальное жилищное строительство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ен Ольг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Поспелихинского района, председатель комитета по финансам, налоговой и кредитной политик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6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днокомнатная 1/3 доли обременена ипотеко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05,2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част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нокомнатная 1/3 доли обременена ипотеко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Тойота - Колдин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йота – Камр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маков Игорь Алексе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Поспелихинского района, председатель комитета по аграрной политике и природополь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18,7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ы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лич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ренда земли 5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ы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лич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нтеенко Владимир Иван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дседатель комитета по  строительству, архитектуре и ЖКХ Администрации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65,8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Тойота-Корол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Пассо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63,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ова Елена Геннад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учета и отчетности комитета по аграрной политике и природопользованию Администрации Поспелихинского района Алтай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7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ева Татья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труду Администрации Поспелихинского  района Алтай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572,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строительство дома (общая совме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Suzuki S 4 HATCHBACK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КМЗ 8119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650,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совместная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4 </w:t>
            </w:r>
            <w:r>
              <w:rPr>
                <w:rFonts w:cs="Times New Roman" w:ascii="Times New Roman" w:hAnsi="Times New Roman"/>
                <w:lang w:val="en-US"/>
              </w:rPr>
              <w:t>HATCHBACK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КМЗ 8119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оловина Галина Григо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социально-экономичсекому развит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90,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26933,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  «Тойота - Сапкарю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ко Виктор Анатол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делам ГОЧС и мобилизационной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15492,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 долевая 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-412</w:t>
            </w:r>
          </w:p>
        </w:tc>
      </w:tr>
      <w:tr>
        <w:trPr>
          <w:trHeight w:val="229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52,7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долевая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йнова Елена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приватизации и управлению имуществом Администрации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7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стоянное бессроч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местная)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8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 Нива  ВАЗ 2121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     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ее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икола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информационному обеспече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ча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ИЖ 27175-0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- Тиида</w:t>
            </w:r>
          </w:p>
        </w:tc>
      </w:tr>
      <w:tr>
        <w:trPr>
          <w:trHeight w:val="158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Татья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яющий делами Админист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113,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: «Хундай-Соната -3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ойота</w:t>
            </w:r>
            <w:r>
              <w:rPr>
                <w:rFonts w:cs="Times New Roman" w:ascii="Times New Roman" w:hAnsi="Times New Roman"/>
                <w:lang w:val="en-US"/>
              </w:rPr>
              <w:t xml:space="preserve"> «Lend –Kruser Prada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исан</w:t>
            </w:r>
            <w:r>
              <w:rPr>
                <w:rFonts w:cs="Times New Roman" w:ascii="Times New Roman" w:hAnsi="Times New Roman"/>
                <w:lang w:val="en-US"/>
              </w:rPr>
              <w:t xml:space="preserve"> «X- TREL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-5320 КАМАЗ-55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ДАЗ,        Прицеп грузовой самосвальный, Прицеп грузовой самосвальный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    (долевая ½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(долевая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: «Хундай-Соната -3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исан «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TREL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прицепы:    Прицеп грузовой самосвальный, Прицеп грузовой самосвальный 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алева Тамар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архивного отдела Администрации Поспелихин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406,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8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-469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фенкова Светла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культуре и туризму Администрации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74,7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ля с/х назначения (общая долевая собственность 1/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1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76,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общая долевая собственность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Тойота- Королл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ка Юрий Анатол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 и спорт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4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     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- Х-Трэи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ст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грузовой «Мазда- Титан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ин Алексей Михайл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информатизации Администрации Поспелихин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9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исан Кашка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81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6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цова Ири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учета и отчетности Администрации Поспелихинского район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5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 собственность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07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а Татья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строительству в комитете по строительству, архитектуре и ЖКХ Администрации Поспелихин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¼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1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¼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 ¼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¼)          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 Владимир Афанас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дседатель комитета по строительству, ЖКХ, транспорту, энергетике и связ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89,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               (приусадебный – 3 участк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лич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ойота - Камри</w:t>
            </w:r>
          </w:p>
        </w:tc>
      </w:tr>
      <w:tr>
        <w:trPr>
          <w:trHeight w:val="158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31,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ерлинг Людмила Пав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 отделом ЗАГС Администрации Поспелихинского района Алтай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15,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-Камр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ДА- мультикар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тцубиси ФУС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рузовой фургон МАЗ 5340 А5-370-0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ва Елена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дседатель комитета по образованию Администрации Поспелихинского района Алтай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12,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ожи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-Камр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59,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ожи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ожи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7:00Z</dcterms:created>
  <dc:creator>Пользователь</dc:creator>
  <dc:description/>
  <cp:keywords/>
  <dc:language>en-US</dc:language>
  <cp:lastModifiedBy>Тамара Николаевна</cp:lastModifiedBy>
  <dcterms:modified xsi:type="dcterms:W3CDTF">2013-07-02T09:16:00Z</dcterms:modified>
  <cp:revision>4</cp:revision>
  <dc:subject/>
  <dc:title>Фамилия, имя, отчество</dc:title>
</cp:coreProperties>
</file>