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мущественном положении и доходах главы Администрации 12 лет Октября сельсовета,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служащих Администрации 12 лет Октября сельсовета и членов их семей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12 года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560"/>
        <w:gridCol w:w="1417"/>
        <w:gridCol w:w="1276"/>
        <w:gridCol w:w="1417"/>
        <w:gridCol w:w="1418"/>
        <w:gridCol w:w="1276"/>
        <w:gridCol w:w="1417"/>
        <w:gridCol w:w="184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емая 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од, руб.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илис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над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ов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8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 с Вилисовым С.В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,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½ доли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,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-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лис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г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 с Вилисовой А.Г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,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½ доли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,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«ВАЗ 21053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«Мазда МПВ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лис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гее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азанце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Админ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8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 с Казанцевым О.М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а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ая квартира (общая,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ц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7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 с Казанцевой Н.И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а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а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ая квартира (общая,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«Хонда Фит Ариа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Кузнец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по финансам, налогам и сбора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7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ая квартира (общая,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Гефниде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ор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молодеж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,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¼ доли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,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«ВАЗ 21093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фниде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р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,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¼ доли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,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фниде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,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¼ доли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,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фниде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,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¼ доли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,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5:21:00Z</dcterms:created>
  <dc:creator>User</dc:creator>
  <dc:description/>
  <cp:keywords/>
  <dc:language>en-US</dc:language>
  <cp:lastModifiedBy>Наталья</cp:lastModifiedBy>
  <dcterms:modified xsi:type="dcterms:W3CDTF">2013-05-07T03:36:00Z</dcterms:modified>
  <cp:revision>4</cp:revision>
  <dc:subject/>
  <dc:title/>
</cp:coreProperties>
</file>