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алтай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2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сенко Александр Никола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24,.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-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сенко Дарья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Лилия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ции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23152,.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½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7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Павел Ива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37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 ½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–КАРИНА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Даниил Пав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кина Мария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.спец.по финансам, налога и сбор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49,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6:00Z</dcterms:created>
  <dc:creator>Admin</dc:creator>
  <dc:description/>
  <cp:keywords/>
  <dc:language>en-US</dc:language>
  <cp:lastModifiedBy>Admin</cp:lastModifiedBy>
  <dcterms:modified xsi:type="dcterms:W3CDTF">2013-07-03T02:13:00Z</dcterms:modified>
  <cp:revision>4</cp:revision>
  <dc:subject/>
  <dc:title/>
</cp:coreProperties>
</file>