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2 года по 31 декабря 2012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2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ская Анна Серг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Районный Дом культур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00,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29,6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ва Еле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Поспелихинский районный краеведческий музе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52,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02,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 «Тойота Карин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715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млинова Людмил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Поспелихинская центральная библиоте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03,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42,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–ПЛАТЦ»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8:00Z</dcterms:created>
  <dc:creator>User</dc:creator>
  <dc:description/>
  <cp:keywords/>
  <dc:language>en-US</dc:language>
  <cp:lastModifiedBy>Тамара Николаевна</cp:lastModifiedBy>
  <dcterms:modified xsi:type="dcterms:W3CDTF">2013-05-06T02:16:00Z</dcterms:modified>
  <cp:revision>4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