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00"/>
        <w:gridCol w:w="1314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алмыцко-Мысовского сельсовета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2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ыхи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45,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е участки: приусадебный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Алтайский кра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а</w:t>
            </w:r>
          </w:p>
        </w:tc>
      </w:tr>
      <w:tr>
        <w:trPr>
          <w:trHeight w:val="142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одск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а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баб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дминист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9,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Алтайский кра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елиция</w:t>
            </w:r>
          </w:p>
        </w:tc>
      </w:tr>
      <w:tr>
        <w:trPr>
          <w:trHeight w:val="142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зрел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.специалист по имуществу и земельным вопрос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65,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приусадебн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Алтайский кра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йот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та»</w:t>
            </w:r>
          </w:p>
        </w:tc>
      </w:tr>
      <w:tr>
        <w:trPr>
          <w:trHeight w:val="1791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юченк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.специалис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инансам, налогам и сбо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19,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Алтайский кра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8:00Z</dcterms:created>
  <dc:creator>User</dc:creator>
  <dc:description/>
  <cp:keywords/>
  <dc:language>en-US</dc:language>
  <cp:lastModifiedBy>User</cp:lastModifiedBy>
  <dcterms:modified xsi:type="dcterms:W3CDTF">2013-07-01T09:51:00Z</dcterms:modified>
  <cp:revision>9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