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втономных, бюджетных, казенных учреждений) учреждений Ребрихинского района 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546"/>
        <w:gridCol w:w="74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уководящ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ящая должность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янская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Боровлянским детским садом «Светляч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92.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22.7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Пассат</w:t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р Светлана 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Георгиевским детским садом «Малышок»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14.87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6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МТЗ-8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к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Клочковским детским садом «Колос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9,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01260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2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вич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Рожне-Логовским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21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лич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21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sar Yon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o,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хина 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 детским садом «Ласт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94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й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Тойота Камр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Тойота Тойоайс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1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Наталия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Воронихинским  детским садом «Ладуш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8.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0.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индивид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я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ренко Ал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одстепновским детским садом «Гнезд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9.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)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1/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)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1/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Раиса Семе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Молодежненским детским садом «Чебура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6.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61.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общедолевая 3/56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 ОД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.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едолевая 3/5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 Ольг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Беловским детским садом «Алёну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4.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8.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евская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Усть-Мосихинским  детским садом «Ручее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6.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.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ченко Лид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Станционно-Ребрихинским  детским садом «Росин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25.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м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7.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2109, МАЗДА </w:t>
            </w:r>
            <w:r>
              <w:rPr>
                <w:sz w:val="20"/>
                <w:szCs w:val="20"/>
                <w:lang w:val="en-US"/>
              </w:rPr>
              <w:t>Familia$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.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Яснополянским 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2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6.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Зиминским  детским садом «Солн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/х назначения (индивид),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ВАЗ 2105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ин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Шумилихинским  детским садом «Берез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68.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40 Лада Калин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хина Вер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детским садом «Улыб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81.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0.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лоскосеминским детским садом «Малышо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82.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/53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46.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4-05-05T05:39:00Z</dcterms:modified>
  <cp:revision>21</cp:revision>
  <dc:subject/>
  <dc:title>Информация</dc:title>
</cp:coreProperties>
</file>