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культуры  «Ребрихинский  районный краеведческий музей»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Светла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«Ребрихинский районныц краеведческий муз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843,4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cp:lastPrinted>2013-12-16T11:56:00Z</cp:lastPrinted>
  <dcterms:modified xsi:type="dcterms:W3CDTF">2014-04-29T02:44:00Z</dcterms:modified>
  <cp:revision>29</cp:revision>
  <dc:subject/>
  <dc:title>Информация</dc:title>
</cp:coreProperties>
</file>