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Усть-Мосихинского сельсоветаи членов их семей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108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3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ысшая должность муниципальной службы</w:t>
            </w:r>
          </w:p>
        </w:tc>
      </w:tr>
      <w:tr>
        <w:trPr>
          <w:trHeight w:val="1065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кова Тамара Пав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фактически предоставлен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68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З 2105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42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RENAU LOG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индивидуальная)</w:t>
            </w:r>
          </w:p>
        </w:tc>
      </w:tr>
      <w:tr>
        <w:trPr>
          <w:trHeight w:val="579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ева Ирина Алексе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сельсов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56484-0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фактически предоставле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4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151132-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АЗ 31519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</w:tr>
      <w:tr>
        <w:trPr>
          <w:trHeight w:val="106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фактически предоставлена)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кова Ольг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финансам Администрации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107900-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м 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дом </w:t>
            </w:r>
            <w:bookmarkStart w:id="0" w:name="_GoBack"/>
            <w:bookmarkEnd w:id="0"/>
            <w:r>
              <w:rPr>
                <w:b/>
                <w:sz w:val="20"/>
                <w:szCs w:val="20"/>
              </w:rPr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м 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м 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З 211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МАЗ 541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КБ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фактически предоставле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 (фактически предоставлен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ых Галина Ег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97798-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 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пай (общая 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45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 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пай 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45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03:49:00Z</dcterms:created>
  <dc:creator>Охотник</dc:creator>
  <dc:description/>
  <cp:keywords/>
  <dc:language>en-US</dc:language>
  <cp:lastModifiedBy>Admin</cp:lastModifiedBy>
  <dcterms:modified xsi:type="dcterms:W3CDTF">2014-05-01T03:49:00Z</dcterms:modified>
  <cp:revision>2</cp:revision>
  <dc:subject/>
  <dc:title>Информация</dc:title>
</cp:coreProperties>
</file>