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КОУ ДОД «Ребрихинская детская школа искусств»  и членов ее семьи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кина Натал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Ребрихинская детская школа искус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долев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долевая 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зовкин Виктор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5320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(общая совмест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Ваз-21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777</cp:lastModifiedBy>
  <cp:lastPrinted>2013-12-16T11:56:00Z</cp:lastPrinted>
  <dcterms:modified xsi:type="dcterms:W3CDTF">2014-05-05T04:29:00Z</dcterms:modified>
  <cp:revision>21</cp:revision>
  <dc:subject/>
  <dc:title>Информация</dc:title>
</cp:coreProperties>
</file>