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Зеленорощинского сельсовета  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 год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натоли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37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совместная 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 совместная собственность, земельный па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5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удинова Там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31-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бщая 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 Наталья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9-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33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тракт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4-04-29T03:44:00Z</dcterms:modified>
  <cp:revision>21</cp:revision>
  <dc:subject/>
  <dc:title>Информация</dc:title>
</cp:coreProperties>
</file>