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ебрихинского района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</w:t>
            </w:r>
            <w:r>
              <w:rPr>
                <w:b/>
                <w:i/>
                <w:sz w:val="18"/>
                <w:szCs w:val="18"/>
                <w:lang w:val="en-US"/>
              </w:rPr>
              <w:t>3</w:t>
            </w:r>
            <w:r>
              <w:rPr>
                <w:b/>
                <w:i/>
                <w:sz w:val="18"/>
                <w:szCs w:val="1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хт Александр Андр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215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о с супругой) земельный участок с/х назнач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«Тойота Вис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51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супругом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 2 детей), 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Приусадебный 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 матерью, сестр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 матерью, сестр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 Приусадебный 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узер Людмил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42,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(долев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долевая с супруго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09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(долев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, (индивидуальная), земельный участок с/х назначения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, жилой дом (долев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ЦРВ», прицеп к легковому транспортному средств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ова Надежд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оператив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, (индивидуальная), земельный участок с/х назначения 2 по 1/13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3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Вер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6843,6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м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м, земельный участок с/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совместно с супруго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й, земельный участок с/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,  2000г.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ая и ведущая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экономике, управлению имуществом и предприним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9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,  долевая (муж, доч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ая (муж, доч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енко Нина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строительству, архитектуре и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1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м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м, 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303 1995г совместно с супругом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совместно с супруго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303, 1995г совместно с супругом, ВАЗ 21074, 1997г, «Ниссан-Кашкай  2010г.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нов Евгени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тру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о с супругой,  земельный участок с/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 фокус С. Макс»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о с супругом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Сергей Гурья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физкультуре и  спор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о с супру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субиши Ланцер Цедиа 2002г.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2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о с суп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аева 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1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Виста»,  ГАЗ-САЗ-35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цова Татья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19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13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Вис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Racer»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Викто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итета по экономике, управлению имуществом и предприним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7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Александр Вла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ЧС и мобилизацион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9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, (индивидуальная)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«Митсубиши – Лансер», ГАЗ-52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61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ряков Серг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7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совместно с супругой приусадебный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06 (совместно с супругой)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09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совместно с супругом приусадебный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06 (совместно с супругом)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городникова Елена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,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совместно с супругом, Земельный участок приусадебный  долевая с  супругом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с суп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32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совместно с супругом, Земельный участок приусадебный  долевая с  супругом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с земельный участок с/х назначения супругом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 35114-10, «Тойота Надия»,»Сузуки Гарнд Витара»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Ларис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5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риусадебный,индивидуальна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 СА 33507 грузовой цистерна, «Тойота Авенсис»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лев Виктор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88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 с сы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азда Фамилия» 2001г.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8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0:00Z</dcterms:created>
  <dc:creator>Председатель КПК</dc:creator>
  <dc:description/>
  <cp:keywords/>
  <dc:language>en-US</dc:language>
  <cp:lastModifiedBy>Admin</cp:lastModifiedBy>
  <dcterms:modified xsi:type="dcterms:W3CDTF">2014-05-13T10:29:00Z</dcterms:modified>
  <cp:revision>21</cp:revision>
  <dc:subject/>
  <dc:title>Информация</dc:title>
</cp:coreProperties>
</file>