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Клочковского сельсовета Ребрихинского района и членов их семей за 201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151"/>
        <w:gridCol w:w="1980"/>
        <w:gridCol w:w="1440"/>
        <w:gridCol w:w="1620"/>
        <w:gridCol w:w="180"/>
        <w:gridCol w:w="900"/>
        <w:gridCol w:w="900"/>
        <w:gridCol w:w="1620"/>
        <w:gridCol w:w="1440"/>
        <w:gridCol w:w="1080"/>
        <w:gridCol w:w="1980"/>
      </w:tblGrid>
      <w:tr>
        <w:trPr>
          <w:trHeight w:val="810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№ </w:t>
            </w:r>
            <w:r>
              <w:rPr>
                <w:b/>
                <w:i/>
                <w:sz w:val="18"/>
                <w:szCs w:val="18"/>
              </w:rPr>
              <w:t>п/п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Фамили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м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Отчество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Замещаем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муниципальн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Декларирован-ный годовой доход за 2012 го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руб.)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 xml:space="preserve">Перечень объектов недвижимого имущества, принадлежащих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на праве 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884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прыкина Ирина Ива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230,8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Земельный участок приусадебный, (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 кв.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714,5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индивидуальная 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Фемели» Мазда</w:t>
            </w:r>
          </w:p>
        </w:tc>
      </w:tr>
      <w:tr>
        <w:trPr>
          <w:trHeight w:val="84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ергина Ольга Анато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финанс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9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, (индивидуальная,  квартира (долевая с супругом), жилой дом (долевая с супругом)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пина Любовь Васи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администрации сельсо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8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, (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 кв.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Глава сельсовета                                                                                                                                   И.И.Алешин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3:12:00Z</dcterms:created>
  <dc:creator>Председатель КПК</dc:creator>
  <dc:description/>
  <cp:keywords/>
  <dc:language>en-US</dc:language>
  <cp:lastModifiedBy>1</cp:lastModifiedBy>
  <dcterms:modified xsi:type="dcterms:W3CDTF">2014-04-22T09:34:00Z</dcterms:modified>
  <cp:revision>11</cp:revision>
  <dc:subject/>
  <dc:title>Информация</dc:title>
</cp:coreProperties>
</file>