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культуре и делам молодежи Администрации Ребрихинского района Алтайского края                             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ильдик 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культуре и делам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87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общая совместная собственность)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Тойота Приус Гибрид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кильд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4237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общая совместная собственность)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(общая совместная 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dcterms:modified xsi:type="dcterms:W3CDTF">2014-04-29T02:43:00Z</dcterms:modified>
  <cp:revision>14</cp:revision>
  <dc:subject/>
  <dc:title>Информация</dc:title>
</cp:coreProperties>
</file>