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Станционно-Ребрихинского сельсовета  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Высшая  должность  муниципальной 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цов Васили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ненко Татьяна Леони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37-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70-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Старшая    должность муниципальной службы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ванова Марина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по финансам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496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 супругом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долев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Младшая    должность муниципальной службы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440"/>
        <w:gridCol w:w="1620"/>
        <w:gridCol w:w="1080"/>
        <w:gridCol w:w="904"/>
        <w:gridCol w:w="1616"/>
        <w:gridCol w:w="1440"/>
        <w:gridCol w:w="1080"/>
        <w:gridCol w:w="1980"/>
      </w:tblGrid>
      <w:tr>
        <w:trPr>
          <w:trHeight w:val="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ина   Гал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В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21-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 супругом, доч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 супругом. доч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як  Лариса А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с супругом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 (долевая с супругом)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с супругом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 (долевая с супругом)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cp:lastPrinted>2013-05-16T15:48:00Z</cp:lastPrinted>
  <dcterms:modified xsi:type="dcterms:W3CDTF">2014-05-08T06:51:00Z</dcterms:modified>
  <cp:revision>18</cp:revision>
  <dc:subject/>
  <dc:title>Информация</dc:title>
</cp:coreProperties>
</file>