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Куликовского сельсовета  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их Алексе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аевой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35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паевой 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ских Светлана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45,7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аевой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емельный   участок с/х назначения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/х назначения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 участок с/х назначения 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с/х назначения (аренд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/х назначения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7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49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САЗ 35170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айн «Енисей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40:00Z</dcterms:created>
  <dc:creator>Председатель КПК</dc:creator>
  <dc:description/>
  <cp:keywords/>
  <dc:language>en-US</dc:language>
  <cp:lastModifiedBy>zimino</cp:lastModifiedBy>
  <cp:lastPrinted>2014-04-30T10:25:00Z</cp:lastPrinted>
  <dcterms:modified xsi:type="dcterms:W3CDTF">2014-04-30T04:46:00Z</dcterms:modified>
  <cp:revision>17</cp:revision>
  <dc:subject/>
  <dc:title>Информация</dc:title>
</cp:coreProperties>
</file>