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втономных, бюджетных, казенных) учреждений Ребрихинского района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51"/>
        <w:gridCol w:w="1980"/>
        <w:gridCol w:w="1440"/>
        <w:gridCol w:w="1620"/>
        <w:gridCol w:w="1060"/>
        <w:gridCol w:w="2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екларирован-ный годовой доход за 20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атова Нина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лочк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36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 общая совместная ½ доли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 (общая долевая 1/2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½ доли с супруг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27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5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 общая совместная ½ доли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½ доли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 (общая долевая 1/2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земли с/х назначения) общая долевая 2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27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>
          <w:trHeight w:val="84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а Ольг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КОУ ДОД «Ребрихинская  ДЮС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16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 долевая 1/3 с сыном и матер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ая 1\10 с сыном, матерью, сосед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урин Сергей Ана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одстепн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00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част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11184090195649 Калина</w:t>
            </w:r>
          </w:p>
        </w:tc>
      </w:tr>
      <w:tr>
        <w:trPr>
          <w:trHeight w:val="1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06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шева Еле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Ребрихинская  ООШ № 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6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совместная с супругом 1\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9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совместная с супругой  1\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5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ничко Ольг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Шумилихин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5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9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\х назначения (общая долевая 1\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\х назначения (общая долевая 1\18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98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</w:tr>
      <w:tr>
        <w:trPr>
          <w:trHeight w:val="9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ынев Александр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Зимин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04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приусадебный) индивид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индивид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5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64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цевич Татья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Яснополян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59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5 с супругом и деть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53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5 с супругой и деть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 1/10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7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долевая 1/5 с родителям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анов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2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 МАЗДА  Универса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атфайндер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бортов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-6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24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а Надежд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Белов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77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84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/х назначения 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ейдер Надежда Николав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Ребрихин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49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ва Шеврол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– бортовой ТОЙОТА 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Зеленорощ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42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 супругом и дочер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долев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аслед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помещ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2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 супругой и дочер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долевая с супруго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1000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а Гали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Станционно-Ребрих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23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 упруго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98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 упруго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а Татья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ОУ «Октябрь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29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 1/59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899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юкова Раис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ОУ «Георгиев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49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36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(общая долевая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5.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пов Андр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лоскосемин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71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трикатор КМЗ-12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9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Александ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Вороних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03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</w:t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14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евальд Наталья Мои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Усть-Мосих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90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долевая собственность 2/29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4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 21230055</w:t>
            </w:r>
          </w:p>
        </w:tc>
      </w:tr>
      <w:tr>
        <w:trPr>
          <w:trHeight w:val="94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Тамара Степ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уликов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30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а Еле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ДОД «Ребрихинский детско-юношеский 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044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а Еле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Боровлян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45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9 до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3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17 до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0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Тамар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Детский оздоровительный лагерь «Орленок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7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</w:t>
            </w:r>
          </w:p>
        </w:tc>
      </w:tr>
      <w:tr>
        <w:trPr>
          <w:trHeight w:val="23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dcterms:modified xsi:type="dcterms:W3CDTF">2014-05-12T04:15:00Z</dcterms:modified>
  <cp:revision>32</cp:revision>
  <dc:subject/>
  <dc:title>Информация</dc:title>
</cp:coreProperties>
</file>