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Зиминского сельсовета 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1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гинберг Галина Ром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 в квартире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ТЗ-82 (общая)</w:t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йота-Королла (индивидуальная)</w:t>
            </w:r>
          </w:p>
        </w:tc>
      </w:tr>
      <w:tr>
        <w:trPr>
          <w:trHeight w:val="57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одова Валентина Трофим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9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0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05 (индивидуальная)</w:t>
            </w:r>
          </w:p>
        </w:tc>
      </w:tr>
      <w:tr>
        <w:trPr>
          <w:trHeight w:val="10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ынева Лидия Ильинич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чикова 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dcterms:modified xsi:type="dcterms:W3CDTF">2014-03-31T01:05:00Z</dcterms:modified>
  <cp:revision>16</cp:revision>
  <dc:subject/>
  <dc:title>Информация</dc:title>
</cp:coreProperties>
</file>