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степновского сельсовета Ребрихинского район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9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  <w:gridCol w:w="3544"/>
        <w:gridCol w:w="3544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1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тяйкина Олеся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9 075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о с супругом)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м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1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.Ребриха МРЭО ГИБДД ОВД по Павловскому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Ребриха МРЭО ГИБДД ОВД по Павловскому району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вместно с супругой)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МАРК 2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 ОВД по Павловскому рай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-40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 ОВД по Павловскому району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 Д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 ОВД по Павловскому району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атюк 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33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с.Ребриха МРЭО ГИБДД ОВД по Павл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НИССАН ПРИМЬ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ЭО ГИБДД МО МВД РОССИИ «ПАВЛОВСКИЙ»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51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х назнач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актор МТЗ 80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 ОВД по Павловскому рай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нер Светл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3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2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Госинспекция гостехнадзора Ребрихинского района</w:t>
            </w:r>
          </w:p>
        </w:tc>
        <w:tc>
          <w:tcPr>
            <w:tcW w:w="7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58:00Z</dcterms:created>
  <dc:creator>Председатель КПК</dc:creator>
  <dc:description/>
  <cp:keywords/>
  <dc:language>en-US</dc:language>
  <cp:lastModifiedBy>Comp</cp:lastModifiedBy>
  <cp:lastPrinted>2014-04-15T16:42:00Z</cp:lastPrinted>
  <dcterms:modified xsi:type="dcterms:W3CDTF">2014-04-28T04:23:00Z</dcterms:modified>
  <cp:revision>3</cp:revision>
  <dc:subject/>
  <dc:title>Информация</dc:title>
</cp:coreProperties>
</file>