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еловского сельсовета Ребрихинского района и членов их семей з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 Константи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Беловского сельсовета Ребрихинского района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5-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ая доля приусадебный 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КИЯ- Церат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 МТЗ 82.1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а Евген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6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а Виктория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 Александр Конста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едо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Беловского сельсовета Ребрихинского района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92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Comp</cp:lastModifiedBy>
  <dcterms:modified xsi:type="dcterms:W3CDTF">2014-05-07T09:01:00Z</dcterms:modified>
  <cp:revision>26</cp:revision>
  <dc:subject/>
  <dc:title>Информация</dc:title>
</cp:coreProperties>
</file>