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Боровлянского сельсовета и членов их семей за 201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900"/>
        <w:gridCol w:w="1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ев Юр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7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усадебный  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44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йота Калдина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а 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44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 долев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 долев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– 21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 МТЗ-80</w:t>
            </w:r>
          </w:p>
        </w:tc>
      </w:tr>
      <w:tr>
        <w:trPr>
          <w:trHeight w:val="2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тышева Светла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 долев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сельсовета                                                           Ю.В.Минеев</w:t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user</cp:lastModifiedBy>
  <cp:lastPrinted>2012-08-13T09:51:00Z</cp:lastPrinted>
  <dcterms:modified xsi:type="dcterms:W3CDTF">2014-05-12T04:52:00Z</dcterms:modified>
  <cp:revision>22</cp:revision>
  <dc:subject/>
  <dc:title>Информация</dc:title>
</cp:coreProperties>
</file>