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ожне-Логовского сельсовета Ребрихинского района Алтайского края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1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ладимир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3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й) земельный участок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Ваз21102, Иж 27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о с супругом) 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 Юли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сельсов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совместная с супруго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совместная с супруг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 супругой)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йота Королла Спасио</w:t>
            </w:r>
          </w:p>
        </w:tc>
      </w:tr>
      <w:tr>
        <w:trPr>
          <w:trHeight w:val="69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урсина Людмил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, (совместно с супругом), земельный участок с/х назначени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о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совместно с супругой), земельный участок с/х назначени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о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Ма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совместно с супруго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овместно с супругом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совместно с супруго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о с супругой, земельный участок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23/3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ZamGlav</cp:lastModifiedBy>
  <dcterms:modified xsi:type="dcterms:W3CDTF">2013-05-20T04:24:00Z</dcterms:modified>
  <cp:revision>13</cp:revision>
  <dc:subject/>
  <dc:title>Информация</dc:title>
</cp:coreProperties>
</file>