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Зиминского сельсовета 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1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гинберг Галина Ро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в квартире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ТЗ-82 (общая)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йота-Королла (индивидуальная)</w:t>
            </w:r>
          </w:p>
        </w:tc>
      </w:tr>
      <w:tr>
        <w:trPr>
          <w:trHeight w:val="5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одова Валентина Трофим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3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5 (индивидуальная)</w:t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ынева Лидия Ильинич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чиков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Admin</cp:lastModifiedBy>
  <dcterms:modified xsi:type="dcterms:W3CDTF">2013-05-17T01:32:00Z</dcterms:modified>
  <cp:revision>11</cp:revision>
  <dc:subject/>
  <dc:title>Информация</dc:title>
</cp:coreProperties>
</file>