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еловского сельсовета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 Константи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Бел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КИА-Церато 201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едо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Анаста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риусадеб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риусадеб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1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риусадеб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приусадеб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з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 участок 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1/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 участок 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1/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лад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уд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 участок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т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 участок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Comp</cp:lastModifiedBy>
  <dcterms:modified xsi:type="dcterms:W3CDTF">2013-05-17T04:41:00Z</dcterms:modified>
  <cp:revision>14</cp:revision>
  <dc:subject/>
  <dc:title>Информация</dc:title>
</cp:coreProperties>
</file>