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Зеленорощинского сельсовета   и членов их семей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2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 Анатолий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3-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совместная 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 совместная собственность, земельный пай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динова Тама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80-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общая долев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ова Наталья Серге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68-8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85-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тракто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dc:language>en-US</dc:language>
  <cp:lastModifiedBy>User</cp:lastModifiedBy>
  <dcterms:modified xsi:type="dcterms:W3CDTF">2013-05-21T03:22:00Z</dcterms:modified>
  <cp:revision>17</cp:revision>
  <dc:subject/>
  <dc:title>Информация</dc:title>
</cp:coreProperties>
</file>