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лочковского сельсовета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ыкин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6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 , 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емели» Мазда</w:t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а Ольг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(индивидуальная,  квартира (долевая с супругом), жилой дом (долевая с супругом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Любовь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                                       И.И.Алеш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1:00Z</dcterms:created>
  <dc:creator>Председатель КПК</dc:creator>
  <dc:description/>
  <cp:keywords/>
  <dc:language>en-US</dc:language>
  <cp:lastModifiedBy>1</cp:lastModifiedBy>
  <dcterms:modified xsi:type="dcterms:W3CDTF">2013-05-20T08:51:00Z</dcterms:modified>
  <cp:revision>2</cp:revision>
  <dc:subject/>
  <dc:title>Информация</dc:title>
</cp:coreProperties>
</file>