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Станционно-Ребрихинского сельсовета  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Высшая  должность  муниципальной 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цов Васили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ненко Татьян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Старшая    должность муниципальной службы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анова Марин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по финансам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 супругом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долев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</w:rPr>
        <w:t>Младшая    должность муниципальной службы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440"/>
        <w:gridCol w:w="1620"/>
        <w:gridCol w:w="1080"/>
        <w:gridCol w:w="904"/>
        <w:gridCol w:w="1616"/>
        <w:gridCol w:w="1440"/>
        <w:gridCol w:w="1080"/>
        <w:gridCol w:w="1980"/>
      </w:tblGrid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ина   Гал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В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 супругом, доч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 супругом. доч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як  Лариса А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по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с супругом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(долевая с супругом)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с супругом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(долевая с супругом)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cp:lastPrinted>2013-05-16T15:48:00Z</cp:lastPrinted>
  <dcterms:modified xsi:type="dcterms:W3CDTF">2013-05-16T10:18:00Z</dcterms:modified>
  <cp:revision>16</cp:revision>
  <dc:subject/>
  <dc:title>Информация</dc:title>
</cp:coreProperties>
</file>