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ебрихинского район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 Николай Иль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 общая долевая ½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½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риусадебный) общая долевая ½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с супру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3-05-08T05:26:00Z</dcterms:modified>
  <cp:revision>12</cp:revision>
  <dc:subject/>
  <dc:title>Информация</dc:title>
</cp:coreProperties>
</file>