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автономных, бюджетных, казенных учреждений) учреждений Ребрихинского района 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285"/>
        <w:gridCol w:w="155"/>
        <w:gridCol w:w="1546"/>
        <w:gridCol w:w="74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уководящ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ящая должность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лянская Ир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Боровлянским детским садом «Светлячок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7.9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59.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 Пассат</w:t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гер Светлана Алекс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Георгиевским детским садом «Малышок»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62.6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0.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1/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МТЗ-8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кова 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Клочковским детским садом «Колосок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54.8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/х назнач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01260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евич Ольг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Рожне-Логовским детским садом «Колокольчи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11.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риусадебный) 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 лич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54.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ахина Наталья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Ребрихинским  детским садом «Ласточ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07.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селений совместная с супругом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 совместная с супругом (1/2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поселений совместная с супругой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Тойота Камр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Тойота Тойоайс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1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ухина Наталия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Воронихинским  детским садом «Ладушки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 (индивид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Гая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иренко Алл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Подстепновским детским садом «Гнездышк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40,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приусадебный) 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долевая 1/2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2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приусадебный) 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долевая 1/2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2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ькова Надежд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Молодежненским детским садом «Чебураш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8.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1/21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70.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индиви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/х назначения (общая долевая 1/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 б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грузовой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3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ец Ольг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Беловским детским садом «Алёнуш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01.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8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14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евская Ольг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Усть-Мосихинским  детским садом «Ручее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49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 1/27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 1/27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6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.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ченко Лидия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Станционно-Ребрихинским  детским садом «Росин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08.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, (совместная с супругом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екции (индивид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74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, (совместная с супругой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.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а Ольг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Яснополянским  детским садом «Колокольчи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73.5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риусадебный, общая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ли с/х назначения (индивид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7.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риусадебный, общая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ли с/х назначения (индивид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Sanny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 Наталь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Зиминским  детским садом «Солнышк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5.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с/х назначения (индивид),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ВАЗ 2105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рупина Татья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Шумилихинским  детским садом «Берез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96.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долевая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31.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40 Лада Калина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ихина Вера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Ребрихинским детским садом «Улыбка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Наталь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Плоскосеминским детским садом «Малышок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\х назначения (общая долевая 1/53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ВИСТА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dcterms:modified xsi:type="dcterms:W3CDTF">2013-05-13T08:31:00Z</dcterms:modified>
  <cp:revision>16</cp:revision>
  <dc:subject/>
  <dc:title>Информация</dc:title>
</cp:coreProperties>
</file>