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я муниципального учреждения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 Боровлянского сельсовета и членов их семей за 2012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900"/>
        <w:gridCol w:w="1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2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 Василий Ег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42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едолевая собствен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-52-04</w:t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едолевая собствен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2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гина Валенти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75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едолев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7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лич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индивидуаль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- 2107</w:t>
            </w:r>
          </w:p>
        </w:tc>
      </w:tr>
      <w:tr>
        <w:trPr>
          <w:trHeight w:val="22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Ольг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46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ая собствен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едолевая собствен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3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user</cp:lastModifiedBy>
  <cp:lastPrinted>2012-08-13T09:51:00Z</cp:lastPrinted>
  <dcterms:modified xsi:type="dcterms:W3CDTF">2013-06-19T05:10:00Z</dcterms:modified>
  <cp:revision>14</cp:revision>
  <dc:subject/>
  <dc:title>Информация</dc:title>
</cp:coreProperties>
</file>