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втономных, бюджетных, казенных) учреждений Ребрихинского района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60"/>
        <w:gridCol w:w="2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атова Ни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лочк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 общая совместная ½ доли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 (общая долевая 1/205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совместная ½ доли с супруг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27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иусадебный) общая совместная ½ доли с супруг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совместная ½ доли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назначения (общая долевая 1/2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земли с/х назначения) общая долевая 2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27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8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Ольг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Ребрихинская  ДЮС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 долевая 1/3 с сыном и матер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евая 1\10 с сыном, матерью, сосед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урин Сергей Ана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дстепн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индиви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ПХ (ча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11184090195649 Калина</w:t>
            </w:r>
          </w:p>
        </w:tc>
      </w:tr>
      <w:tr>
        <w:trPr>
          <w:trHeight w:val="127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шева Еле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Ребрихинская  ООШ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с супругом 1\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с супругой  1\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ичко Ольг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Шумилих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\х назначения (общая долевая 1\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\х назначения (общая долевая 1\18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98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ынев Александ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Зим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риусадебный) индивид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/х назначения (индивид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0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цевич Татья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Яснополя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5 с супругом и деть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5 с супругой и деть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10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7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1/5 с родителя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анов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 Универса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бортово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а Надежд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елов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/х назначения (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ейдер Надежда Николав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Ребрихинская 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ва Шеврол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– бортовой ТОЙОТА 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цупова Окс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Ребрихинская  ООШ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(совместна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совместная с супруг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 (совместна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82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699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/х на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6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Гал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Зеленорощ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супругом и дочер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долевая с супруг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помещ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супругой и дочер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долевая с супруго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Гали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танционно-Ребрих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упруг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 упруго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Татья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ОУ «Октябр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 1/59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99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юкова Раис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ОУ «Георгие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(общая долевая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.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пов Андр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лоскосеми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трикатор КМЗ-12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Александ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ороних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евальд Наталья Мои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Усть-Мосих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долевая собственность 2/29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4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 21230055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Тамар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уликов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уйко Владими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ДОД «Ребрихинский детско-юношеский 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ко Серг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оровля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5131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Тамар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Детский оздоровительный лагерь «Орленок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3-05-13T08:28:00Z</dcterms:modified>
  <cp:revision>22</cp:revision>
  <dc:subject/>
  <dc:title>Информация</dc:title>
</cp:coreProperties>
</file>