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культуре и делам молодежи Администрации Ребрихинского района Алтайского края                             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льдик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9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Тойота Приус Гибрид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кильд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520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общая совместная собственность) 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(общая совместн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3-05-12T06:38:00Z</dcterms:modified>
  <cp:revision>10</cp:revision>
  <dc:subject/>
  <dc:title>Информация</dc:title>
</cp:coreProperties>
</file>