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районных муниципальных учреждений культуры Ребрихинского района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Светла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«Ребрихинский районныц краеведческий муз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168руб..82 ко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долевая совместная 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долевая 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cp:lastPrinted>2013-12-16T11:56:00Z</cp:lastPrinted>
  <dcterms:modified xsi:type="dcterms:W3CDTF">2013-12-16T09:02:00Z</dcterms:modified>
  <cp:revision>26</cp:revision>
  <dc:subject/>
  <dc:title>Информация</dc:title>
</cp:coreProperties>
</file>