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Сведения о доходах, об имуществе и обязательствах имущественного характера муниципальных служащих и членов их семей</w:t>
      </w:r>
    </w:p>
    <w:p>
      <w:pPr>
        <w:pStyle w:val="Normal"/>
        <w:jc w:val="center"/>
        <w:rPr/>
      </w:pPr>
      <w:r>
        <w:rPr>
          <w:szCs w:val="28"/>
        </w:rPr>
        <w:t xml:space="preserve">Администрации муниципального образования Кочкинский сельсовет Родинского района Алтайского края </w:t>
      </w:r>
    </w:p>
    <w:p>
      <w:pPr>
        <w:pStyle w:val="Normal"/>
        <w:jc w:val="center"/>
        <w:rPr/>
      </w:pPr>
      <w:r>
        <w:rPr>
          <w:szCs w:val="28"/>
        </w:rPr>
        <w:t>за период с 1 января 2013 года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440"/>
        <w:gridCol w:w="1214"/>
        <w:gridCol w:w="1867"/>
        <w:gridCol w:w="1239"/>
        <w:gridCol w:w="1105"/>
        <w:gridCol w:w="1368"/>
        <w:gridCol w:w="841"/>
        <w:gridCol w:w="1040"/>
        <w:gridCol w:w="1046"/>
        <w:gridCol w:w="1345"/>
        <w:gridCol w:w="1436"/>
      </w:tblGrid>
      <w:tr>
        <w:trPr>
          <w:tblHeader w:val="true"/>
        </w:trPr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ценных бумагах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денежных счетах, находящихся в банках</w:t>
            </w:r>
          </w:p>
        </w:tc>
      </w:tr>
      <w:tr>
        <w:trPr>
          <w:tblHeader w:val="true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0" w:hRule="atLeast"/>
        </w:trPr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аповал Александр Ивано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лава Администрации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942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илой до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62,4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в.м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-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ниверсальный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60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00 кв.м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64" w:hRule="atLeast"/>
        </w:trPr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дельникова Ольга Иван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кретарь Администрации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sz w:val="22"/>
                <w:szCs w:val="22"/>
              </w:rPr>
              <w:t>136655,6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00кв.м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1/2доля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-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-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ниверсальный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64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илая квартир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9.8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 1/2 доля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0" w:hRule="atLeast"/>
        </w:trPr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16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00кв.м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1/2доля)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-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-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-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ниверсальный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0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илая квартир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9.8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 1/2 доля)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40" w:hRule="atLeast"/>
        </w:trPr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ченко Валентина Иван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ый специалист по финансам, налогам и сборам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sz w:val="22"/>
                <w:szCs w:val="22"/>
              </w:rPr>
              <w:t>114365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06кв.м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1/2доля)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-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-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-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 востребован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48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илая квартир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,5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 1/2 доля)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0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sz w:val="22"/>
                <w:szCs w:val="22"/>
              </w:rPr>
              <w:t>121963,37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06 кв.м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1/2доля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ено Логан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ниверсальный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40" w:hRule="atLeast"/>
        </w:trPr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твиненк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тья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тор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.О. директора МУП «Кочки»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sz w:val="22"/>
                <w:szCs w:val="22"/>
              </w:rPr>
              <w:t>3828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вартир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2,4 кв.м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0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в.м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-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ниверсальный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48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0" w:hRule="atLeast"/>
        </w:trPr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вартир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2,4 кв.м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0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в.м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-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айот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арина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ниверсальный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80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80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ч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5:00:00Z</dcterms:created>
  <dc:creator>User</dc:creator>
  <dc:description/>
  <cp:keywords/>
  <dc:language>en-US</dc:language>
  <cp:lastModifiedBy>User</cp:lastModifiedBy>
  <dcterms:modified xsi:type="dcterms:W3CDTF">2014-05-27T06:33:00Z</dcterms:modified>
  <cp:revision>3</cp:revision>
  <dc:subject/>
  <dc:title>Сведения о доходах, об имуществе и обязательствах имущественного характера муниципальных служащих и членов их семей</dc:title>
</cp:coreProperties>
</file>