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Родинского района Алтайского края, их супругов и несовершеннолетних детей, учтены доходы по основному месту работы, включая доходы от педагогической, научной и иной творческой деятельности, от вкладов в банки и иных кредитных организациях, доход от ценных бумаг и долей участия в коммерческих организациях, иные доходы (пенсии, пособия, иные выпла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6644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48"/>
        <w:gridCol w:w="1312"/>
        <w:gridCol w:w="1920"/>
        <w:gridCol w:w="1275"/>
        <w:gridCol w:w="8"/>
        <w:gridCol w:w="7"/>
        <w:gridCol w:w="1351"/>
        <w:gridCol w:w="1302"/>
        <w:gridCol w:w="1076"/>
        <w:gridCol w:w="1552"/>
        <w:gridCol w:w="1916"/>
        <w:gridCol w:w="1510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 за 2013 год (руб.)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е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манов Сергей Григорье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6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6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000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7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909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9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ье Владимир Робер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73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2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04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енко Владимир Алексее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оперативным вопросам, председатель комитета по строительству, архитектуре, ЖКХ и энерге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1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7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4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087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Logan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 кв.м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7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7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рев Николай Ивано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сельскому хозяйству и перерабатывающей промыш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22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5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67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Сергей Кузьм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 по экономическим вопросам, председатель комитета по экономике и управлению муниципальным имуществом </w:t>
            </w:r>
            <w:r>
              <w:rPr>
                <w:sz w:val="22"/>
                <w:szCs w:val="22"/>
              </w:rPr>
              <w:t>Администрации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2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3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Жилой до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912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енко Надежда Василье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финансам, налоговой и кредитной политике</w:t>
            </w:r>
            <w:r>
              <w:rPr>
                <w:sz w:val="22"/>
                <w:szCs w:val="22"/>
              </w:rPr>
              <w:t xml:space="preserve">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7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uri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1"/>
              <w:rPr>
                <w:bCs/>
                <w:color w:val="000000"/>
                <w:szCs w:val="36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Cs w:val="36"/>
                </w:rPr>
                <w:t>Hyundai ix35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3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27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41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</w:t>
            </w:r>
          </w:p>
          <w:p>
            <w:pPr>
              <w:pStyle w:val="Normal"/>
              <w:jc w:val="center"/>
              <w:rPr/>
            </w:pPr>
            <w:r>
              <w:rPr/>
              <w:t>Вадим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дседатель комитета по образованию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617.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Get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- 21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41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660.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пшева Ир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. отделом Администрации Родин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3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2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Надежда Валентин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делам архив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96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1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2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21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иченко Наталья Иван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культуре и делам молодежи Администрации Родин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8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14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ц Юлия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 Администрации Родин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89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ь Дмитрий Андре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ведующий отделом по спор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4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7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4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Владимир Валентино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 по делам ГО,ЧС и МР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кв.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Logan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 кв.м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 кв.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кв.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 кв.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Юлия Аркад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ведующий отделом ЗАГ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4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ный</w:t>
            </w:r>
          </w:p>
        </w:tc>
      </w:tr>
      <w:tr>
        <w:trPr>
          <w:trHeight w:val="5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 кв.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hyundai/ix35/20059923/?from=wizard.title&amp;rid=1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43:00Z</dcterms:created>
  <dc:creator>User014</dc:creator>
  <dc:description/>
  <cp:keywords/>
  <dc:language>en-US</dc:language>
  <cp:lastModifiedBy>Фесик Артем</cp:lastModifiedBy>
  <cp:lastPrinted>2012-05-14T15:07:00Z</cp:lastPrinted>
  <dcterms:modified xsi:type="dcterms:W3CDTF">2014-05-08T03:34:00Z</dcterms:modified>
  <cp:revision>3</cp:revision>
  <dc:subject/>
  <dc:title>С В Е Д Е Н И Я</dc:title>
</cp:coreProperties>
</file>