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 имущественного  характера  руководителей муниципальных образовательных учреждений     Романовского района по образованию   и членов их семей                                                                                                                                                                 за 2013 год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2"/>
        <w:gridCol w:w="1276"/>
        <w:gridCol w:w="1984"/>
        <w:gridCol w:w="1134"/>
        <w:gridCol w:w="992"/>
        <w:gridCol w:w="1418"/>
        <w:gridCol w:w="1276"/>
        <w:gridCol w:w="992"/>
        <w:gridCol w:w="184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, степень р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ношению, к лицу замещающ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жность 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му служащем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од 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щихся 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Романо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  общая долевая,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й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д-Фокус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«Закладин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цубиси -Паджеро,     ЗИЛ ММЗ 554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че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Сидоро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Гилево- Логовская 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г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Тамбо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нда – СРВ универсал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4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Гуселетовская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й Афанас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97, 82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-Королла</w:t>
            </w:r>
          </w:p>
        </w:tc>
      </w:tr>
      <w:tr>
        <w:trPr>
          <w:trHeight w:val="9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над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 директора шк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 «Бурановская  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 1/ 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, общая долевая, 1/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30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льксваген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ОУ«Дубровинская  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усадебный участок, общая совместн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пай,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пай,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совместная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41, 49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-Камри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иусадебный участок, общая совместная,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   общая совместная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0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ю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Майская  С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ю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ген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усадебный участок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 1/33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4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роле-Нива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ю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Романовская 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 1/7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 - Пробокс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й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Рассветовская 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йт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толи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аре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ар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5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7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- 5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айн - Нива СК5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ктор МТЗ-80Л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Т-40 АМ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Грано-Маяковская 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долева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099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долева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скутников Иннокенти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                 МБОУ «Казанцевская ОО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совместн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, общая совместная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совместная,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 – Спринтер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двинцева  Наталья  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совместн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совместная,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             МБДОУ «Романовский детский сад  №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на     Андр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      МБДОУ «Заклад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 пай, общая долевая, 1/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совмест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ев      Юрий  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 1/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б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               МБДОУ «Сидор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й сад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1/2         Жилой дом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 общая долевая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б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хаджи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усадебный участок, общая долевая, 1/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,  общая долевая,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     МБДОУ «Гилев- Логов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й сад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 1/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 1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ля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     МБДОУ «Тамб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л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безвозмезд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 21061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л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   МБДОУ «Гуселет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й сад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     МКДОУ «Дубровинский детски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долевая,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о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ячеслав      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долевая,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0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ст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каем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долевая,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кае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, общая долевая,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долевая,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а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               МБДОУ «Май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ский сад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 1/334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дау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, общая долевая, 1/33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 -Урал</w:t>
            </w:r>
          </w:p>
        </w:tc>
      </w:tr>
      <w:tr>
        <w:trPr>
          <w:trHeight w:val="9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либ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   МБОУ ДОД «Романовский ДЮ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п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м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 - Плац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го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У ДОЛ «Вол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совмест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 21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-Гран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аз  551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 ГКБ 8527</w:t>
            </w:r>
          </w:p>
        </w:tc>
      </w:tr>
      <w:tr>
        <w:trPr>
          <w:trHeight w:val="7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  общая  совместная,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706D6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:  Ведущий специалист   _________________  Л.Р.Закрыльная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15:00Z</dcterms:created>
  <dc:creator>Admin</dc:creator>
  <dc:description/>
  <cp:keywords/>
  <dc:language>en-US</dc:language>
  <cp:lastModifiedBy>WiZaRd</cp:lastModifiedBy>
  <dcterms:modified xsi:type="dcterms:W3CDTF">2014-05-05T09:07:00Z</dcterms:modified>
  <cp:revision>45</cp:revision>
  <dc:subject/>
  <dc:title/>
</cp:coreProperties>
</file>