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руководителя муниципального учреждения,</w:t>
      </w:r>
    </w:p>
    <w:p>
      <w:pPr>
        <w:pStyle w:val="Normal"/>
        <w:jc w:val="center"/>
        <w:rPr/>
      </w:pPr>
      <w:r>
        <w:rPr/>
        <w:t>Романовского района Алтайского края и членов их семей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080"/>
        <w:gridCol w:w="2182"/>
        <w:gridCol w:w="1131"/>
        <w:gridCol w:w="1363"/>
        <w:gridCol w:w="1168"/>
        <w:gridCol w:w="1131"/>
        <w:gridCol w:w="1363"/>
        <w:gridCol w:w="16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3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Владими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 УМП «Редакция газеты «Горизо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,0 (в т.ч. пенсия по старости, доходы от продажи автомобил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  <w:p>
            <w:pPr>
              <w:pStyle w:val="Normal"/>
              <w:jc w:val="center"/>
              <w:rPr/>
            </w:pPr>
            <w:r>
              <w:rPr/>
              <w:t>Рено-Сандеро</w:t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Надежд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юра Иван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Коммунальное 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,0 (в т.ч. пенсия по старости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, совместная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, 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роун</w:t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юра Тамара Пантелеймо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ПХ, совместная 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, ½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Серге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Землем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1/3</w:t>
            </w:r>
          </w:p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льг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1/3</w:t>
            </w:r>
          </w:p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Максим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долевая 1/3</w:t>
            </w:r>
          </w:p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ина Ларис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«Романовская детская библио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индивидуальная</w:t>
            </w:r>
          </w:p>
          <w:p>
            <w:pPr>
              <w:pStyle w:val="Normal"/>
              <w:rPr/>
            </w:pPr>
            <w:r>
              <w:rPr/>
              <w:t>Жилой дом, индивидуальн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лазова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Романовский районный краеведчески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лазова Анастасия Макси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а Елена 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ДОД «Романовская ДШ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, совместная ½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квартира, долевая, 1/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Павел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Владислав 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, совместная 1/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КДУК «Районный центр культуры и досу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для ведения ЛПХ, совместная ½  </w:t>
            </w:r>
          </w:p>
          <w:p>
            <w:pPr>
              <w:pStyle w:val="Normal"/>
              <w:rPr/>
            </w:pPr>
            <w:r>
              <w:rPr/>
              <w:t xml:space="preserve">жилой дом, совместная ½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Platz</w:t>
            </w:r>
          </w:p>
        </w:tc>
      </w:tr>
      <w:tr>
        <w:trPr>
          <w:trHeight w:val="10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</w:t>
            </w:r>
          </w:p>
          <w:p>
            <w:pPr>
              <w:pStyle w:val="Normal"/>
              <w:rPr/>
            </w:pPr>
            <w:r>
              <w:rPr/>
              <w:t>Анатол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долевая 1/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WiZaRd</cp:lastModifiedBy>
  <cp:lastPrinted>2013-03-28T08:52:00Z</cp:lastPrinted>
  <dcterms:modified xsi:type="dcterms:W3CDTF">2014-05-05T09:07:00Z</dcterms:modified>
  <cp:revision>41</cp:revision>
  <dc:subject/>
  <dc:title>СВЕДЕНИЯ</dc:title>
</cp:coreProperties>
</file>