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 имущественного  характера лиц, замещающих муниципальные должности муниципальных служащих  комитета администрации Романовского района по образованию   и членов их семей                                                                                                       за 2013 г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061"/>
        <w:gridCol w:w="1951"/>
        <w:gridCol w:w="1240"/>
        <w:gridCol w:w="1122"/>
        <w:gridCol w:w="1211"/>
        <w:gridCol w:w="1175"/>
        <w:gridCol w:w="1170"/>
        <w:gridCol w:w="19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, 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, к лицу замещающе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к  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му служащему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 год 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ащих на праве собственности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объектов недвижимо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говский  Николай Дмитр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З  217030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ТС - 4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г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       Харито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н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бовь 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, общая совместная,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общая совместн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,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ило   Евгений    Викто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цук            Светлана   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цук         Юри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амр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рале-Нива,    прицеп КМЗ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льная    Лилия   Рудольф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льный   Родион  Александ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евая , 1/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но-Сандера- Степвей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  Светлана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- Пла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роз  Тамара 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роз      Иван  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 общая долевая, 1/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ик      Вера    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,  общая долевая,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, общая совместная, ½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ок, общая совместная, ½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 общая совместная,  1/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-Королла-                                                      Филдер</w:t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я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ё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25"/>
        <w:jc w:val="both"/>
        <w:rPr>
          <w:rFonts w:ascii="Times New Roman" w:hAnsi="Times New Roman" w:eastAsia="Times New Roman" w:cs="Times New Roman"/>
          <w:color w:val="706D6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706D6D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е лицо: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   ___________ Л.Р.Закрыльная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5:00Z</dcterms:created>
  <dc:creator>Admin</dc:creator>
  <dc:description/>
  <cp:keywords/>
  <dc:language>en-US</dc:language>
  <cp:lastModifiedBy>WiZaRd</cp:lastModifiedBy>
  <dcterms:modified xsi:type="dcterms:W3CDTF">2014-05-05T09:06:00Z</dcterms:modified>
  <cp:revision>31</cp:revision>
  <dc:subject/>
  <dc:title/>
</cp:coreProperties>
</file>