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 характера лиц, замещающих муниципальные должности,</w:t>
      </w:r>
    </w:p>
    <w:p>
      <w:pPr>
        <w:pStyle w:val="Normal"/>
        <w:jc w:val="center"/>
        <w:rPr/>
      </w:pPr>
      <w:r>
        <w:rPr/>
        <w:t xml:space="preserve">муниципальных служащих органов местного самоуправления администрации Романовского района Алтайского края и членов их семей </w:t>
      </w:r>
    </w:p>
    <w:p>
      <w:pPr>
        <w:pStyle w:val="Normal"/>
        <w:jc w:val="center"/>
        <w:rPr/>
      </w:pPr>
      <w:r>
        <w:rPr/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7"/>
        <w:gridCol w:w="1211"/>
        <w:gridCol w:w="1951"/>
        <w:gridCol w:w="966"/>
        <w:gridCol w:w="1396"/>
        <w:gridCol w:w="1211"/>
        <w:gridCol w:w="1175"/>
        <w:gridCol w:w="1396"/>
        <w:gridCol w:w="1694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по отношению, к лицу замещающем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к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у служащему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 </w:t>
            </w:r>
          </w:p>
          <w:p>
            <w:pPr>
              <w:pStyle w:val="Normal"/>
              <w:jc w:val="center"/>
              <w:rPr/>
            </w:pPr>
            <w:r>
              <w:rPr/>
              <w:t>2013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Андрей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Жилой дом, 1/3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(</w:t>
            </w:r>
            <w:r>
              <w:rPr>
                <w:lang w:val="en-US"/>
              </w:rPr>
              <w:t>Passat</w:t>
            </w:r>
            <w:r>
              <w:rPr/>
              <w:t>)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Светлана Борис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1/3 дол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лер Николай Александ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главы администрации района по ЖКХ и строительств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, пай, индивидуальная</w:t>
            </w:r>
          </w:p>
          <w:p>
            <w:pPr>
              <w:pStyle w:val="Normal"/>
              <w:rPr/>
            </w:pPr>
            <w:r>
              <w:rPr/>
              <w:t>пай, индивидуальная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4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2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jc w:val="center"/>
              <w:rPr/>
            </w:pPr>
            <w:r>
              <w:rPr/>
              <w:t>ИЖ 27150</w:t>
            </w:r>
          </w:p>
        </w:tc>
      </w:tr>
      <w:tr>
        <w:trPr>
          <w:trHeight w:val="103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слер Наталья Иван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Павел Анатол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юридическим отделом администрации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а Елена Дмитри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совместная ½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1/5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Владислав Павл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ьева Людмил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ЗАГ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П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  <w:p>
            <w:pPr>
              <w:pStyle w:val="Normal"/>
              <w:rPr/>
            </w:pPr>
            <w:r>
              <w:rPr/>
              <w:t>земельный пай, долевая ½,</w:t>
            </w:r>
          </w:p>
          <w:p>
            <w:pPr>
              <w:pStyle w:val="Normal"/>
              <w:rPr/>
            </w:pPr>
            <w:r>
              <w:rPr/>
              <w:t>жилой дом, долевая ½,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7.8249 га</w:t>
            </w:r>
          </w:p>
          <w:p>
            <w:pPr>
              <w:pStyle w:val="Normal"/>
              <w:rPr/>
            </w:pPr>
            <w:r>
              <w:rPr/>
              <w:t>6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сь Василий Дмитри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социальной политике, культуре и спорту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y</w:t>
            </w:r>
            <w:r>
              <w:rPr/>
              <w:t xml:space="preserve">                           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сь Наталья Юр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аева Галин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экономик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 Александр Антип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ГО ЧС и мобилизационной работ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½ </w:t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ова Любовь Алекс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½ </w:t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а Татьян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 Сергей Ив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Хендай Елантра</w:t>
            </w:r>
          </w:p>
        </w:tc>
      </w:tr>
      <w:tr>
        <w:trPr>
          <w:trHeight w:val="8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а Арина Серг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кова Алена Серге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та Анатолий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ру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SANNI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та Людмил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 ½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гуз Светлан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гуз Николай Степ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IOTA KAROLLA</w:t>
            </w:r>
          </w:p>
          <w:p>
            <w:pPr>
              <w:pStyle w:val="Normal"/>
              <w:jc w:val="center"/>
              <w:rPr/>
            </w:pPr>
            <w:r>
              <w:rPr/>
              <w:t>трактор «Муравей»</w:t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Елен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архитекто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Александр Пет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</w:t>
            </w:r>
          </w:p>
          <w:p>
            <w:pPr>
              <w:pStyle w:val="Normal"/>
              <w:rPr/>
            </w:pPr>
            <w:r>
              <w:rPr/>
              <w:t xml:space="preserve">квартира, долевая ¼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Лариса Геннад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имуществ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 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 Анатолий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чева Лидия Эммануил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экономическому анализу комитета по экономик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, ½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 ½,  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ий  Константин Геннадьевич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совместная ½</w:t>
            </w:r>
          </w:p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рожняя Анна Михайлов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совместная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дряго Наталья Александров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, жилой дом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яго Сергей Ив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на Ольга Владими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 муниципальному заказу  и учету арендных платежей комитета по экономик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  <w:p>
            <w:pPr>
              <w:pStyle w:val="Normal"/>
              <w:rPr/>
            </w:pPr>
            <w:r>
              <w:rPr/>
              <w:t>Квартира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н Глеб Алекс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р Светлана Константиновна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ер Олег Александрович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9 (в т.ч. доход от продажи автомобилей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,</w:t>
            </w:r>
          </w:p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</w:tr>
      <w:tr>
        <w:trPr>
          <w:trHeight w:val="6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р Мария Олег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р Александр Олег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Марина Владими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вопросам ИКЦ, торговли и туризм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, ¾ 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¾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Николай Игор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Михаил Серг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Людмил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управления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, ½ 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 Андрей Иванович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, ½ 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Павел Андр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Виктор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по ЖКХ и строительств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, ¼   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¼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олла спасио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 Марин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долевая, ¼   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¼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ст Елен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административной комисс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  <w:p>
            <w:pPr>
              <w:pStyle w:val="Normal"/>
              <w:rPr/>
            </w:pPr>
            <w:r>
              <w:rPr/>
              <w:t>9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ст Евгений Викто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  <w:p>
            <w:pPr>
              <w:pStyle w:val="Normal"/>
              <w:rPr/>
            </w:pPr>
            <w:r>
              <w:rPr/>
              <w:t>9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CARAVAN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ст Мария Евген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Наталия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управления дел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¼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Денис Юр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Егор Денис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ней Наталья Леонид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ней Владимир Степан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, индивидуальная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, ½   </w:t>
            </w:r>
          </w:p>
          <w:p>
            <w:pPr>
              <w:pStyle w:val="Normal"/>
              <w:rPr/>
            </w:pPr>
            <w:r>
              <w:rPr/>
              <w:t xml:space="preserve">квартира, индивидуальная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9</w:t>
            </w:r>
          </w:p>
          <w:p>
            <w:pPr>
              <w:pStyle w:val="Normal"/>
              <w:rPr/>
            </w:pPr>
            <w:r>
              <w:rPr/>
              <w:t>19,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к Ольг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ервой категории архивного отдела комитета по социальной политике, культуре и спорту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Надежд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ДН и З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индивидуальная  </w:t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ая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Евгений Алекс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Дмитрий Алекс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Виктор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физической культуре и спорту комитета по социальной политике, культуре и спор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индивидуальная, 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Мария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, ½  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Елена Юр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комитета по социальной политике, культуре и спорт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Дмитрий Григор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Алексей Дмитри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: Начальник отдела управления делами администрации района ___________________ С. А. Толстогуз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3:00Z</dcterms:created>
  <dc:creator>Светлана Анатольевна</dc:creator>
  <dc:description/>
  <cp:keywords/>
  <dc:language>en-US</dc:language>
  <cp:lastModifiedBy>WiZaRd</cp:lastModifiedBy>
  <cp:lastPrinted>2013-03-28T08:52:00Z</cp:lastPrinted>
  <dcterms:modified xsi:type="dcterms:W3CDTF">2014-05-05T05:27:00Z</dcterms:modified>
  <cp:revision>52</cp:revision>
  <dc:subject/>
  <dc:title>СВЕДЕНИЯ</dc:title>
</cp:coreProperties>
</file>