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 xml:space="preserve">КОМИТЕТ ПО ФИНАНСАМ, НАЛОГОВОЙ И КРЕДИТНОЙ ПОЛИТИКЕ АДМИНИСТРАЦИИ РОМАНОВСКОГО РАЙОНА ЛТАЙСКОГО КР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, Костенко Ирина Валер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 июля 1973 года рождения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бюджетного отдела комитета по финансам, налоговой и кредитной политике Администрации Романов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ющий по адресу: улица Крупской, 2в, с. Романово, Романовского района,  Алтайского края, 658640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декабря 2012 г. по 31 декабря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ей несовершеннолетней дочери  Костенко  Анны Геннадьевны, 09 июня 1999 года ро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_____учащейся 7 класса  МБОУ РСШ                       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>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18" марта 20 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27:00Z</dcterms:created>
  <dc:creator>Светлана Анатольевна</dc:creator>
  <dc:description/>
  <cp:keywords/>
  <dc:language>en-US</dc:language>
  <cp:lastModifiedBy>Костенко</cp:lastModifiedBy>
  <cp:lastPrinted>2013-03-18T11:48:00Z</cp:lastPrinted>
  <dcterms:modified xsi:type="dcterms:W3CDTF">2013-03-18T04:49:00Z</dcterms:modified>
  <cp:revision>6</cp:revision>
  <dc:subject/>
  <dc:title>Приложение N 5</dc:title>
</cp:coreProperties>
</file>