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РОМА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Бачулов Игорь Григорьевич, 29.10.1968г.р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службы и замещ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  <w:sz w:val="28"/>
          <w:szCs w:val="28"/>
        </w:rPr>
        <w:t xml:space="preserve"> с. Романово, ул. Ленинская 1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ообщаю  сведения о своих доходах  за отчетный период с 1 января 2012 г. по  31  декабря  2012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аздел 1. СВЕДЕНИЯ О ДОХОДАХ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78,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78,4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&lt;2&gt;:</w:t>
              <w:br/>
              <w:t xml:space="preserve">1)    ЛПХ                </w:t>
              <w:br/>
              <w:t xml:space="preserve">2)   ЛПХ                      </w:t>
              <w:br/>
              <w:t xml:space="preserve">3) Земельный пай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ая 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ая 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53 Октябрь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</w:t>
              <w:br/>
              <w:t xml:space="preserve">1) Жилой дом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ая 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Красногорского муниципального района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>1) Рено Логан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ий РЭП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муниципального служащего Красногорского муниципального района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530"/>
        <w:gridCol w:w="1829"/>
        <w:gridCol w:w="1231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025"/>
        <w:gridCol w:w="148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1&gt;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80"/>
        <w:gridCol w:w="198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 xml:space="preserve">пользов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 xml:space="preserve">польз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00"/>
        <w:gridCol w:w="270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</w:t>
              <w:br/>
              <w:t>обязательства</w:t>
              <w:br/>
              <w:t xml:space="preserve">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 xml:space="preserve">обязательства       (руб.)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9" апреля 2013 г.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подпись лица, замещающего муниципальную должность 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0:00Z</dcterms:created>
  <dc:creator>Светлана Анатольевна</dc:creator>
  <dc:description/>
  <dc:language>en-US</dc:language>
  <cp:lastModifiedBy>Пользователь</cp:lastModifiedBy>
  <cp:lastPrinted>2011-03-18T09:48:00Z</cp:lastPrinted>
  <dcterms:modified xsi:type="dcterms:W3CDTF">2013-03-14T05:08:00Z</dcterms:modified>
  <cp:revision>4</cp:revision>
  <dc:subject/>
  <dc:title>Приложение N 3</dc:title>
</cp:coreProperties>
</file>