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Комитет по финансам, налоговой и кредитной политик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Я, Ярошенко Василий Андреевич 07.01.1956г,   начальник информационного отдела комитета по финансам, налоговой и кредитной политике администрации района, проживающая по адресу: 658640 Алтайский край, Романовский район с. Романово ул. Новая №25 кв.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января 2012г. по 31 декабря 2012 г.  моей супруги Ярошенко Екатерины Андреевны 03.06.1956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финансам, налоговой и кредитной политике – ревизор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5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Пенсия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1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)  Приусадебный участок                      </w:t>
              <w:br/>
              <w:t xml:space="preserve">2)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Ярошенко В.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-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квартира в 2-х квартирном доме                      </w:t>
              <w:br/>
              <w:t xml:space="preserve">2)  Квартира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ЯрошенкоВ.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,догов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ения от 25.04.2012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 25/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Барнау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пова №43 кв.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-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-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-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-        </w:t>
              <w:br/>
              <w:t xml:space="preserve">1)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-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-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-      </w:t>
              <w:br/>
              <w:t>1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-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-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-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-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1. Объекты недвижимого имущества, 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21" марта 2013 г.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7:00Z</dcterms:created>
  <dc:creator>Светлана Анатольевна</dc:creator>
  <dc:description/>
  <dc:language>en-US</dc:language>
  <cp:lastModifiedBy>Пользователь</cp:lastModifiedBy>
  <cp:lastPrinted>2013-03-21T11:38:00Z</cp:lastPrinted>
  <dcterms:modified xsi:type="dcterms:W3CDTF">2013-03-21T04:38:00Z</dcterms:modified>
  <cp:revision>18</cp:revision>
  <dc:subject/>
  <dc:title>Приложение N 5</dc:title>
</cp:coreProperties>
</file>