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Администрацию Романовского рай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РОМА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Я, Юркова Любовь Аркадьевна , 13.12.1959г. ро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место службы 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Романовского района, </w:t>
      </w:r>
      <w:r>
        <w:rPr>
          <w:rFonts w:cs="Times New Roman" w:ascii="Times New Roman" w:hAnsi="Times New Roman"/>
          <w:sz w:val="22"/>
          <w:szCs w:val="22"/>
          <w:u w:val="single"/>
        </w:rPr>
        <w:t>замещаемая должнос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председатель комитета по финансам, налоговой и кредитной политике администрации Рома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живающий по адресу: Алтайский край, Романовский район, с. Романово, ул.Советская, д.70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ообщаю  сведения о своих доходах  за отчетный период с 1 января 2012 г. по  31  декабря  2012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367,8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367,8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доля земли с/х назначения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-1/2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-во гос.регист.права от 14.03.2003г. серия 22ВГ №27581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рановка Романовского района Алтайского кр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 (386 б/га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890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1&gt;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80"/>
        <w:gridCol w:w="198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 xml:space="preserve">пользов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 xml:space="preserve">польз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00"/>
        <w:gridCol w:w="27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</w:t>
              <w:br/>
              <w:t>обязательства</w:t>
              <w:br/>
              <w:t xml:space="preserve">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обязательства       (руб.)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1" марта 2013 г.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подпись лица, замещающего муниципальную должность 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6:00Z</dcterms:created>
  <dc:creator>Светлана Анатольевна</dc:creator>
  <dc:description/>
  <cp:keywords/>
  <dc:language>en-US</dc:language>
  <cp:lastModifiedBy>Комитет по финансам</cp:lastModifiedBy>
  <cp:lastPrinted>2011-03-18T09:48:00Z</cp:lastPrinted>
  <dcterms:modified xsi:type="dcterms:W3CDTF">2013-03-21T03:33:00Z</dcterms:modified>
  <cp:revision>13</cp:revision>
  <dc:subject/>
  <dc:title>Приложение N 3</dc:title>
</cp:coreProperties>
</file>