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Комитет по финансам, налоговой и кредитной политик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Я, Ярошенко Екатерина Андреевна 03.06.1956г, комитет по финансам, налоговой и кредитной политике – ревизор, проживающая по адресу: 65864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йский край, Романовский район с.Романово ул. Новая №25 кв.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за отчетный период с 1 января 2012г. по 31 декабря 2012 г.  моего супруга Ярошенко Василия Андреевича 07.01.1956г, комитет по финансам, налоговой и кредитной политике –начальник информационного отдел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7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5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5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340"/>
        <w:gridCol w:w="252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 xml:space="preserve">1)  Приусадебный участок                      </w:t>
              <w:br/>
              <w:t xml:space="preserve">2) земельный пай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Ярошенко Е.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уброви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-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квартира в 2-х квартирном доме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Ярошенко Е.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 25/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-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-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-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</w:t>
              <w:br/>
              <w:t xml:space="preserve">1)    ВАЗ 21074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-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-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</w:t>
              <w:br/>
              <w:t xml:space="preserve">1) Мотоцикл Урал НМЗ 8.103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-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-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-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-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215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банка    </w:t>
              <w:br/>
              <w:t>или иной 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организации     </w:t>
              <w:br/>
              <w:t xml:space="preserve">(адрес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835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 </w:t>
              <w:br/>
              <w:t xml:space="preserve">бумаги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1. Объекты недвижимого имущества, 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  <w:br/>
              <w:t xml:space="preserve">&lt;2&gt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2. Прочие обязательства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 </w:t>
              <w:br/>
              <w:t xml:space="preserve">обязательства </w:t>
              <w:br/>
              <w:t xml:space="preserve">&lt;2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   </w:t>
              <w:br/>
              <w:t xml:space="preserve">(должник)   </w:t>
              <w:br/>
              <w:t xml:space="preserve">&lt;3&gt;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т 21.05.2005 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емельного участка в аренд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36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21" марта 2013 г.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57:00Z</dcterms:created>
  <dc:creator>Светлана Анатольевна</dc:creator>
  <dc:description/>
  <dc:language>en-US</dc:language>
  <cp:lastModifiedBy>Пользователь</cp:lastModifiedBy>
  <cp:lastPrinted>2013-03-21T11:50:00Z</cp:lastPrinted>
  <dcterms:modified xsi:type="dcterms:W3CDTF">2013-03-21T04:51:00Z</dcterms:modified>
  <cp:revision>16</cp:revision>
  <dc:subject/>
  <dc:title>Приложение N 5</dc:title>
</cp:coreProperties>
</file>