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>Комитет по финансам, налоговой и кредитной политике администрации Романовск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указывается наименование органа 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МУНИЦИПАЛЬНОГО СЛУЖАЩЕГО РОМАНО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Воробьева Марина Леонидовна, __09 сентября 1977г.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4"/>
          <w:szCs w:val="24"/>
        </w:rPr>
        <w:t>Комитет по финансам, налоговой и кредитной политике администрации Романовского района, начальник отдела-главный бухгалтер 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службы и замещ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__Романовский район, с. Романово, ул. Фрунзенская, 40 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ообщаю  сведения о своих доходах  за отчетный период с 1 января 20_12_ г. по  31  декабря  20_12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аздел 1. СВЕДЕНИЯ О ДОХОДАХ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9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9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2. СВЕДЕНИЯ ОБ ИМУЩЕСТВ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1. НЕДВИЖИМОЕ ИМУЩЕСТВО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Приусадебный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маново, ул. Фрунзенская, 1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</w:t>
              <w:br/>
              <w:t xml:space="preserve">1)  жилой дом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маново, ул. Фрунзенская, 1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</w:t>
              <w:br/>
              <w:t xml:space="preserve">1)  квартира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маново, ул. 50 лет Октября д.21 кв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Романовского муниципального района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2. ТРАНСПОРТНЫЕ СРЕДСТВ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</w:t>
      </w:r>
      <w:r>
        <w:rPr/>
        <w:t xml:space="preserve">Романовского </w:t>
      </w:r>
      <w:r>
        <w:rPr>
          <w:sz w:val="22"/>
          <w:szCs w:val="22"/>
        </w:rPr>
        <w:t>муниципального района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890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</w:t>
              <w:br/>
              <w:t xml:space="preserve">сч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 xml:space="preserve">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025"/>
        <w:gridCol w:w="1485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и организационно-правовая </w:t>
              <w:br/>
              <w:t xml:space="preserve">форма организа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>участия</w:t>
              <w:br/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участ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4.2. ИНЫЕ ЦЕННЫЕ БУМА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1. ОБЪЕКТЫ НЕДВИЖИМОГО ИМУЩЕСТВА,</w:t>
      </w:r>
    </w:p>
    <w:p>
      <w:pPr>
        <w:pStyle w:val="Normal"/>
        <w:autoSpaceDE w:val="false"/>
        <w:jc w:val="center"/>
        <w:rPr/>
      </w:pPr>
      <w:r>
        <w:rPr/>
        <w:t>НАХОДЯЩИЕСЯ В ПОЛЬЗОВАНИИ &lt;1&gt;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980"/>
        <w:gridCol w:w="198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 </w:t>
              <w:br/>
              <w:t xml:space="preserve">пользов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</w:t>
              <w:br/>
              <w:t xml:space="preserve">пользова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5.2. ПРОЧИЕ ОБЯЗАТЕЛЬСТВА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800"/>
        <w:gridCol w:w="2700"/>
        <w:gridCol w:w="18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</w:t>
              <w:br/>
              <w:t>обязательства</w:t>
              <w:br/>
              <w:t xml:space="preserve">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>возникновения</w:t>
              <w:br/>
              <w:t xml:space="preserve">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</w:t>
              <w:br/>
              <w:t xml:space="preserve">обязательства       (руб.)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 </w:t>
              <w:br/>
              <w:t xml:space="preserve">обяза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18 " марта  2013 г. 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подпись лица, замещающего муниципальную должность 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56:00Z</dcterms:created>
  <dc:creator>Светлана Анатольевна</dc:creator>
  <dc:description/>
  <cp:keywords/>
  <dc:language>en-US</dc:language>
  <cp:lastModifiedBy>User</cp:lastModifiedBy>
  <cp:lastPrinted>2012-04-18T10:29:00Z</cp:lastPrinted>
  <dcterms:modified xsi:type="dcterms:W3CDTF">2013-03-18T08:49:00Z</dcterms:modified>
  <cp:revision>13</cp:revision>
  <dc:subject/>
  <dc:title>Приложение N 3</dc:title>
</cp:coreProperties>
</file>