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u w:val="single"/>
        </w:rPr>
        <w:t xml:space="preserve">В  комитет по финансам, налоговой и кредитной политике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указывается наименование органа местного самоуправлен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МУНИЦИПАЛЬНОГО СЛУЖАЩЕГО РОМАНОВСК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u w:val="single"/>
        </w:rPr>
        <w:t>Я, Шушкова Любовь  Анатольевна 27.10.57г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комитет по финансам – ведущий специалис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место службы и замещаемая должност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живающая по адресу:  с.Романово ул.Полевая 7 кв. 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адрес места жительств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сообщаю  сведения о своих доходах  за отчетный период с 1 января 2012 г. по  31 декабря  2012  г.,  об  имуществе,  принадлежащем  мне  на  праве собственности,  о  вкладах  в  банках,  ценных  бумагах,  об обязательствах имущественного  характера  по  состоянию  на  конец  отчетного  периода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/>
        <w:t>Раздел 1. СВЕДЕНИЯ О ДОХОДАХ &lt;1&gt;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90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дохода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дохода</w:t>
              <w:br/>
              <w:t xml:space="preserve">&lt;2&gt; 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 607,1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вкладов в банках и иных кредитных           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ценных бумаг и долей участия в коммерческих 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 </w:t>
              <w:br/>
              <w:t xml:space="preserve">1) Пенсия                                                   </w:t>
              <w:br/>
              <w:t xml:space="preserve">2)                                                   </w:t>
              <w:br/>
              <w:t xml:space="preserve">3) 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731,3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 338,47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здел 2. СВЕДЕНИЯ ОБ ИМУЩЕСТВЕ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.1. НЕДВИЖИМОЕ ИМУЩЕСТВО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890"/>
        <w:gridCol w:w="2295"/>
        <w:gridCol w:w="21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наименование    </w:t>
              <w:br/>
              <w:t xml:space="preserve">имущества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     </w:t>
              <w:br/>
              <w:t>собственности</w:t>
              <w:br/>
              <w:t xml:space="preserve">&lt;1&gt;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  <w:br/>
              <w:t xml:space="preserve">(адрес)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&lt;2&gt;:</w:t>
              <w:br/>
              <w:t xml:space="preserve">1) земельный участок              </w:t>
              <w:br/>
              <w:t xml:space="preserve">2)приусадебный участок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о с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шковым Н.И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оманов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олевая 7 кв.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</w:t>
              <w:br/>
              <w:t xml:space="preserve">1)квартира в 4-х квартирном доме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шковым  Н.И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Романов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олева 7 кв. 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е недвижимое       </w:t>
              <w:br/>
              <w:t xml:space="preserve">имущество: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замещающего муниципальную должность, муниципального служащего Романовского муниципального района, который представляет с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.2. ТРАНСПОРТНЫЕ СРЕДСТВА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90"/>
        <w:gridCol w:w="2430"/>
        <w:gridCol w:w="243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марка транспортного        </w:t>
              <w:br/>
              <w:t xml:space="preserve">средства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  <w:br/>
              <w:t xml:space="preserve">&lt;1&gt;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замещающего муниципальную должность, муниципального служащего </w:t>
      </w:r>
      <w:r>
        <w:rPr/>
        <w:t xml:space="preserve">Романовского </w:t>
      </w:r>
      <w:r>
        <w:rPr>
          <w:sz w:val="22"/>
          <w:szCs w:val="22"/>
        </w:rPr>
        <w:t xml:space="preserve"> муниципального района, который представляет сведе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Раздел 3. СВЕДЕНИЯ О ДЕНЕЖНЫХ СРЕДСТВАХ, НАХОДЯЩИХСЯ</w:t>
      </w:r>
    </w:p>
    <w:p>
      <w:pPr>
        <w:pStyle w:val="Normal"/>
        <w:autoSpaceDE w:val="false"/>
        <w:jc w:val="center"/>
        <w:rPr/>
      </w:pPr>
      <w:r>
        <w:rPr/>
        <w:t>НА СЧЕТАХ В БАНКАХ И ИНЫХ КРЕДИТНЫ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1755"/>
        <w:gridCol w:w="1890"/>
        <w:gridCol w:w="810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адрес     </w:t>
              <w:br/>
              <w:t xml:space="preserve">банка или иной кредитной </w:t>
              <w:br/>
              <w:t xml:space="preserve">организации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валюта</w:t>
              <w:br/>
              <w:t xml:space="preserve">счет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крытия</w:t>
              <w:br/>
              <w:t xml:space="preserve">счет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  <w:br/>
              <w:t>сч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  </w:t>
              <w:br/>
              <w:t xml:space="preserve">на счете  </w:t>
              <w:br/>
              <w:t xml:space="preserve">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Раздел 4. СВЕДЕНИЯ О ЦЕННЫХ БУМАГАХ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4.1. АКЦИИ И ИНОЕ УЧАСТИЕ В КОММЕРЧЕСКИ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025"/>
        <w:gridCol w:w="1485"/>
        <w:gridCol w:w="108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</w:t>
              <w:br/>
              <w:t xml:space="preserve">и организационно-правовая </w:t>
              <w:br/>
              <w:t xml:space="preserve">форма организаци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   </w:t>
              <w:br/>
              <w:t xml:space="preserve">нахождения </w:t>
              <w:br/>
              <w:t>организации</w:t>
              <w:br/>
              <w:t xml:space="preserve">(адрес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ный  </w:t>
              <w:br/>
              <w:t xml:space="preserve">капитал   </w:t>
              <w:br/>
              <w:t>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  </w:t>
              <w:br/>
              <w:t>участия</w:t>
              <w:br/>
              <w:t xml:space="preserve">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</w:t>
              <w:br/>
              <w:t xml:space="preserve">участ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4.2. ИНЫЕ ЦЕННЫЕ БУМАГИ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2430"/>
        <w:gridCol w:w="1890"/>
        <w:gridCol w:w="1485"/>
        <w:gridCol w:w="216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ценной</w:t>
              <w:br/>
              <w:t>бумаги &lt;1&gt;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ыпустившее</w:t>
              <w:br/>
              <w:t xml:space="preserve">ценную бумагу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инальная  </w:t>
              <w:br/>
              <w:t xml:space="preserve">величина     </w:t>
              <w:br/>
              <w:t>обязательства</w:t>
              <w:br/>
              <w:t xml:space="preserve">(руб.)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    </w:t>
              <w:br/>
              <w:t>количест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</w:t>
              <w:br/>
              <w:t xml:space="preserve">&lt;2&gt; 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Раздел 5. СВЕДЕНИЯ ОБ ОБЯЗАТЕЛЬСТВАХ</w:t>
      </w:r>
    </w:p>
    <w:p>
      <w:pPr>
        <w:pStyle w:val="Normal"/>
        <w:autoSpaceDE w:val="false"/>
        <w:jc w:val="center"/>
        <w:rPr/>
      </w:pPr>
      <w:r>
        <w:rPr/>
        <w:t>ИМУЩЕСТВЕННОГО ХАРАКТЕР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5.1. ОБЪЕКТЫ НЕДВИЖИМОГО ИМУЩЕСТВА,</w:t>
      </w:r>
    </w:p>
    <w:p>
      <w:pPr>
        <w:pStyle w:val="Normal"/>
        <w:autoSpaceDE w:val="false"/>
        <w:jc w:val="center"/>
        <w:rPr/>
      </w:pPr>
      <w:r>
        <w:rPr/>
        <w:t>НАХОДЯЩИЕСЯ В ПОЛЬЗОВАНИИ &lt;1&gt;</w:t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980"/>
        <w:gridCol w:w="1980"/>
        <w:gridCol w:w="229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мущества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сроки    </w:t>
              <w:br/>
              <w:t xml:space="preserve">пользования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   </w:t>
              <w:br/>
              <w:t xml:space="preserve">пользования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  </w:t>
              <w:br/>
              <w:t xml:space="preserve">нахождения (адрес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5.2. ПРОЧИЕ ОБЯЗАТЕЛЬСТВА &lt;1&gt;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350"/>
        <w:gridCol w:w="1800"/>
        <w:gridCol w:w="2700"/>
        <w:gridCol w:w="180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  </w:t>
              <w:br/>
              <w:t>обязательства</w:t>
              <w:br/>
              <w:t xml:space="preserve">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 </w:t>
              <w:br/>
              <w:t>(должник)</w:t>
              <w:br/>
              <w:t xml:space="preserve">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 </w:t>
              <w:br/>
              <w:t>возникновения</w:t>
              <w:br/>
              <w:t xml:space="preserve">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   </w:t>
              <w:br/>
              <w:t xml:space="preserve">обязательства       (руб.)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     </w:t>
              <w:br/>
              <w:t xml:space="preserve">обязательств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Достоверность и полноту настоящих сведений подтверждаю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18" марта 2013г. 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(подпись лица, замещающего муниципальную должность  муниципального служащего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9:53:00Z</dcterms:created>
  <dc:creator>Светлана Анатольевна</dc:creator>
  <dc:description/>
  <cp:keywords/>
  <dc:language>en-US</dc:language>
  <cp:lastModifiedBy>Костенко</cp:lastModifiedBy>
  <cp:lastPrinted>2011-03-18T09:48:00Z</cp:lastPrinted>
  <dcterms:modified xsi:type="dcterms:W3CDTF">2013-03-18T04:34:00Z</dcterms:modified>
  <cp:revision>17</cp:revision>
  <dc:subject/>
  <dc:title>Приложение N 3</dc:title>
</cp:coreProperties>
</file>