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ИТЕТ ПО ФИНАНСАМ, НАЛОГОВОЙ И КРЕДИТНОЙ ПОЛИТИКЕ АДМИНИСТРАЦИИ РОМАНОВСКОГО РАЙОНА ЛТАЙСКОГО КРАЯ 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ется 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МУНИЦИПАЛЬНОГО СЛУЖАЩЕГО РОМАН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Я, Костенко Ирина Валерь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0 июля 1973 года рождения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бюджетного отдела комитета по финансам, налоговой и кредитной политике Администрации Романов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службы и замещаемая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живающий по адресу: улица Крупской, 2в, с. Романово, Романовского района,  Алтайского края, 658640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бщаю  сведения о своих доходах  за отчетный период с 1 декабря 2012 г. по  31  декабря  2012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1. СВЕДЕНИЯ О ДОХОДАХ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373,0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373,0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ВЕДЕНИЯ ОБ ИМУЩЕСТВ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</w:t>
              <w:br/>
              <w:t xml:space="preserve">1)   жилой дом                 </w:t>
              <w:br/>
              <w:t xml:space="preserve">2)                    </w:t>
              <w:br/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Жилой дом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 Костенко Г.А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, Романовский район, с. Романово, ул.Советская, 13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, Романовский район, с. Романово, ул.Крупской, 2 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</w:t>
              <w:br/>
              <w:t xml:space="preserve">1)   квартира                </w:t>
              <w:br/>
              <w:t xml:space="preserve">2)                    </w:t>
              <w:br/>
              <w:t xml:space="preserve">3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проезд Северный Власихинский,19/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муниципальн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муниципального района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890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1485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и организационно-правовая </w:t>
              <w:br/>
              <w:t xml:space="preserve">форма организ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1&gt;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980"/>
        <w:gridCol w:w="198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 xml:space="preserve">пользов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 xml:space="preserve">пользова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00"/>
        <w:gridCol w:w="270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</w:t>
              <w:br/>
              <w:t>обязательства</w:t>
              <w:br/>
              <w:t xml:space="preserve">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 xml:space="preserve">обязательства       (руб.)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 xml:space="preserve">обяза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 № 45507/1529174-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аем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386 0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чный 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18" марта 2013 г. 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подпись лица, замещающего муниципальную должность 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11:00Z</dcterms:created>
  <dc:creator>Светлана Анатольевна</dc:creator>
  <dc:description/>
  <cp:keywords/>
  <dc:language>en-US</dc:language>
  <cp:lastModifiedBy>Костенко</cp:lastModifiedBy>
  <cp:lastPrinted>2012-04-10T15:29:00Z</cp:lastPrinted>
  <dcterms:modified xsi:type="dcterms:W3CDTF">2013-03-18T04:41:00Z</dcterms:modified>
  <cp:revision>13</cp:revision>
  <dc:subject/>
  <dc:title>Приложение N 3</dc:title>
</cp:coreProperties>
</file>