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</w:rPr>
        <w:t>Комитет по финансам, налоговой и кредитной политике администрации Романо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упруги (супруга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совершеннолетних детей муниципального служа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Воробьева Марина Леонидовна, __09 сентября 1977 года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Комитет по финансам, налоговой и кредитной политике администрации Романовского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района, начальник-отдела-главный бухгалтер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место службы, занимаемая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_Романовский район с. Романово, ул. Фрунзенская, 40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за отчетный период с 1 января 20_12_ г. по 31 декабря 20_12_ г. моей (моего) _супруга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супруги (супруга), несовершеннолетней  дочери, несовершеннолетнего сы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Воробьева Игоря Васильевича, 03 декабря 1978 года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ОАО «Россельхозбанк»,__ведущий экономист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основное место работы или службы, занимаемая должность; в случае 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ю на конец отчетного периода (на отчетную дату)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Сведения представляются отдельно на супругу (супруга) и на каждого</w:t>
      </w:r>
      <w:r>
        <w:rPr/>
        <w:t xml:space="preserve"> из </w:t>
      </w:r>
      <w:r>
        <w:rPr>
          <w:sz w:val="22"/>
          <w:szCs w:val="22"/>
        </w:rPr>
        <w:t>несовершеннолетних детей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7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дохода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2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научной деятельности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иной творческой деятельности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                </w:t>
              <w:br/>
              <w:t xml:space="preserve">1) пенсия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5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 за отчетный период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183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340"/>
        <w:gridCol w:w="2520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       </w:t>
              <w:br/>
              <w:t xml:space="preserve">имущества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2. Транспортные средства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           </w:t>
              <w:br/>
              <w:t xml:space="preserve">1)       ТОЙОТА Премио Е 515СМ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ЭО ГИБДД МО МВД «Алейский» по Алтайскому краю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50"/>
        <w:gridCol w:w="1215"/>
        <w:gridCol w:w="121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банка    </w:t>
              <w:br/>
              <w:t>или иной 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</w:t>
              <w:br/>
              <w:t xml:space="preserve">и валюта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</w:t>
              <w:br/>
              <w:t xml:space="preserve">сч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 xml:space="preserve">организации     </w:t>
              <w:br/>
              <w:t xml:space="preserve">(адрес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4.2. </w:t>
      </w:r>
      <w:r>
        <w:rPr/>
        <w:t>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835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</w:t>
              <w:br/>
              <w:t xml:space="preserve">бумаги &lt;1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5.1. Объекты недвижимого имущества, </w:t>
      </w:r>
      <w:r>
        <w:rPr/>
        <w:t xml:space="preserve">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  <w:br/>
              <w:t xml:space="preserve">&lt;2&gt;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 </w:t>
              <w:br/>
              <w:t>пользования &lt;4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   </w:t>
              <w:br/>
              <w:t xml:space="preserve">нахождения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 </w:t>
              <w:br/>
              <w:t xml:space="preserve">(кв. м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5.2. Прочие обязательства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</w:t>
              <w:br/>
              <w:t xml:space="preserve">&lt;2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   </w:t>
              <w:br/>
              <w:t xml:space="preserve">(должник)   </w:t>
              <w:br/>
              <w:t xml:space="preserve">&lt;3&gt;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18"марта  2013 г.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46:00Z</dcterms:created>
  <dc:creator>Светлана Анатольевна</dc:creator>
  <dc:description/>
  <cp:keywords/>
  <dc:language>en-US</dc:language>
  <cp:lastModifiedBy>User</cp:lastModifiedBy>
  <cp:lastPrinted>2012-04-17T11:18:00Z</cp:lastPrinted>
  <dcterms:modified xsi:type="dcterms:W3CDTF">2013-03-18T08:46:00Z</dcterms:modified>
  <cp:revision>10</cp:revision>
  <dc:subject/>
  <dc:title>Приложение N 5</dc:title>
</cp:coreProperties>
</file>