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 Администрацию Романо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, Юркова Любовь Аркадьевна , 13.12.1959г. ро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есто службы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Романовского района, </w:t>
      </w:r>
      <w:r>
        <w:rPr>
          <w:rFonts w:cs="Times New Roman" w:ascii="Times New Roman" w:hAnsi="Times New Roman"/>
          <w:sz w:val="22"/>
          <w:szCs w:val="22"/>
          <w:u w:val="single"/>
        </w:rPr>
        <w:t>замещаемая долж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председатель комитета по финансам, налоговой и кредитной политике администрации Романовского райо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Алтайский край, Романовский район, с.Романов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л.Советская, 70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сведения  о  доходах за отчетный период с 1 января 2012 г. по 31 декабря 2012 г. моей (моего) супруг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Юркова Александра Николаевича, 22.08.1959 г рожд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есто работы 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по финансам, налоговой и кредитной политике администрации Романовского района, водител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166,4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166,46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доля земли с/х назначения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-1/2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-во гос.регист.права от 14.03.2003г. серия 22ВГ №2758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рановка Романовского района Алтайского кр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 (386 б/га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Грейт Волл С6460КУ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О ГИБДД МО МВД РФ Алей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тайского кра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1" марта 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7:00Z</dcterms:created>
  <dc:creator>Светлана Анатольевна</dc:creator>
  <dc:description/>
  <cp:keywords/>
  <dc:language>en-US</dc:language>
  <cp:lastModifiedBy>Комитет по финансам</cp:lastModifiedBy>
  <cp:lastPrinted>2011-03-18T09:49:00Z</cp:lastPrinted>
  <dcterms:modified xsi:type="dcterms:W3CDTF">2013-03-21T04:06:00Z</dcterms:modified>
  <cp:revision>15</cp:revision>
  <dc:subject/>
  <dc:title>Приложение N 5</dc:title>
</cp:coreProperties>
</file>