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комитет по финансам, налоговой и кредитной политике администрации Романовского района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Медведь Наталья Юрьевна___01 октября 1985 г.р.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комитета по финансам, налоговой и кредитной политике администрации Романовского района Алтайского края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Алтайский край, Романовский район, с. Романово, ул. 50 лет Октября 41/1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января 20_12_ г. по 31 декабря 20_12_ г.  моего ____супруга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Медведь Александр Сергеевич__26 августа 1985 г.р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ИП Медведь, продавец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 пособия на ребенка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44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&lt;2&gt;:</w:t>
              <w:br/>
              <w:t xml:space="preserve">1) Приусадебный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овместная собств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дведь Н.Ю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маново ул. Партизанская, 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</w:t>
              <w:br/>
              <w:t xml:space="preserve">1) Жилой дом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овместная собств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дведь Н.Ю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маново ул. Партизанская, 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3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  </w:t>
              <w:br/>
              <w:t xml:space="preserve">1)  Дэу Эсперо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О ГИБДД МО МВД «Алейский» по Алтайскому краю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2. </w:t>
      </w:r>
      <w:r>
        <w:rPr/>
        <w:t>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Объекты недвижимого имущества, </w:t>
      </w:r>
      <w:r>
        <w:rPr/>
        <w:t xml:space="preserve">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 19372 от 25.06.200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щ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жиль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5 0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ый 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18" марта  2013 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58:00Z</dcterms:created>
  <dc:creator>Светлана Анатольевна</dc:creator>
  <dc:description/>
  <cp:keywords/>
  <dc:language>en-US</dc:language>
  <cp:lastModifiedBy>Бухгалтер</cp:lastModifiedBy>
  <cp:lastPrinted>2011-03-18T09:49:00Z</cp:lastPrinted>
  <dcterms:modified xsi:type="dcterms:W3CDTF">2013-03-18T09:58:00Z</dcterms:modified>
  <cp:revision>2</cp:revision>
  <dc:subject/>
  <dc:title>Приложение N 5</dc:title>
</cp:coreProperties>
</file>