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 Комитет по финансам, налоговой  и кредитной политик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МУНИЦИПАЛЬНОГО СЛУЖАЩЕГО РОМАНО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Ярошенко Василий Андреевич, 07.01.1956 г.р., начальник информационного отдела комитета по финансам, налоговой и кредитной политике администрации района, проживающий по адресу: 658640 Алтайский край Романовский район, с. Романово ул. Новая  №25 кв.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о своих доходах  за отчетный период с 1 января 2012г г. по  31  декабря  2012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5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Пенсия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5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. СВЕДЕНИЯ ОБ ИМУЩЕСТВ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Приусадебный участок                  </w:t>
              <w:br/>
              <w:t xml:space="preserve">2)  Земельный пай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шенко Е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 №25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уброви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-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</w:t>
              <w:br/>
              <w:t xml:space="preserve">1) квартира в 2-х квартирном доме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шенко Е.А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 № 25кв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-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-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-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Романовского муниципального района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</w:t>
              <w:br/>
              <w:t xml:space="preserve">1)  ВАЗ 21074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 Д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Урал НМЗ 8.103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 Д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Романовского муниципального района, который представляет свед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890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 xml:space="preserve">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025"/>
        <w:gridCol w:w="1485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и организационно-правовая </w:t>
              <w:br/>
              <w:t xml:space="preserve">форма организ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>участия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участ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1. ОБЪЕКТЫ НЕДВИЖИМОГО ИМУЩЕСТВА,</w:t>
      </w:r>
    </w:p>
    <w:p>
      <w:pPr>
        <w:pStyle w:val="Normal"/>
        <w:autoSpaceDE w:val="false"/>
        <w:jc w:val="center"/>
        <w:rPr/>
      </w:pPr>
      <w:r>
        <w:rPr/>
        <w:t>НАХОДЯЩИЕСЯ В ПОЛЬЗОВАНИИ &lt;1&gt;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980"/>
        <w:gridCol w:w="198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 </w:t>
              <w:br/>
              <w:t xml:space="preserve">пользов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</w:t>
              <w:br/>
              <w:t xml:space="preserve">пользова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2. ПРОЧИЕ ОБЯЗАТЕЛЬСТВА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800"/>
        <w:gridCol w:w="2700"/>
        <w:gridCol w:w="18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</w:t>
              <w:br/>
              <w:t>обязательства</w:t>
              <w:br/>
              <w:t xml:space="preserve">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>возникновения</w:t>
              <w:br/>
              <w:t xml:space="preserve">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</w:t>
              <w:br/>
              <w:t xml:space="preserve">обязательства       (руб.)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 </w:t>
              <w:br/>
              <w:t xml:space="preserve">обяза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т 21.05.2005 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емельного участка в аренду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36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21" _марта 2013 г. 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замещающего муниципальную должность 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6:00Z</dcterms:created>
  <dc:creator>Светлана Анатольевна</dc:creator>
  <dc:description/>
  <dc:language>en-US</dc:language>
  <cp:lastModifiedBy>Пользователь</cp:lastModifiedBy>
  <cp:lastPrinted>2013-03-21T11:37:00Z</cp:lastPrinted>
  <dcterms:modified xsi:type="dcterms:W3CDTF">2013-03-21T04:46:00Z</dcterms:modified>
  <cp:revision>23</cp:revision>
  <dc:subject/>
  <dc:title>Приложение N 3</dc:title>
</cp:coreProperties>
</file>