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>Комитет по финансам, налоговой и кредитной политике администрации Романо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Воробьева Марина Леонидовна, __09 сентября 1977 года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Комитет по финансам, налоговой и кредитной политике администрации Романовского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района, начальник-отдела-главный бухгалтер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место службы, заним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Романовский район с. Романово, ул. Фрунзенская, 40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за отчетный период с 1 января 20_12_ г. по 31 декабря 20_12_ г. моей (моего) _несовершеннолетнего сына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супруги (супруга), несовершеннолетней  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Воробьева Владимира Игоревича,  15 марта 2003 года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u w:val="single"/>
        </w:rPr>
        <w:t>учащийся 3 класса  МБОУ РСШ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основное место работы или службы, занимаемая должность; в случае 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Сведения представляются отдельно на супругу (супруга) и на каждого</w:t>
      </w:r>
      <w:r>
        <w:rPr/>
        <w:t xml:space="preserve"> из </w:t>
      </w:r>
      <w:r>
        <w:rPr>
          <w:sz w:val="22"/>
          <w:szCs w:val="22"/>
        </w:rPr>
        <w:t>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7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340"/>
        <w:gridCol w:w="252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215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4.2. </w:t>
      </w:r>
      <w:r>
        <w:rPr/>
        <w:t>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835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</w:t>
              <w:br/>
              <w:t xml:space="preserve">бумаг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Объекты недвижимого имущества, </w:t>
      </w:r>
      <w:r>
        <w:rPr/>
        <w:t xml:space="preserve">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  <w:br/>
              <w:t xml:space="preserve">&lt;2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2. Прочие обязательства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</w:t>
              <w:br/>
              <w:t xml:space="preserve">&lt;2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  </w:t>
              <w:br/>
              <w:t xml:space="preserve">(должник)   </w:t>
              <w:br/>
              <w:t xml:space="preserve">&lt;3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18" марта  2013 г.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08:00Z</dcterms:created>
  <dc:creator>Светлана Анатольевна</dc:creator>
  <dc:description/>
  <cp:keywords/>
  <dc:language>en-US</dc:language>
  <cp:lastModifiedBy>User</cp:lastModifiedBy>
  <cp:lastPrinted>2012-04-17T10:04:00Z</cp:lastPrinted>
  <dcterms:modified xsi:type="dcterms:W3CDTF">2013-03-18T08:34:00Z</dcterms:modified>
  <cp:revision>8</cp:revision>
  <dc:subject/>
  <dc:title>Приложение N 5</dc:title>
</cp:coreProperties>
</file>