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 Комитет по финансам, налоговой  и кредитной политик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Ярошенко Екатерина Андреевна, 03.06.1956 г. р., комитет по финансам, налоговой и кредитной политике администрации района - ревизо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ая по адресу: 658640 Алтайский край Романовский район, с, Романово ул. Новая  №25 кв.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о своих доходах  за отчетный период с 1 января 2012 г. по  31  декабря  2012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Пенсия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11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Приусадебный участок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В.А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 №25кв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           -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квартира в 2-х квартирном доме                   </w:t>
              <w:br/>
              <w:t xml:space="preserve">2)  Квартира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, догов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я от 25.04.2012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 №25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арнау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 №43 кв.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-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-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      -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-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-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-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-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   -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-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-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-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21" марта 2013 г.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Светлана Анатольевна</dc:creator>
  <dc:description/>
  <dc:language>en-US</dc:language>
  <cp:lastModifiedBy>Пользователь</cp:lastModifiedBy>
  <cp:lastPrinted>2013-03-21T11:39:00Z</cp:lastPrinted>
  <dcterms:modified xsi:type="dcterms:W3CDTF">2013-03-21T04:39:00Z</dcterms:modified>
  <cp:revision>16</cp:revision>
  <dc:subject/>
  <dc:title>Приложение N 3</dc:title>
</cp:coreProperties>
</file>