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</w:rPr>
        <w:t>Комитет по финансам, налоговой и кредитной политике администрации Романо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Бачулов Игорь Григорьевич, 29.10.1968г.р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 по финансам, налоговой и кредитной политике администрации Романовского район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лавный специалис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место службы, заним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  <w:sz w:val="28"/>
          <w:szCs w:val="28"/>
        </w:rPr>
        <w:t>с. Романово, ул. Ленинская 11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за отчетный период с 1 января 2012 г. по 31 декабря 2012 г. моего несовершеннолетнего сы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супруги (супруга), несовершеннолетней  дочери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чулова Константина Игоревича, 23.01.1995г.р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РСШ, студент АСХ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основное место работы или службы, занимаемая должность; в случае 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Сведения представляются отдельно на супругу (супруга) и на каждого</w:t>
      </w:r>
      <w:r>
        <w:rPr/>
        <w:t xml:space="preserve"> из </w:t>
      </w:r>
      <w:r>
        <w:rPr>
          <w:sz w:val="22"/>
          <w:szCs w:val="22"/>
        </w:rPr>
        <w:t>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7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Стипендия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340"/>
        <w:gridCol w:w="252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215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организации     </w:t>
              <w:br/>
              <w:t xml:space="preserve">(адрес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835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 </w:t>
              <w:br/>
              <w:t xml:space="preserve">бумаги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1. Объекты недвижимого имущества, 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  <w:br/>
              <w:t xml:space="preserve">&lt;2&gt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</w:t>
      </w:r>
      <w:r>
        <w:rPr/>
        <w:t xml:space="preserve">.2. Прочие обязательства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 </w:t>
              <w:br/>
              <w:t xml:space="preserve">обязательства </w:t>
              <w:br/>
              <w:t xml:space="preserve">&lt;2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   </w:t>
              <w:br/>
              <w:t xml:space="preserve">(должник)   </w:t>
              <w:br/>
              <w:t xml:space="preserve">&lt;3&gt;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9"апреля 2013 г.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16:00Z</dcterms:created>
  <dc:creator>Светлана Анатольевна</dc:creator>
  <dc:description/>
  <dc:language>en-US</dc:language>
  <cp:lastModifiedBy>Пользователь</cp:lastModifiedBy>
  <cp:lastPrinted>2013-03-14T11:27:00Z</cp:lastPrinted>
  <dcterms:modified xsi:type="dcterms:W3CDTF">2013-03-14T05:28:00Z</dcterms:modified>
  <cp:revision>3</cp:revision>
  <dc:subject/>
  <dc:title>Приложение N 5</dc:title>
</cp:coreProperties>
</file>