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итет по финансам, налоговой и кредитной политике администрации Романовск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МУНИЦИПАЛЬНОГО СЛУЖАЩЕГО РОМАН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  Медведь Наталья Юрьевна __01 октября 1985 г.р.____________________ ______________________________________________________________________ 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Комитет по финансам, налоговой и кредитной политике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ского района, ведущий специалист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службы и замещ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Алтайский край, Романовский район, с. Романово, ул.  50 лет Октября 41/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ообщаю  сведения о своих доходах  за отчетный период с 1 января 20_12_ г. по  31  декабря  20_12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1. СВЕДЕНИЯ О ДОХОДАХ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3,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3,1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935"/>
        <w:gridCol w:w="225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Приусадебный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дведь А.С.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 ул. Партизанская 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8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</w:t>
              <w:br/>
              <w:t xml:space="preserve">1) Жилой дом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дведь А.С.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 ул. Партизанская 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3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Романовского муниципальн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</w:t>
      </w:r>
      <w:r>
        <w:rPr/>
        <w:t>Романовского</w:t>
      </w:r>
      <w:r>
        <w:rPr>
          <w:sz w:val="22"/>
          <w:szCs w:val="22"/>
        </w:rPr>
        <w:t xml:space="preserve"> муниципального района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890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148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и организационно-правовая </w:t>
              <w:br/>
              <w:t xml:space="preserve">форма организ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1&gt;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980"/>
        <w:gridCol w:w="198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 xml:space="preserve">пользов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 xml:space="preserve">пользов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00"/>
        <w:gridCol w:w="270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</w:t>
              <w:br/>
              <w:t>обязательства</w:t>
              <w:br/>
              <w:t xml:space="preserve">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 xml:space="preserve">обязательства       (руб.)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 xml:space="preserve">обяза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 19372 от 25.06.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аем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жиль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5 0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ый 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18_" __марта_______ 20_13_ г. 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подпись лица, замещающего муниципальную должность 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6:00Z</dcterms:created>
  <dc:creator>Светлана Анатольевна</dc:creator>
  <dc:description/>
  <cp:keywords/>
  <dc:language>en-US</dc:language>
  <cp:lastModifiedBy>Бухгалтер</cp:lastModifiedBy>
  <cp:lastPrinted>2011-03-18T09:48:00Z</cp:lastPrinted>
  <dcterms:modified xsi:type="dcterms:W3CDTF">2013-03-18T08:51:00Z</dcterms:modified>
  <cp:revision>11</cp:revision>
  <dc:subject/>
  <dc:title>Приложение N 3</dc:title>
</cp:coreProperties>
</file>