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комитет по финансам, налоговой и кредитной политик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, Шушкова Любовь Анатольевна  27.10.1957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с.Романово ул.Полевая 7 кв.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12 г. по 31 декабря 2012 г. моей (моего) 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супруги </w:t>
      </w:r>
      <w:r>
        <w:rPr>
          <w:rFonts w:cs="Times New Roman" w:ascii="Times New Roman" w:hAnsi="Times New Roman"/>
          <w:sz w:val="22"/>
          <w:szCs w:val="22"/>
          <w:u w:val="single"/>
        </w:rPr>
        <w:t>(супруга</w:t>
      </w:r>
      <w:r>
        <w:rPr>
          <w:rFonts w:cs="Times New Roman" w:ascii="Times New Roman" w:hAnsi="Times New Roman"/>
          <w:sz w:val="22"/>
          <w:szCs w:val="22"/>
        </w:rPr>
        <w:t>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ушкова Николая Ильича 23.12.54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ПК «53 Октябрь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2&gt;:    </w:t>
              <w:br/>
              <w:t xml:space="preserve">1)   земельный участок                     </w:t>
              <w:br/>
              <w:t xml:space="preserve">2) земельный участок                       </w:t>
              <w:br/>
              <w:t xml:space="preserve">3) приусадебный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Шушковой Л.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маново ул. Полевая 7 кв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3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</w:t>
              <w:br/>
              <w:t xml:space="preserve">1) квартира в 4-х квартирном доме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 Шушковой Л.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вая 7 кв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2. </w:t>
      </w:r>
      <w:r>
        <w:rPr/>
        <w:t>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Объекты недвижимого имущества, </w:t>
      </w:r>
      <w:r>
        <w:rPr/>
        <w:t xml:space="preserve">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аренды от 23.12.2004г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ода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земельного участка в аренд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18" марта 2013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7:00Z</dcterms:created>
  <dc:creator>Светлана Анатольевна</dc:creator>
  <dc:description/>
  <cp:keywords/>
  <dc:language>en-US</dc:language>
  <cp:lastModifiedBy>Костенко</cp:lastModifiedBy>
  <cp:lastPrinted>2013-03-18T11:32:00Z</cp:lastPrinted>
  <dcterms:modified xsi:type="dcterms:W3CDTF">2013-03-18T04:33:00Z</dcterms:modified>
  <cp:revision>8</cp:revision>
  <dc:subject/>
  <dc:title>Приложение N 5</dc:title>
</cp:coreProperties>
</file>