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 имущественного  характера лиц, замещающих муниципальные должности муниципальных служащих  комитета администрации Романовского района по образованию   и членов их семей                                                                                                       за 2012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061"/>
        <w:gridCol w:w="1951"/>
        <w:gridCol w:w="1240"/>
        <w:gridCol w:w="1122"/>
        <w:gridCol w:w="1211"/>
        <w:gridCol w:w="1175"/>
        <w:gridCol w:w="1170"/>
        <w:gridCol w:w="198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ношению, к лицу замещаю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му служащем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ащих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кова Эльвир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т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совмест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говский  Николай Дмитр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общая совместная, 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7030  Приора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г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       Харито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 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, общая совместн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,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о    Ви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еевич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,  общая совместн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о   Евгений    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цук            Светлана   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цук         Юрий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ам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але-Нива,    прицеп КМЗ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льная    Лилия   Рудольф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, 1/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льный   Родион 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, 1/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-Сандера- Степвей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якова  Ольга   Кирил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ряков  Александр  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а  Людмила  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     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, общая совместн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, общая совместн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1/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08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«Приора»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енко  Светлана 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роз  Тамара 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       1 категор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роз      Иван  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, общая долевая, 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 2105  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к      Вера    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,  общая долев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к    Екатерина   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,  общая долев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706D6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:  Ведущий специалист   ________ Л. Р. Закрыльная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5:00Z</dcterms:created>
  <dc:creator>Admin</dc:creator>
  <dc:description/>
  <cp:keywords/>
  <dc:language>en-US</dc:language>
  <cp:lastModifiedBy>Светлана Анатольевна</cp:lastModifiedBy>
  <dcterms:modified xsi:type="dcterms:W3CDTF">2013-04-25T03:31:00Z</dcterms:modified>
  <cp:revision>20</cp:revision>
  <dc:subject/>
  <dc:title/>
</cp:coreProperties>
</file>