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</w:rPr>
        <w:t>Комитет по финансам, налоговой и кредитной политике администрации Романовского района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(указывается наименование кадрового подразделения муниципального орга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супруги (супруга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несовершеннолетних детей муниципального служащег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Бачулов Игорь Григорьевич, 29.10.1968г.р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, дата рождения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тет по финансам, налоговой и кредитной политике администрации Романовского района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Главный специалист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место службы, занимаемая должност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живающий по адресу: </w:t>
      </w:r>
      <w:r>
        <w:rPr>
          <w:rFonts w:cs="Times New Roman" w:ascii="Times New Roman" w:hAnsi="Times New Roman"/>
          <w:sz w:val="28"/>
          <w:szCs w:val="28"/>
        </w:rPr>
        <w:t>с. Романово, ул. Ленинская 111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адрес места жительств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ю  сведения  о  доходах за отчетный период с 1 января 2012 г. по 31 декабря 2012 г. моей супруг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>(супруги (супруга), несовершеннолетней  дочери, несовершеннолетнего сы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чуловой Татьяны Викторовны, 05.10.1972г.р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, дата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охозяйк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2"/>
          <w:szCs w:val="22"/>
        </w:rPr>
        <w:t>основное место работы или службы, занимаемая должность; в случае  отсутствия основного места работы или службы - род занятий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 имуществе,  принадлежащем  ей (ему) на праве собственности, о вкладах 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ах,  ценных  бумагах,  об  обязательствах  имущественного  характера п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ю на конец отчетного периода (на отчетную дату):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&lt;1&gt; Сведения представляются отдельно на супругу (супруга) и на каждого</w:t>
      </w:r>
      <w:r>
        <w:rPr/>
        <w:t xml:space="preserve"> из </w:t>
      </w:r>
      <w:r>
        <w:rPr>
          <w:sz w:val="22"/>
          <w:szCs w:val="22"/>
        </w:rPr>
        <w:t>несовершеннолетних детей муниципального служащего, который представляет сведения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Раздел 1. Сведения о доходах &lt;1&gt;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660"/>
        <w:gridCol w:w="279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дохода                          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 дохода</w:t>
              <w:br/>
              <w:t xml:space="preserve">(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по основному месту работы     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педагогической деятельности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научной деятельности       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иной творческой деятельности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вкладов в банках и иных кредитных           </w:t>
              <w:br/>
              <w:t xml:space="preserve">организациях                        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ценных бумаг и долей участия в коммерческих </w:t>
              <w:br/>
              <w:t xml:space="preserve">организациях                        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ходы (указать вид дохода):                    </w:t>
              <w:br/>
              <w:t xml:space="preserve">1) По договору </w:t>
              <w:br/>
              <w:t xml:space="preserve">2) Пособие по безработице                                                  </w:t>
              <w:br/>
              <w:t xml:space="preserve">3)  ЛПХ                                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6,2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доход за отчетный период                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36,21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здел 2. Сведения об имуществ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1. Недвижимое имущество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340"/>
        <w:gridCol w:w="2520"/>
        <w:gridCol w:w="135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наименование        </w:t>
              <w:br/>
              <w:t xml:space="preserve">имущества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  <w:br/>
              <w:t xml:space="preserve">&lt;1&gt;       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  <w:br/>
              <w:t xml:space="preserve">(адрес)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&lt;2&gt;: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оманов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ская 11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3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дома:               </w:t>
              <w:br/>
              <w:t xml:space="preserve">1) Жилой дом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оманов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ская 11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ы: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и:    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и:  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: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 который представляет свед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2. Транспортные средства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90"/>
        <w:gridCol w:w="2430"/>
        <w:gridCol w:w="243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марка транспортного        </w:t>
              <w:br/>
              <w:t xml:space="preserve">средства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  <w:br/>
              <w:t xml:space="preserve">&lt;1&gt;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грузовые: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ы:        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транспортные средства: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хозяйственная техника: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ный транспорт:   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шный транспорт: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транспортные средства: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 который представляет сведения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Раздел 3. Сведения о денежных средствах, находящихся</w:t>
      </w:r>
    </w:p>
    <w:p>
      <w:pPr>
        <w:pStyle w:val="Normal"/>
        <w:autoSpaceDE w:val="false"/>
        <w:jc w:val="center"/>
        <w:rPr/>
      </w:pPr>
      <w:r>
        <w:rPr/>
        <w:t>на счетах в банках и иных кредитных организациях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85"/>
        <w:gridCol w:w="1350"/>
        <w:gridCol w:w="1215"/>
        <w:gridCol w:w="1215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адрес банка    </w:t>
              <w:br/>
              <w:t>или иной кредитной организац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  </w:t>
              <w:br/>
              <w:t xml:space="preserve">и валюта </w:t>
              <w:br/>
              <w:t>счета &lt;1&gt;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</w:t>
              <w:br/>
              <w:t>открытия</w:t>
              <w:br/>
              <w:t xml:space="preserve">счет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  </w:t>
              <w:br/>
              <w:t xml:space="preserve">счета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к   </w:t>
              <w:br/>
              <w:t xml:space="preserve">на счете  </w:t>
              <w:br/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Раздел 4. Сведения о ценных бумага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1. Акции и иное участие в коммерческих организациях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295"/>
        <w:gridCol w:w="1485"/>
        <w:gridCol w:w="1080"/>
        <w:gridCol w:w="135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        </w:t>
              <w:br/>
              <w:t>организационно-правовая</w:t>
              <w:br/>
              <w:t xml:space="preserve">форма организации &lt;1&gt;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  <w:br/>
              <w:t xml:space="preserve">организации     </w:t>
              <w:br/>
              <w:t xml:space="preserve">(адрес)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вный  </w:t>
              <w:br/>
              <w:t xml:space="preserve">капитал   </w:t>
              <w:br/>
              <w:t>&lt;2&gt; (руб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  </w:t>
              <w:br/>
              <w:t>участия</w:t>
              <w:br/>
              <w:t xml:space="preserve">&lt;3&gt;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</w:t>
              <w:br/>
              <w:t xml:space="preserve">участия  </w:t>
              <w:br/>
              <w:t xml:space="preserve">&lt;4&gt;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2. Иные ценные бумаги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890"/>
        <w:gridCol w:w="2835"/>
        <w:gridCol w:w="1485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ценной  </w:t>
              <w:br/>
              <w:t xml:space="preserve">бумаги &lt;1&gt;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о,        </w:t>
              <w:br/>
              <w:t xml:space="preserve">выпустившее  </w:t>
              <w:br/>
              <w:t>ценную бумагу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ая величина</w:t>
              <w:br/>
              <w:t>обязательства (руб.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е     </w:t>
              <w:b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   </w:t>
              <w:br/>
              <w:t xml:space="preserve">стоимость </w:t>
              <w:br/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Раздел 5. Сведения об обязательствах</w:t>
      </w:r>
    </w:p>
    <w:p>
      <w:pPr>
        <w:pStyle w:val="Normal"/>
        <w:autoSpaceDE w:val="false"/>
        <w:jc w:val="center"/>
        <w:rPr/>
      </w:pPr>
      <w:r>
        <w:rPr/>
        <w:t>имущественного характе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5.1. Объекты недвижимого имущества, находящиеся в пользовании 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2160"/>
        <w:gridCol w:w="2160"/>
        <w:gridCol w:w="1755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мущества</w:t>
              <w:br/>
              <w:t xml:space="preserve">&lt;2&gt;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сроки    </w:t>
              <w:br/>
              <w:t>пользования &lt;3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    </w:t>
              <w:br/>
              <w:t>пользования &lt;4&gt;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    </w:t>
              <w:br/>
              <w:t xml:space="preserve">нахождения  </w:t>
              <w:br/>
              <w:t xml:space="preserve">(адрес)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  </w:t>
              <w:br/>
              <w:t xml:space="preserve">(кв. м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ются по состоянию на отчетную дату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5</w:t>
      </w:r>
      <w:r>
        <w:rPr/>
        <w:t xml:space="preserve">.2. Прочие обязательства 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755"/>
        <w:gridCol w:w="189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   </w:t>
              <w:br/>
              <w:t xml:space="preserve">обязательства </w:t>
              <w:br/>
              <w:t xml:space="preserve">&lt;2&gt;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ор    </w:t>
              <w:br/>
              <w:t xml:space="preserve">(должник)   </w:t>
              <w:br/>
              <w:t xml:space="preserve">&lt;3&gt;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  </w:t>
              <w:br/>
              <w:t>возникновения</w:t>
              <w:br/>
              <w:t xml:space="preserve">&lt;4&gt;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   </w:t>
              <w:br/>
              <w:t>обязательства</w:t>
              <w:br/>
              <w:t xml:space="preserve">&lt;5&gt; (руб.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     </w:t>
              <w:br/>
              <w:t>обязательства</w:t>
              <w:br/>
              <w:t xml:space="preserve">&lt;6&gt;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Указывается существо обязательства (заем, кредит и другие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29"апреля 2013 г. 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муниципального служащего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.И.О. и подпись лица, принявшего справку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5:39:00Z</dcterms:created>
  <dc:creator>Светлана Анатольевна</dc:creator>
  <dc:description/>
  <dc:language>en-US</dc:language>
  <cp:lastModifiedBy>Пользователь</cp:lastModifiedBy>
  <cp:lastPrinted>2012-01-24T12:30:00Z</cp:lastPrinted>
  <dcterms:modified xsi:type="dcterms:W3CDTF">2013-03-14T05:11:00Z</dcterms:modified>
  <cp:revision>6</cp:revision>
  <dc:subject/>
  <dc:title>Приложение N 5</dc:title>
</cp:coreProperties>
</file>