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комитет по финансам, налоговой и кредитной политике администрации Романовского района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упруги (супруга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совершеннолетних детей муниципального служа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Медведь Наталья Юрьевна___01 октября 1985 г.р.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Комитет по финансам налоговой и кредитной политике администрации Романовского района, ведущий специалист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место службы, занимаемая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 Алтайский край, Романовский район, с. Романово, ул. 50 лет Октября 41/1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сведения  о  доходах за отчетный период с 1 января 20_12_ г. по 31 декабря 20_12_ г. моей (моего) ____</w:t>
      </w:r>
      <w:r>
        <w:rPr>
          <w:rFonts w:cs="Times New Roman" w:ascii="Times New Roman" w:hAnsi="Times New Roman"/>
          <w:sz w:val="22"/>
          <w:szCs w:val="22"/>
        </w:rPr>
        <w:t xml:space="preserve"> несовершеннолетней  дочер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супруги (супруга), несовершеннолетней  дочери, несовершеннолетнего сы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Медведь Анны Александровны__18 июня 2006 г.р.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основное место работы или службы, занимаемая должность; в случае 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ю на конец отчетного периода (на отчетную дату)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1&gt; Сведения представляются отдельно на супругу (супруга) и на каждого</w:t>
      </w:r>
      <w:r>
        <w:rPr/>
        <w:t xml:space="preserve"> из </w:t>
      </w:r>
      <w:r>
        <w:rPr>
          <w:sz w:val="22"/>
          <w:szCs w:val="22"/>
        </w:rPr>
        <w:t>несовершеннолетних детей муниципального служащего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1. Сведения о доходах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27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дохода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иной творческой деятельности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340"/>
        <w:gridCol w:w="2520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    </w:t>
              <w:br/>
              <w:t xml:space="preserve">имущества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 xml:space="preserve">(адрес)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&lt;2&gt;:</w:t>
              <w:br/>
              <w:t xml:space="preserve">1)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243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/>
      </w:pPr>
      <w:r>
        <w:rPr/>
        <w:t>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350"/>
        <w:gridCol w:w="1215"/>
        <w:gridCol w:w="121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банка    </w:t>
              <w:br/>
              <w:t>или иной кредитной 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</w:t>
              <w:br/>
              <w:t xml:space="preserve">и валюта </w:t>
              <w:br/>
              <w:t>счета &lt;1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  <w:br/>
              <w:t>открытия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</w:t>
              <w:br/>
              <w:t xml:space="preserve">сч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 xml:space="preserve">организации     </w:t>
              <w:br/>
              <w:t xml:space="preserve">(адрес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</w:t>
              <w:br/>
              <w:t xml:space="preserve">капитал 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</w:t>
              <w:br/>
              <w:t>участия</w:t>
              <w:br/>
              <w:t xml:space="preserve">&lt;3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  <w:br/>
              <w:t xml:space="preserve">участия  </w:t>
              <w:br/>
              <w:t xml:space="preserve">&lt;4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4.2. </w:t>
      </w:r>
      <w:r>
        <w:rPr/>
        <w:t>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835"/>
        <w:gridCol w:w="148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</w:t>
              <w:br/>
              <w:t xml:space="preserve">бумаги &lt;1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величина</w:t>
              <w:br/>
              <w:t>обязательства 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5.1. Объекты недвижимого имущества, </w:t>
      </w:r>
      <w:r>
        <w:rPr/>
        <w:t xml:space="preserve">находящиеся в пользовании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  <w:br/>
              <w:t xml:space="preserve">&lt;2&gt;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>пользования &lt;4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 xml:space="preserve">(кв. м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5.2. Прочие обязательства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</w:t>
              <w:br/>
              <w:t xml:space="preserve">&lt;2&gt;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  </w:t>
              <w:br/>
              <w:t xml:space="preserve">(должник)   </w:t>
              <w:br/>
              <w:t xml:space="preserve">&lt;3&gt;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18" марта 2013 г.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57:00Z</dcterms:created>
  <dc:creator>Светлана Анатольевна</dc:creator>
  <dc:description/>
  <cp:keywords/>
  <dc:language>en-US</dc:language>
  <cp:lastModifiedBy>Бухгалтер</cp:lastModifiedBy>
  <cp:lastPrinted>2011-03-18T09:49:00Z</cp:lastPrinted>
  <dcterms:modified xsi:type="dcterms:W3CDTF">2013-03-18T08:54:00Z</dcterms:modified>
  <cp:revision>15</cp:revision>
  <dc:subject/>
  <dc:title>Приложение N 5</dc:title>
</cp:coreProperties>
</file>