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 имущественного  характера  руководителей муниципальных образовательных учреждений     Романовского района по образованию   и членов их семей                                                                                                                                                                 за 2012 год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1134"/>
        <w:gridCol w:w="1984"/>
        <w:gridCol w:w="992"/>
        <w:gridCol w:w="1134"/>
        <w:gridCol w:w="1418"/>
        <w:gridCol w:w="1276"/>
        <w:gridCol w:w="992"/>
        <w:gridCol w:w="184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ношению, к лицу замещаю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му служащем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Рома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 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 Васи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-Фокус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Заклад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Терс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цубиси -Падж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 ММЗ 554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идор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Гилево- Логов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амб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нда СРВ,универсал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Гуселет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Афанас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7.82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оролла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Буранов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безвозмез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63, ВАЗ  21074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Дубровин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амри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Май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 общая долев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олет-Нива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Роман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 21099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директора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Рассвет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и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5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- 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айн -Нива СК5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0Л,    трактор Т-40 АМ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ль 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Грано-Маяк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99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БДОУ «Романовский детский сад 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уб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БДОУ «Заклад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 «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пай, общая долевая, 1/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б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Самара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БДОУ «Сидор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         Жилой дом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хадж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га            Газ 2410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БДОУ «Гилев- Лого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л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БДОУ «Тамб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 «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безвозмез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 2106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безвозмез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БДОУ «Гуселет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«Дубровин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чеслав      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8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 2109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ст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ка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ка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а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БДОУ «Май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а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</w:t>
            </w:r>
          </w:p>
        </w:tc>
      </w:tr>
      <w:tr>
        <w:trPr>
          <w:trHeight w:val="9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либ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ДОД «Романовский ДЮ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п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м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 -Симбол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У ДОЛ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 551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 ГКБ 8527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 общая  совместн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706D6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:  Ведущий специалист   _________________  Л. Р. Закрыльная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5:00Z</dcterms:created>
  <dc:creator>Admin</dc:creator>
  <dc:description/>
  <cp:keywords/>
  <dc:language>en-US</dc:language>
  <cp:lastModifiedBy>Светлана Анатольевна</cp:lastModifiedBy>
  <dcterms:modified xsi:type="dcterms:W3CDTF">2013-04-25T03:40:00Z</dcterms:modified>
  <cp:revision>38</cp:revision>
  <dc:subject/>
  <dc:title/>
</cp:coreProperties>
</file>