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имущественном положении и доходах руководителей муниципальных бюджетных (автономных)  учреждений городского округа ЗАТО Сибирский Алтайского края и членов их семей 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56"/>
        <w:gridCol w:w="1163"/>
        <w:gridCol w:w="1984"/>
        <w:gridCol w:w="1202"/>
        <w:gridCol w:w="1532"/>
        <w:gridCol w:w="1571"/>
        <w:gridCol w:w="1058"/>
        <w:gridCol w:w="1532"/>
        <w:gridCol w:w="1404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 (руб.)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К МИЗАТО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ый наем, временно -  на период прохождения службы супруго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ый наем, временно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Шевроле лачетти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ый наем, временно – на период прохождения службы отцо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 «Единая служба по благоустройству и содержанию объектов муниципальной собственности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 –Элантра»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ЦРР – Д.с. № 2 «Ромашк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 «Детское питание» ЗАТО Сибирск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ли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лентина 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МАДОУ ЦРР – Д.с. № 3 «Солнышко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96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циальный наем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Хундай-Туксон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«НОШ» ЗАТО Сибирский Алтайского кр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супруг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дактор МБУ «Редакция газеты «Сибирский вестни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прохождения службы супруг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, на период прохождения 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 (аренд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Фольцваген Пассат Вари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от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от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пив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дактор МБУ «Редакция газеты «Сибирский вестни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ДЮЦ «Росто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итсубиси Паджеро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ОУ СОШ ГО ЗАТО Сибирский Алтайского кр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2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Дэу Нексия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городный участок (фактическое предоставление,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фактическое предоставлени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МБОУ ЦРР – Д.с. №1 «Теремок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ая, на период трудовых отношений матер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МШ ЗАТО Сибирск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«Тойота Виста Ардэо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4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Театр-студия «Планета тан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\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и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СОК «Бриз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Ланд Крузер Прадо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ец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К «ДК «Кристалл» ЗАТО Сибирск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213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регистрац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БУК «Городская библиотек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ый наем, на период прохождения службы супруго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ый наем, на период прохождения службы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УАЗ-469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ойота Хариер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лужебный наем, на период прохождения отцо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ДОДКШ «Возрождение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регистраци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1/3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5:00Z</dcterms:created>
  <dc:creator>dlv</dc:creator>
  <dc:description/>
  <cp:keywords/>
  <dc:language>en-US</dc:language>
  <cp:lastModifiedBy>dlv</cp:lastModifiedBy>
  <dcterms:modified xsi:type="dcterms:W3CDTF">2013-05-20T11:10:00Z</dcterms:modified>
  <cp:revision>4</cp:revision>
  <dc:subject/>
  <dc:title/>
</cp:coreProperties>
</file>