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Главы Администрации, заместителей Главы Администрации, руководителей органов Администрации ЗАТО Сибирский и членов их семей 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ЧЁ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й Михайло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0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ем, бессрочно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ундай-Сантафе»</w:t>
            </w:r>
          </w:p>
        </w:tc>
      </w:tr>
      <w:tr>
        <w:trPr>
          <w:trHeight w:val="702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15,23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(социальный наем, бессрочно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70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, председатель комитета по финан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39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99,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долевая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Фи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ЕЧУШ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Борис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7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½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33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Фольцваген-джетта»</w:t>
            </w:r>
          </w:p>
        </w:tc>
      </w:tr>
      <w:tr>
        <w:trPr>
          <w:trHeight w:val="13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ЛЯБ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, начальник Управления по строительству и архитектуре, ЖКХ и транспорту администрации городского округа ЗАТО Сибирский Алтайского края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0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ем, бессрочно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-2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втомобиль «Хюндай «Тунсан»</w:t>
            </w:r>
          </w:p>
        </w:tc>
      </w:tr>
      <w:tr>
        <w:trPr>
          <w:trHeight w:val="36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5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циальный наем, бессрочно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ОВИ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Пав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2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6586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ем жилого помещения, времен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ем жилого помещения, времен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ем жилого помещения, времен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ый наем жилого помещения, времен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Хундай-Сантафе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</w:tr>
      <w:tr>
        <w:trPr>
          <w:trHeight w:val="1220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Викто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управлению имущество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99,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39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Хонда Фи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ГОН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чету и распределению жилья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7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социальный наем, бессрочно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-31105»</w:t>
            </w:r>
          </w:p>
        </w:tc>
      </w:tr>
      <w:tr>
        <w:trPr>
          <w:trHeight w:val="2300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социальный наем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28:00Z</dcterms:created>
  <dc:creator>dov</dc:creator>
  <dc:description/>
  <cp:keywords/>
  <dc:language>en-US</dc:language>
  <cp:lastModifiedBy>dlv</cp:lastModifiedBy>
  <cp:lastPrinted>2012-05-15T15:09:00Z</cp:lastPrinted>
  <dcterms:modified xsi:type="dcterms:W3CDTF">2013-05-06T09:39:00Z</dcterms:modified>
  <cp:revision>25</cp:revision>
  <dc:subject/>
  <dc:title>СВЕДЕНИЯ</dc:title>
</cp:coreProperties>
</file>