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Председателя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 по 31 декабря 2020 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зачко Анатолия Васильевича, Председателя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 по 31 декабря 2020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63"/>
        <w:gridCol w:w="1617"/>
        <w:gridCol w:w="1087"/>
        <w:gridCol w:w="1576"/>
        <w:gridCol w:w="1592"/>
        <w:gridCol w:w="1617"/>
        <w:gridCol w:w="1087"/>
        <w:gridCol w:w="1577"/>
        <w:gridCol w:w="1121"/>
      </w:tblGrid>
      <w:tr>
        <w:trPr>
          <w:trHeight w:val="1100" w:hRule="atLeas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в пользовании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679" w:hRule="atLeas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а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19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6 73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общая совместная)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ОДА 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ая совместная)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общая совместная)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 338,78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совместная)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общая совместная)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общая совместная)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ведения о доходах, расходах, об имуществе и обязательствах имущественного характера Заместителя Председателя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хинина Сергея Александровича, Заместителя Председателя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инин Сергей Александрович 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76 641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UMME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6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,5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котельная)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2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 452,0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Председателя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 период с 1 янва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 31 декабря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Нурова Николая Эрднеевича </w:t>
      </w:r>
      <w:r>
        <w:rPr>
          <w:rFonts w:cs="Times New Roman" w:ascii="Times New Roman" w:hAnsi="Times New Roman"/>
          <w:b/>
          <w:sz w:val="24"/>
          <w:szCs w:val="24"/>
        </w:rPr>
        <w:t>, Заместителя Председателя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15"/>
        <w:gridCol w:w="1579"/>
        <w:gridCol w:w="1064"/>
        <w:gridCol w:w="1539"/>
        <w:gridCol w:w="1555"/>
        <w:gridCol w:w="1579"/>
        <w:gridCol w:w="1063"/>
        <w:gridCol w:w="1540"/>
        <w:gridCol w:w="1519"/>
      </w:tblGrid>
      <w:tr>
        <w:trPr>
          <w:trHeight w:val="1100" w:hRule="atLeast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ров Николай Эрднеевич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2 393,82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 861,85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Admin319</cp:lastModifiedBy>
  <cp:lastPrinted>2018-04-03T14:19:00Z</cp:lastPrinted>
  <dcterms:modified xsi:type="dcterms:W3CDTF">2021-04-09T08:47:00Z</dcterms:modified>
  <cp:revision>10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