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 Табунского района, первого заместителя главы администрации Табунского района, заместителя главы администрации Табунскго района по социальным вопросам, руководителей структурных подразделений администрации Табунского района,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26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5"/>
        <w:gridCol w:w="5751"/>
        <w:gridCol w:w="2482"/>
        <w:gridCol w:w="1977"/>
        <w:gridCol w:w="1116"/>
        <w:gridCol w:w="1514"/>
        <w:gridCol w:w="2580"/>
        <w:gridCol w:w="1116"/>
        <w:gridCol w:w="1514"/>
        <w:gridCol w:w="2197"/>
      </w:tblGrid>
      <w:tr>
        <w:trPr>
          <w:tblHeader w:val="true"/>
          <w:trHeight w:val="600" w:hRule="atLeast"/>
        </w:trPr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7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. (руб.)</w:t>
            </w:r>
          </w:p>
        </w:tc>
        <w:tc>
          <w:tcPr>
            <w:tcW w:w="46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2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ижимое 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ыд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Сергее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2100, 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22900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Chevrolet Lacett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i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15 – пенсия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 Эрносто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0323 в т. 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9925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 - пенсия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т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Табунского района по социальным вопросам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475, 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21501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5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83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5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oyota Corolla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29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41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 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уб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Юрь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94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20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Hyundai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й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Ивано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4864, 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я – 28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- 2113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3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Chevrolet Кла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 – пенсия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1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3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ьгель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Юрь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2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84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</w:t>
            </w:r>
            <w:r>
              <w:rPr>
                <w:sz w:val="20"/>
                <w:szCs w:val="20"/>
                <w:lang w:val="en-US"/>
              </w:rPr>
              <w:t>– 1/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Vis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itle"/>
                <w:sz w:val="20"/>
                <w:szCs w:val="20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родителям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и продовольствия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57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Land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Rover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 – пенсия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лександро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руду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52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38 в т. ч пенсия 166735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ий Евгенье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1138, 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340968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жилого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00 – пенсия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ь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тепан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архивов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2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ннадь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28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се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4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Dyna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88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се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се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4 доли)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се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4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та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 Нурмамат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8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вер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000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вер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oyota Corolla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атве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–гл.бухгалтер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70625, 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я – 13140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х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4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50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ры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Викторо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726, 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0444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-412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Opel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Omeg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7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79</w:t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– 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у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Bluebi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6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57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алерь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 комитете по финансам, кредитной и налоговой политике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492,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200313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2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2/3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6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6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ач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омитета по финансам кредитам и налоговой политике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47 в т.ч.продажа квартиры 70000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-1/3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3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3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3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Серге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финансам кредитам и налоговой политике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4 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детей 3933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-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-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-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тон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экономике администрации Тба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76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щ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экономике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9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ндида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Toyota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Carina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Volkswagen Transporter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ша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андро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2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45 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15120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3</w:t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ейко Елена Николаевна</w:t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, спорту и делам молодежи администрации Табунского района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0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с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1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9:00Z</dcterms:created>
  <dc:creator>dov</dc:creator>
  <dc:description/>
  <cp:keywords/>
  <dc:language>en-US</dc:language>
  <cp:lastModifiedBy>Braiko</cp:lastModifiedBy>
  <cp:lastPrinted>2013-05-14T11:27:00Z</cp:lastPrinted>
  <dcterms:modified xsi:type="dcterms:W3CDTF">2014-05-15T09:00:00Z</dcterms:modified>
  <cp:revision>13</cp:revision>
  <dc:subject/>
  <dc:title>СВЕДЕНИЯ</dc:title>
</cp:coreProperties>
</file>