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лимова Андрея Аркад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Перм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Климова Андрея Аркад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466299.8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73043.0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мов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мов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мов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мов А.А., 1/6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мов А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6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ва летних садовых домика на садовом участк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мов А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1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мов А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8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Туарег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мов А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УЗУКИ VITARA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4:1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1-03-16T07:24:00Z</dcterms:modified>
  <cp:revision>5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