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рисова Егора Афанас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орисова Егора Афанас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16109.3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85442.4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Борисов Е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рисов Е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Prado 1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1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03T14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