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93718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5241.9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0T09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