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хайлова Серг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ихайлова Серг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35305.0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9820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хайлов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GRAND VITAR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0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5T10:07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