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кимова Александра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Республики Саха (Якутия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Акимова Александра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352411.6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59823.9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Акимов А.К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кимов А.К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Мур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имов А.К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0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0T14:1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