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ьвовой-Беловой Марии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ьвовой-Беловой Марии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2722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5920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вова-Белова М.А., 25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6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вова-Белова М.А., 70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7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вова-Белова М.А., 70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</w:t>
            </w:r>
          </w:p>
        </w:tc>
      </w:tr>
      <w:tr>
        <w:trPr>
          <w:trHeight w:val="26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вова-Белова М.А., 70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0/100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ьвова-Белова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 (баня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 (сарай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VITZ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LADA LARG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14T06:5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