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йорова Алексе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алмык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Майорова Алексе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47591.7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йоров А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йоров А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йоров А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йоров А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2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6T09:2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