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4432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2446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пагар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Patro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ок вибрационный XCMG XS142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н автомобильный Ивановец КС-45717К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8T09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