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тамонова Анатолия Дмит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алужской 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ртамонова Анатолия Дмит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761513.0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54853.4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тамонов А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тамонов А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тамонов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тамонов А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ё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70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тамонов А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4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2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RX 450-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4-01T06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