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пишина Андр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Епишина Андр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471631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038671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53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шин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1T08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