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езденежных Сергея Вячеслав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Хабаровского края</w:t>
            </w:r>
          </w:p>
        </w:tc>
      </w:tr>
    </w:tbl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Безденежных Сергея Вячеслав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182017.0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29856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зденежных С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>
          <w:tblHeader w:val="true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97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езденежных С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объектов торговли, общественного питания и бытового обслуживания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0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езденежных С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Торговое мест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Торговый павильон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TOYOTA LAND CRUISER 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денежных С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WISH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Фермер 1114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денежных С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05:00Z</dcterms:created>
  <dc:creator>Council of Federation</dc:creator>
  <dc:description/>
  <cp:keywords/>
  <dc:language>en-US</dc:language>
  <cp:lastModifiedBy>Рощин Д.В.</cp:lastModifiedBy>
  <cp:lastPrinted>2021-03-29T10:18:00Z</cp:lastPrinted>
  <dcterms:modified xsi:type="dcterms:W3CDTF">2021-03-29T07:22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