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ндарева Виктор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Ки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Бондарева Виктор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687790.0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28196.8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ев В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ндарев В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ндарев В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ндарев В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 350 CDI 4 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-Девидсон FLHTK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ндарев В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4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12T11:49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