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56929.3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укин С.Н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8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