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44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4016.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комплексн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2T14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