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ихиной Ната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сихиной Ната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84610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141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ихина Н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ихина Н.В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50(ПРАДО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3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9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