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брамова Иван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брамова Иван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70699.1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71987.1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5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И.Н., 7/18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/18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9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брамов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5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QX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4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16T06:4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