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0240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69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.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ДИЗ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2T14:0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