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52228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3297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АНТА- ФЕ 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5T07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