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б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аб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3681960.9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баков А.М., 79/10000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баков А.М., 2/5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баков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б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баков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б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2T13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