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конникова Васил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Иконникова Васил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8767.6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9785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ОЗ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6T09:2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