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Росселя Эдуарда Эргарт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исполнительного органа государственной власти Свердловской области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0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0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Росселя Эдуарда Эргарт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2288436.7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25775.87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ель Э.Э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риусадебн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26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ель Э.Э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риусадебн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98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ель Э.Э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5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ель Э.Э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28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26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ель Э.Э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715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94 дол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715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94 доли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57.5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6.9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ель Э.Э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БЕНЦ GL 350 CDC 4 Matic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ель Э.Э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Лэнд Круизер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ель Э.Э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рицеп МЗСА-817708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ель Э.Э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рицеп МЗСА-817711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ель Э.Э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9:51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21-03-30T09:57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