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Рязанского Валерия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у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Рязанского Валерия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030372.9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1082.99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1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18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2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14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8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язанский В.В., 1/6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6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7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02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язанский В.В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ач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2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язанский В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Гараж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7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язанский В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ОЛЬВО ХС6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язанский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адувная лодка Nissanmaran TR-38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язанский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Трейлер 82944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язанский В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7:56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1-03-18T08:5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