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жкова Никола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Рыжкова Никола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11438.8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4578.4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ыжков Н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6T06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