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иковских Нины Гер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ликовских Нины Гер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50635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9485.8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ских Н.Г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ских Н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ских Н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2T14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