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лева Олег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ролева Олег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83708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7936.5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для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лев О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-7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лев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0T09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