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мельянова Геннадия Ег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Емельянова Геннадия Ег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90263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1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мельянов Г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3039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EXPRESS G1500 AW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KNAUS 5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0T13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