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ин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43692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4851.8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н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н А.А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Бастер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СЕАЗ 81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07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