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резкин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резкин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77923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946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езкин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CX-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кин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