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ек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ры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6"/>
          <w:lang w:val="en-US"/>
        </w:rPr>
      </w:pPr>
      <w:r>
        <w:rPr>
          <w:szCs w:val="28"/>
        </w:rPr>
        <w:tab/>
      </w: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Цек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43154.4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6953.8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ра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Цеков С.П., </w:t>
              <w:br/>
              <w:t>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к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4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1T09:5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