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лабаевой Людмилы Заум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Талабаевой Людмилы Заум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61738.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2986.7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, для ведения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0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лабаева Л.З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NX200 AWD ZGZ15L-AWXPW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sang Yong Fctyon Sport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2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6T12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