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ин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елин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86650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804.8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особо охраняемой территории и объектов - отдых (реакре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особо охраняемой территории и объектов – отдых (рекре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91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за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 блок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6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 блок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21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35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НИ COOPER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SEQUOI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НИ COOPER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MAX 800-HO CAN-A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YAMAXA 660FW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- ДЭВИДСОН SOFTAIL STANDAR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ицикл IVANYCH .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7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