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менова Вале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Красноя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еменова Вале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682092.5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0713.2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гар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дома переменной этаж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, 103/1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(незавершенное строительств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искавери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Пило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да СХ - 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Ирбис ATV 200 U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2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31T12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