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усских Алексе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Русских Алексе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65610.4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1453.8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50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Жилое строение без права регистрации прожи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1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 или сооруж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усских А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EXUS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5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7T12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