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едкова Григори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Ямало-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Ледкова Григори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95590.3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30425.4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дков Г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дков Г.П., 1/5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дков Г.П., 1/5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5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дков Г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9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дков Г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214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дков Г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и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дков Г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ЛАВ 8101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дков Г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СКИ-ДУ Экспедишн ТУВ В-1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дков Г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3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26T06:3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