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дзаева Арсена Сулей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адзаева Арсена Сулей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79269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520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тний деревян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ра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09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