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асина Григо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асина Григо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08156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812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асин Г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асин Г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2-17T08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