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Владимир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укина Владимир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12084.6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Лукин В.П., </w:t>
              <w:br/>
              <w:t>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4T08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