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якова Александ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рякова Александ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50739.1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52159.9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ПОРШЕ каен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4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9T08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