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иницын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емеровской области - Кузбасс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иницын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48956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0220.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роительство микрорайо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ицы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ицын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троительство микрорайон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ницы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ницы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ницы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-Benz GLC 25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olkswagen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zda CX-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Lynx Boondocker DS8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ход</w:t>
            </w:r>
            <w:r>
              <w:rPr>
                <w:lang w:val="en-US" w:eastAsia="en-US"/>
              </w:rPr>
              <w:t xml:space="preserve"> SCI-DOO TUNDRA XTREME 154 600H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ход</w:t>
            </w:r>
            <w:r>
              <w:rPr>
                <w:lang w:val="en-US" w:eastAsia="en-US"/>
              </w:rPr>
              <w:t xml:space="preserve"> Ski-Doo Summit 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Вектор ЛАВ-81012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0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4-01T07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