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фина Ленара Рин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фина Ленара Рин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47929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16128.3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4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конченный строительством 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фин Л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ND ROVER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Silver Husky 6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ин Л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автомобилям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ин Л.Р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Lyn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ин Л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0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