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тков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ротков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888238.1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8437.5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ъектов блокирован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6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кирован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, 27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KABACAKИ VN-800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4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4-01T10:0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