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Андр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Чернышева Андр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0943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78036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А.В.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9:1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