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охловой Ольг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охловой Ольг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05409.3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39784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едение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12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