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абричного Серге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Фабричного Серге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35043.4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бричный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 3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чный С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01T14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