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Бибиковой Елены Василье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Пск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0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0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Бибиковой Елены Василье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114484.95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28219.57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2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3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1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ибикова Е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9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ачный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ибикова Е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домов индивидуальной жилой застройки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ибикова Е.В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домов индивидуальной жилой застройки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ибикова Е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домов индивидуальной жилой застройки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ибикова Е.В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3.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ибикова Е.В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9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ибикова Е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Рено-Koleos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УАЗ-469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6:56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1-03-16T07:01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