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жабарова Владими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Джабарова Владими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790183.8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32958.1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10"/>
          <w:szCs w:val="28"/>
          <w:lang w:val="en-US"/>
        </w:rPr>
      </w:pPr>
      <w:r>
        <w:rPr>
          <w:sz w:val="10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жабаро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жабаров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S600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баров В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2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6T10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