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Журавлева Николая Андр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Костр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Журавлева Николая Андр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47013.4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 участок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 участок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 участок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2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5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6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1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сарай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сарай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сарай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сарай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Business J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авлев Н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2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31T12:29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