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табаевой Екатери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лтабаевой Екатери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64087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2506.46</w:t>
            </w:r>
          </w:p>
        </w:tc>
      </w:tr>
    </w:tbl>
    <w:p>
      <w:pPr>
        <w:pStyle w:val="Normal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табаева Е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на земельном участке в составе дачны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табаева Е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табаева Е.Б.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табаева Е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iv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Сiv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0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1T07:0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