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русовой Людмил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арусовой Людмил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02120.3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2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- мансар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- подва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4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80/2281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1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русова Л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-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сова Л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4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2T13:4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