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уратов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уратов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428535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919679.7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ратов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ратов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енных нуж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шинно-тракторной мастерс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ходно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водозабор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сфальтовая площадк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канализац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канализац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ограждени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септик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септик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сети водопровод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трансформато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электролиния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ратов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ратов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ратов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БМВ R12000GS ADVENTUR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тов С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ИЖ 49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тов С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евидсон ON FLHTK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тов С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ЯВА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тов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0T12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