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иной Ирины Александ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етиной Ирины Александ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46243.2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ина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ина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ина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ина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ина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ина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ина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Macan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ина И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2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4T09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