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ова Константин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олгова Константин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76410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63.9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7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аходящиеся в составе дачных, садоводческих и огороднических объедин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аходящиеся в составе дачных, садоводческих и огороднических объедин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640 i 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гов К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K 30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09:00Z</dcterms:created>
  <dc:creator>Council of Federation</dc:creator>
  <dc:description/>
  <cp:keywords/>
  <dc:language>en-US</dc:language>
  <cp:lastModifiedBy>user</cp:lastModifiedBy>
  <cp:lastPrinted>2021-03-19T13:18:00Z</cp:lastPrinted>
  <dcterms:modified xsi:type="dcterms:W3CDTF">2021-03-25T10:1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