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псирокова Мурата Крым-Ге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Адыге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Хапсирокова Мурата Крым-Ге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73531.1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3"/>
        <w:gridCol w:w="3425"/>
        <w:gridCol w:w="1573"/>
        <w:gridCol w:w="1955"/>
        <w:gridCol w:w="2193"/>
      </w:tblGrid>
      <w:tr>
        <w:trPr>
          <w:tblHeader w:val="true"/>
          <w:trHeight w:val="23" w:hRule="atLeast"/>
        </w:trPr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99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5.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(назначение: нежилое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Летняя кухня (назначение: нежилое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здания (назначение: нежилое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4.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, 1/17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5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4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9T09:5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