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Федорова Николая Василье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Сенатор Российской Федерации - представитель в Совете Федерации Федерального Собрания Российской Федерации от исполнительного органа государственной власти Чувашской Республик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20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20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сенатора Российской Федерации Федорова Николая Василье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502874.75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793838.70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ведения личного  подсобного хозяйства и строительства жилого дом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61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ведения личного подсобного хозяй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91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риусадебный участок личного подсобного хозяй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593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, дач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02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90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65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Федоров Н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8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6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5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шиномест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6.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помещение, расположенное в цокольном этаж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94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Федоров Н.В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6.6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Федоров Н.В.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дач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Дач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87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Федоров Н.В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ГАЗ М-21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едоров Н.В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06:59:00Z</dcterms:created>
  <dc:creator>Council of Federation</dc:creator>
  <dc:description/>
  <cp:keywords/>
  <dc:language>en-US</dc:language>
  <cp:lastModifiedBy>Рощин Д.В.</cp:lastModifiedBy>
  <cp:lastPrinted>2009-07-09T12:37:00Z</cp:lastPrinted>
  <dcterms:modified xsi:type="dcterms:W3CDTF">2021-03-16T07:05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