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05237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0663.4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9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