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летаева Владими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олетаева Владими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13252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994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45.6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B 2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3T08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