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Оюн Дины Иван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Тыв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Оюн Дины Иван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427894.7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1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Оюн Д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Оюн Д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Оюн Д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7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Оюн Д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Оюн Д.И.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0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юн Д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7.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0:52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3-29T11:0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