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акитина Александра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Республики Карел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Ракитина Александра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500276.0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8057.6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китин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5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китин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китин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Ракитин А.В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китин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китин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китин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7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китин А.В., 1/7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7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китин А.В., 1/7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PAJERO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китин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ЕНО DUSTE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китин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ЕЖО 30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ому автомобилю 82130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китин А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2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04T13:2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