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Ялалова Ирека Ишмухаме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Ялалова Ирека Ишмухаме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72654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5693.8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Ялалов И.И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ян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9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тояночное 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Хозяйственное стро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3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4"/>
        <w:gridCol w:w="5818"/>
        <w:gridCol w:w="3038"/>
      </w:tblGrid>
      <w:tr>
        <w:trPr>
          <w:trHeight w:val="23" w:hRule="atLeast"/>
        </w:trPr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алов И.И.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круизер Прадо 12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2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05T07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