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сатюк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Усатюк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5967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96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сатюк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атюк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5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10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