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ябухина Серг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Улья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Рябухина Серг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676957.6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9799.5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, 132/1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2.2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Рябухин С.Н., </w:t>
              <w:br/>
              <w:t>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, 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вспомогательн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"Forester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ое судно Казанка 5М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бухин С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6:5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05T07:1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