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ченко Евгения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вченко Евгения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46662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484.2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ченко Е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авченко Е.С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авченко Е.С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ченко Е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авченко Е.С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авченко Е.С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4T09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