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ашкина Александра Давы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Астрах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Башкина Александра Давы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77349.8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73743.1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шкин А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Башкин А.Д., </w:t>
              <w:br/>
              <w:t>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шкин А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шкин А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шкин А.Д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IX-5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шкин А.Д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Е 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4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24T07:5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