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енко Дмитри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силенко Дмитри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2280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, 1/77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ход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7.6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, модель "Бриг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Д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6:23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