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мчиева Белана Багауд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Хамчиева Белана Багауд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83036.7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дома, гараж, кух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мчи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01T14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