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авченко Владимира Каз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равченко Владимира Каз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58562.8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40201.7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авченко В.К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авченко В.К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авченко В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Аут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В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5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9T08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