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зарова Викто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азарова Викто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55674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3896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азаров В.И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заро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заров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аро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-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аров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3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0T14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