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урчака Андрея Анато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Пск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Турчака Андрея Анато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620628.8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362767.5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урчак А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урчак А.А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0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урчак А.А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Турчак А.А., </w:t>
              <w:br/>
              <w:t>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урчак А.А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2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урчак А.А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5.7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урчак А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6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7.9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урчак А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7:32:00Z</dcterms:created>
  <dc:creator>Council of Federation</dc:creator>
  <dc:description/>
  <cp:keywords/>
  <dc:language>en-US</dc:language>
  <cp:lastModifiedBy>user</cp:lastModifiedBy>
  <cp:lastPrinted>2021-03-05T10:40:00Z</cp:lastPrinted>
  <dcterms:modified xsi:type="dcterms:W3CDTF">2021-03-16T07:24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