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мирнова Виктора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Ивановской области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Смирнова Виктора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99448.6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20361.16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мирнов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мирнов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езонный апартамен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.3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лга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мирнов В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"/>
        <w:gridCol w:w="684"/>
        <w:gridCol w:w="3391"/>
        <w:gridCol w:w="26"/>
        <w:gridCol w:w="1558"/>
        <w:gridCol w:w="23"/>
        <w:gridCol w:w="1916"/>
        <w:gridCol w:w="48"/>
        <w:gridCol w:w="1929"/>
        <w:gridCol w:w="31"/>
      </w:tblGrid>
      <w:tr>
        <w:trPr/>
        <w:tc>
          <w:tcPr>
            <w:tcW w:w="7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57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вартиры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7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мирнов В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8.4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10036" w:type="dxa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20"/>
        <w:gridCol w:w="6120"/>
        <w:gridCol w:w="3196"/>
      </w:tblGrid>
      <w:tr>
        <w:trPr>
          <w:trHeight w:val="23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9:5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3-26T09:53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