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елоус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10093.3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Белоусов С.В., </w:t>
              <w:br/>
              <w:t>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1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03T14:1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