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ченко Вячеслава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имченко Вячеслава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37974.5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4754.5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соб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6.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/118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 для отдыха в дачном поселк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ченко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Crownline 190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1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5T08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