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  руководителей муниципальных предприятий и  учреждений Третьяковского района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и членов их семей 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830"/>
        <w:gridCol w:w="980"/>
        <w:gridCol w:w="2511"/>
        <w:gridCol w:w="1275"/>
        <w:gridCol w:w="1216"/>
        <w:gridCol w:w="1734"/>
        <w:gridCol w:w="1151"/>
        <w:gridCol w:w="1120"/>
        <w:gridCol w:w="1574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rPr/>
            </w:pPr>
            <w:r>
              <w:rPr/>
              <w:t>имущество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бородова Надежда Эдуард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Районный дом культуры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6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димирова Ада Петровн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ор МАУ «Редакция газеты  «Третьяковский вестник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Светлана Никола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Староалейская центральная библиотек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Ольга Никола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Историко-краеведческий музе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9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Земельный участок (общая долевая ½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½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Ирина Григорь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музыкальная школ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3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щеряков Николай Фёдор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Корболихинское МОКХ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4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ISSAN</w:t>
            </w:r>
            <w:r>
              <w:rPr/>
              <w:t>)</w:t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1360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 Владимир Ивановит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УП «Екатерининское ЖКХ 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6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Земельный пай (общая 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Лопатина Н.Н.) 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Лопатина Н.Н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4762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(УАЗ-3303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IOTA (kapola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4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Земельный пай (общая 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Лопатин В.И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2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лнеров Владимир Алексее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Ресурс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3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Земельный участок (общая долевая 1/4)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¼)  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Здание магазина(индивидуальная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Гараж </w:t>
              <w:br/>
              <w:t xml:space="preserve">(общая долевая 1/4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5,9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</w:t>
            </w:r>
            <w:r>
              <w:rPr/>
              <w:t>63,7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(ВАЗ-21099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IT FLUE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4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Земельный участок (общая долевая 1/4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(общая долевая ¼) 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Гараж </w:t>
              <w:br/>
              <w:t xml:space="preserve">(общая долевая 1/4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55:00Z</dcterms:created>
  <dc:creator>Unknown</dc:creator>
  <dc:description/>
  <cp:keywords/>
  <dc:language>en-US</dc:language>
  <cp:lastModifiedBy>Vladimir</cp:lastModifiedBy>
  <cp:lastPrinted>2014-06-17T15:17:00Z</cp:lastPrinted>
  <dcterms:modified xsi:type="dcterms:W3CDTF">2014-06-19T04:55:00Z</dcterms:modified>
  <cp:revision>2</cp:revision>
  <dc:subject/>
  <dc:title>СВЕДЕНИЯ</dc:title>
</cp:coreProperties>
</file>