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Третьяковского района, заместителей главы администрации Третьяковского района,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руководителей структурных подразделений Администрации Третьяковского района, муниципальных служащих органов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местного самоуправления Третьяковского района и членов их семей за период с 1 января 2013 года по 31 декабря 2013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39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394"/>
        <w:gridCol w:w="1056"/>
        <w:gridCol w:w="2121"/>
        <w:gridCol w:w="1296"/>
        <w:gridCol w:w="1211"/>
        <w:gridCol w:w="1847"/>
        <w:gridCol w:w="1239"/>
        <w:gridCol w:w="1206"/>
        <w:gridCol w:w="168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ин Николай Викторо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9</w:t>
            </w:r>
          </w:p>
        </w:tc>
        <w:tc>
          <w:tcPr>
            <w:tcW w:w="21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4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кова Елена Андре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экономике и управлению муниципальным имуществ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УАЗ 374619»</w:t>
            </w:r>
          </w:p>
        </w:tc>
      </w:tr>
      <w:tr>
        <w:trPr>
          <w:trHeight w:val="55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амаз 5320»</w:t>
            </w:r>
          </w:p>
        </w:tc>
      </w:tr>
      <w:tr>
        <w:trPr>
          <w:trHeight w:val="6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«А-349»</w:t>
            </w:r>
          </w:p>
        </w:tc>
      </w:tr>
      <w:tr>
        <w:trPr>
          <w:trHeight w:val="1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68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Vista</w:t>
            </w:r>
          </w:p>
        </w:tc>
      </w:tr>
      <w:tr>
        <w:trPr>
          <w:trHeight w:val="25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Тамара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ультуре и молодежной политике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03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Хариер»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ин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физической культуре и спорту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 Логан СР»</w:t>
            </w:r>
          </w:p>
        </w:tc>
      </w:tr>
      <w:tr>
        <w:trPr>
          <w:trHeight w:val="6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19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талия Михайл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АГС администрации района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85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трактор </w:t>
            </w:r>
            <w:r>
              <w:rPr>
                <w:lang w:val="en-US"/>
              </w:rPr>
              <w:t>ISEKI</w:t>
            </w:r>
            <w:r>
              <w:rPr/>
              <w:t>-180, автомобиль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irwave</w:t>
            </w:r>
            <w:r>
              <w:rPr/>
              <w:t>»</w:t>
            </w:r>
          </w:p>
        </w:tc>
      </w:tr>
      <w:tr>
        <w:trPr>
          <w:trHeight w:val="277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30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Елена Владимир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4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«ВАЗ-21074»</w:t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Наталья Никола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9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63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Блюбирд Сильфи»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Елена Александр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культуре и молодежной политике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10)</w:t>
            </w:r>
          </w:p>
        </w:tc>
      </w:tr>
      <w:tr>
        <w:trPr>
          <w:trHeight w:val="55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зова Любовь Федо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отчетности администрации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5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88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2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ева Ирина Владимир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экономике и управлению муниципальным имуществ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м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99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ая совместная с супругой) 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0 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Поло,  </w:t>
            </w:r>
          </w:p>
          <w:p>
            <w:pPr>
              <w:pStyle w:val="Normal"/>
              <w:jc w:val="center"/>
              <w:rPr/>
            </w:pPr>
            <w:r>
              <w:rPr/>
              <w:t>ИЖП-513</w:t>
            </w:r>
          </w:p>
        </w:tc>
      </w:tr>
      <w:tr>
        <w:trPr>
          <w:trHeight w:val="1088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й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Татьяна Иван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лепользования, охраны природы и сельского хозяйств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4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212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13»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ишкина Анастасия Серге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градостроительству и коммунальному хозяйству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, совместная, Гречишкин А.В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совместная, Гречишкин А.В.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84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, совместная, Гречишкина А.С.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совместная, Гречишкина А.С.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 Сергей Николае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ЧС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ВАЗ 21144, Ауди 100 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Жилой дом (долевая, 1/2 доли) 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9 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9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52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2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Александр Василье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 Блюбирд»</w:t>
            </w:r>
          </w:p>
        </w:tc>
      </w:tr>
      <w:tr>
        <w:trPr>
          <w:trHeight w:val="8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й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6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м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м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енко Галина Алексе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экономике и управлению муниципальным имуществом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18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99»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ИЖ-П5»</w:t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Муравей 2М-01»</w:t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гина Галина Василь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отдела землепользования, охраны природы и сельского хозяйств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    ( 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мамедова Алла Иван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градостроительству и коммунальному хозяйству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099»</w:t>
            </w:r>
          </w:p>
        </w:tc>
      </w:tr>
      <w:tr>
        <w:trPr>
          <w:trHeight w:val="110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81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осквич-412»</w:t>
            </w:r>
          </w:p>
        </w:tc>
      </w:tr>
      <w:tr>
        <w:trPr>
          <w:trHeight w:val="277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а Людмила Меркурь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секретарь комиссии по делам несовершеннолетних и защите их прав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Надежда Виктор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начальника общего отдела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1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0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1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ВАЗ-2121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323</w:t>
            </w:r>
          </w:p>
        </w:tc>
      </w:tr>
      <w:tr>
        <w:trPr>
          <w:trHeight w:val="80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 Алексей Афанасье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 землепользования, охраны природы и сельского хозяйств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цубиси Аутлендер»</w:t>
            </w:r>
          </w:p>
        </w:tc>
      </w:tr>
      <w:tr>
        <w:trPr>
          <w:trHeight w:val="277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онова Светлана Михайл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труду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ксус РХ-300»</w:t>
            </w:r>
          </w:p>
        </w:tc>
      </w:tr>
      <w:tr>
        <w:trPr>
          <w:trHeight w:val="54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        (индивидуальный) 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452</w:t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бальский Александр Данило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оперативным вопроса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74»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27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енков Владимир Петро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емлепользования, охраны природы и сельского хозяйств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льксваген Пол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УАЗ 3303-01»</w:t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33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Марина Михайло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секретарь административной комисси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3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</w:t>
            </w:r>
            <w:r>
              <w:rPr>
                <w:lang w:val="en-US"/>
              </w:rPr>
              <w:t>LITEACE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2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.878 баллогек.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40000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«Тойота Карина»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obox</w:t>
            </w:r>
          </w:p>
        </w:tc>
      </w:tr>
      <w:tr>
        <w:trPr>
          <w:trHeight w:val="800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 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 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8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 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еева Светлана Александ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ству и коммунальному хозяйству администрации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 «Тойота Олион»,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4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Светлана Степан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администрации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ва Евгения Николаевн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рек Татьяна Анатол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9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Тойота Королла-Филдер» </w:t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ина Алеся Никола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экономике и управлению муниципальным имуществом администрации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89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3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5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7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3</w:t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яный Владимир Васильевич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информатизации администрации райо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й и детьм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ONDA CIVIC</w:t>
            </w:r>
            <w:r>
              <w:rPr/>
              <w:t>»</w:t>
            </w:r>
          </w:p>
        </w:tc>
      </w:tr>
      <w:tr>
        <w:trPr>
          <w:trHeight w:val="68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й и детьм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8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9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25</w:t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м и детьм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,5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м и детьми)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  <w:tc>
          <w:tcPr>
            <w:tcW w:w="12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аритова Майя Владими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экономике и управлению муниципальным имуществ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340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21:00Z</dcterms:created>
  <dc:creator>Uprav</dc:creator>
  <dc:description/>
  <cp:keywords/>
  <dc:language>en-US</dc:language>
  <cp:lastModifiedBy>Vladimir</cp:lastModifiedBy>
  <dcterms:modified xsi:type="dcterms:W3CDTF">2014-05-19T01:32:00Z</dcterms:modified>
  <cp:revision>3</cp:revision>
  <dc:subject/>
  <dc:title>СВЕДЕНИЯ</dc:title>
</cp:coreProperties>
</file>