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Троицкого района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260"/>
        <w:gridCol w:w="1800"/>
        <w:gridCol w:w="1080"/>
        <w:gridCol w:w="1440"/>
        <w:gridCol w:w="1620"/>
        <w:gridCol w:w="1080"/>
        <w:gridCol w:w="1440"/>
        <w:gridCol w:w="2340"/>
      </w:tblGrid>
      <w:tr>
        <w:trPr>
          <w:tblHeader w:val="true"/>
          <w:trHeight w:val="5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ёв Олег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4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Ленд Круйзер Прад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,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ан Атлас »</w:t>
            </w:r>
          </w:p>
        </w:tc>
      </w:tr>
      <w:tr>
        <w:trPr>
          <w:trHeight w:val="10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екар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774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,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-396254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ладими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3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Авенсис»</w:t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Екатерина Алексе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Троицкого района по  финансам, налоговой и кредитной политике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4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Троицкого района по социальным вопроса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5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Марк-2»</w:t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4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-2172»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кова Ларис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архивов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аз 5320</w:t>
            </w:r>
          </w:p>
        </w:tc>
      </w:tr>
      <w:tr>
        <w:trPr>
          <w:trHeight w:val="73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Наталья Георги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 и защите их прав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кин Дмитрий Серге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спорту и делам молодежи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Марк-2</w:t>
            </w:r>
          </w:p>
        </w:tc>
      </w:tr>
      <w:tr>
        <w:trPr>
          <w:trHeight w:val="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5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йтлер Ирина Анатол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ЗАГС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7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15135</w:t>
            </w:r>
          </w:p>
        </w:tc>
      </w:tr>
      <w:tr>
        <w:trPr>
          <w:trHeight w:val="8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ков Серге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агрономической службы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5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4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ане Анна Викто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 управлению муниципальным имуществом и земельными отношен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экономическому развитию и имущественным отношениям    Администрации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19</w:t>
            </w:r>
          </w:p>
        </w:tc>
      </w:tr>
      <w:tr>
        <w:trPr>
          <w:trHeight w:val="13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кса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ЗАГС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7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пко Ольга Владими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руду Администрации 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1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Сере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5204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адим Владими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труду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4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Мерседес-Бенц 19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1</w:t>
            </w:r>
          </w:p>
        </w:tc>
      </w:tr>
      <w:tr>
        <w:trPr>
          <w:trHeight w:val="141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8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Ольга Ефрем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по экономическому развитию и имущественным отнош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5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 Юрий Викто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и информатизации 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5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99»</w:t>
            </w:r>
          </w:p>
        </w:tc>
      </w:tr>
      <w:tr>
        <w:trPr>
          <w:trHeight w:val="93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ик Юлия Владими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, главный специалист отдела по бухгалтерскому учету и отчетности Администрации Троицкого района 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8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ганчук Надежда Геннадье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рей Татьяна Владл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ЗАГС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4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исан Х-</w:t>
            </w:r>
            <w:r>
              <w:rPr>
                <w:sz w:val="20"/>
                <w:szCs w:val="20"/>
                <w:lang w:val="en-US"/>
              </w:rPr>
              <w:t>TRALL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8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алерий Владими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порту и делам молодеж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8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 Вячеслав Юрьеви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 и ЧС и мобилизационной работы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9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Тойота-Камри»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Светлана Викто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по архитектуре, строительству, жилищно-коммунальному хозяйству и транспорту 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0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3</w:t>
            </w:r>
          </w:p>
        </w:tc>
      </w:tr>
      <w:tr>
        <w:trPr>
          <w:trHeight w:val="6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а Нина Матве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-экономической службы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8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>
          <w:trHeight w:val="83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«Хонда 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а Евгения Валер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хране окружающей среды Управления по АПК 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судзу-Эльф»</w:t>
            </w:r>
          </w:p>
        </w:tc>
      </w:tr>
      <w:tr>
        <w:trPr>
          <w:trHeight w:val="708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</w:tr>
      <w:tr>
        <w:trPr>
          <w:trHeight w:val="6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Ольга Никола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галтерскому учету и отчетност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3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>
          <w:trHeight w:val="6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ыхов Валерий Дмитриеви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8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undai Getz</w:t>
            </w:r>
          </w:p>
        </w:tc>
      </w:tr>
      <w:tr>
        <w:trPr>
          <w:trHeight w:val="6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гина Дарья Викто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сектором по муниципальному заказу ,экономическому сопровождению и анализу реализации федеральных, краевых и муниципальных программ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</w:tc>
      </w:tr>
      <w:tr>
        <w:trPr>
          <w:trHeight w:val="15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Татьяна Пет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по экономической и финансовой работе, начальник 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2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 xml:space="preserve"> 300</w:t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Александра Пет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транспорт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</w:tr>
      <w:tr>
        <w:trPr>
          <w:trHeight w:val="1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хов Александр Борис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раммного обеспечения и информатизации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7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вак Ольга Геннад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по зоотехнической работе АПК Администрации Троицкого района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9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6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Алексе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и земельными ресурсами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4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кулова Елена Валерьевна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8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ов Юрий Дмитрие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5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Ирина Александро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-методического отдела районного совета депутатов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1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Татьяна Викто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по агропромышленному комплексу Администрации Троицкого района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4216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Лариса Юр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сектором по экономике, работе с предпринимателями и организации работы информационно-консультационного центра Управления по экономическому развитию и имущественным отношениям Администрации Троицкого района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алина Юлия Владими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имуществом Управления по экономическому развитию и имущественным отношениям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4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Вис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  <w:tr>
        <w:trPr>
          <w:trHeight w:val="6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лена Дмитрие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О и ЧС и мобилизационной работы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енков Юрий Михайл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АПК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ева Ал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специалиста, ответственного секретаря административной комиссии Администрации Трои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рова Алёна Владимиро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О начальника отдела жилищно-коммунального хозяйства и транспорта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3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 Ольга Александро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архитектуре и строительству Управления по архитектуре, строительству, жилищно-коммунальному хозяйству и транспорту Администрации Троицкого район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ен</w:t>
            </w:r>
          </w:p>
        </w:tc>
      </w:tr>
      <w:tr>
        <w:trPr>
          <w:trHeight w:val="3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ейнова Лейла Рафиковн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юридического отдела Администрации Троицкого райо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2:00Z</dcterms:created>
  <dc:creator>Dina</dc:creator>
  <dc:description/>
  <cp:keywords/>
  <dc:language>en-US</dc:language>
  <cp:lastModifiedBy>User</cp:lastModifiedBy>
  <cp:lastPrinted>2013-05-14T14:46:00Z</cp:lastPrinted>
  <dcterms:modified xsi:type="dcterms:W3CDTF">2014-05-14T10:42:00Z</dcterms:modified>
  <cp:revision>2</cp:revision>
  <dc:subject/>
  <dc:title>СВЕДЕНИЯ</dc:title>
</cp:coreProperties>
</file>