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мущественном положении и доходах муниципальных служащих Администрации Троицкого района и членов их семей за период с 1 января 2012 года по 31 декаб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260"/>
        <w:gridCol w:w="1800"/>
        <w:gridCol w:w="1080"/>
        <w:gridCol w:w="1440"/>
        <w:gridCol w:w="1620"/>
        <w:gridCol w:w="1080"/>
        <w:gridCol w:w="1440"/>
        <w:gridCol w:w="2340"/>
      </w:tblGrid>
      <w:tr>
        <w:trPr>
          <w:tblHeader w:val="true"/>
          <w:trHeight w:val="505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. (руб.)</w:t>
            </w:r>
          </w:p>
        </w:tc>
        <w:tc>
          <w:tcPr>
            <w:tcW w:w="43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ирёв Олег Владими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610</w:t>
            </w:r>
          </w:p>
        </w:tc>
        <w:tc>
          <w:tcPr>
            <w:tcW w:w="180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Тойота Ленд Круйзер Прад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исан Атлас »</w:t>
            </w:r>
          </w:p>
        </w:tc>
      </w:tr>
      <w:tr>
        <w:trPr>
          <w:trHeight w:val="9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риусадебный,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пекар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800" w:type="dxa"/>
            <w:vMerge w:val="restart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6580</w:t>
            </w:r>
          </w:p>
        </w:tc>
        <w:tc>
          <w:tcPr>
            <w:tcW w:w="180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риусадебный, долевая ½)</w:t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АЗ-396254</w:t>
            </w:r>
          </w:p>
        </w:tc>
      </w:tr>
      <w:tr>
        <w:trPr>
          <w:trHeight w:val="885" w:hRule="atLeast"/>
        </w:trPr>
        <w:tc>
          <w:tcPr>
            <w:tcW w:w="1800" w:type="dxa"/>
            <w:vMerge w:val="continue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карн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07,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равл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Владимирович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Троицкого района, начальник отдела жилищно-коммунального хозяйства и транспорта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62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80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85</w:t>
            </w:r>
          </w:p>
        </w:tc>
        <w:tc>
          <w:tcPr>
            <w:tcW w:w="180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Тойота Авенсис»</w:t>
            </w:r>
          </w:p>
        </w:tc>
      </w:tr>
      <w:tr>
        <w:trPr>
          <w:trHeight w:val="305" w:hRule="atLeast"/>
        </w:trPr>
        <w:tc>
          <w:tcPr>
            <w:tcW w:w="180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34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кова Екатерина Алексеевна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Троицкого района по экономической и финансовой работе, председатель комитета Троицкого района по  финансам, налоговой и кредитной политике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68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Михайлович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Троицкого района по социальным вопросам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45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½ доли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Тойота Марк-2»</w:t>
            </w:r>
          </w:p>
        </w:tc>
      </w:tr>
      <w:tr>
        <w:trPr>
          <w:trHeight w:val="202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½ доли)</w:t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80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50</w:t>
            </w:r>
          </w:p>
        </w:tc>
        <w:tc>
          <w:tcPr>
            <w:tcW w:w="180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½ доли)</w:t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</w:t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½ доли)</w:t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н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 Троицкого райо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36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91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АЗ-2172»</w:t>
            </w:r>
          </w:p>
        </w:tc>
      </w:tr>
      <w:tr>
        <w:trPr>
          <w:trHeight w:val="695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якова Лариса Геннадьевна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архивов Администрации Троиц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5</w:t>
            </w:r>
          </w:p>
        </w:tc>
        <w:tc>
          <w:tcPr>
            <w:tcW w:w="180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маз 5320</w:t>
            </w:r>
          </w:p>
        </w:tc>
      </w:tr>
      <w:tr>
        <w:trPr>
          <w:trHeight w:val="695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Ольга Степ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 по делам несовершеннолетних  и защите их прав Администрации Троиц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782</w:t>
            </w:r>
          </w:p>
        </w:tc>
        <w:tc>
          <w:tcPr>
            <w:tcW w:w="180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ина Ольг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спорту и делам молодежи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169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общая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4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да»</w:t>
            </w:r>
          </w:p>
        </w:tc>
      </w:tr>
      <w:tr>
        <w:trPr>
          <w:trHeight w:val="9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½)</w:t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йтлер Ирина Анатоль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ЗАГС Администрации  Троиц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общая долева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долевая ¼)</w:t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32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15135</w:t>
            </w:r>
          </w:p>
        </w:tc>
      </w:tr>
      <w:tr>
        <w:trPr>
          <w:trHeight w:val="87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ков Сергей Никола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грономической службы управления по АПК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19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140</w:t>
            </w:r>
          </w:p>
        </w:tc>
      </w:tr>
      <w:tr>
        <w:trPr>
          <w:trHeight w:val="6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ане Анна Викто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а отдела по управлению муниципальным имуществом и земельными отношения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по экономическому развитию и имущественным отношениям    Администрации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29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а Оксана Владими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тета ЗАГС Администрации  Троиц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18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опко Ольга Владими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труду Администрации  Троиц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08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3)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ан Серен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-5204</w:t>
            </w:r>
          </w:p>
        </w:tc>
      </w:tr>
      <w:tr>
        <w:trPr>
          <w:trHeight w:val="10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3)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3)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 Вадим Владими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труду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09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«Мерседес-Бенц 190»</w:t>
            </w:r>
          </w:p>
        </w:tc>
      </w:tr>
      <w:tr>
        <w:trPr>
          <w:trHeight w:val="14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¼)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03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¼)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¼)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Ольга Ефремовна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по экономическому развитию и имущественным отноше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76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чин Юрий Викторович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граммного обеспечения и информатизации 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35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99»</w:t>
            </w:r>
          </w:p>
        </w:tc>
      </w:tr>
      <w:tr>
        <w:trPr>
          <w:trHeight w:val="930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ик Юлия Владими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хгалтер, главный специалист отдела по бухгалтерскому учету и отчетности Администрации Троицкого района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0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7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ьганчук Надежда Геннадьевна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рхитектуры и строительства Администрации Троиц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6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ерей Татьяна Владлими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митета ЗАГС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5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40,8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76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Нисан Х-</w:t>
            </w:r>
            <w:r>
              <w:rPr>
                <w:sz w:val="20"/>
                <w:szCs w:val="20"/>
                <w:lang w:val="en-US"/>
              </w:rPr>
              <w:t>TRALL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85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Валерий Владими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спорту и делам молодежи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0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5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2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5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атья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спорту и делам молодежи Администрации Троицкого района (времен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ц Вячеслав 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О и ЧС и мобилизационной работы Администрации Троиц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489-6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«Тойота-Камри» </w:t>
            </w:r>
          </w:p>
        </w:tc>
      </w:tr>
      <w:tr>
        <w:trPr>
          <w:trHeight w:val="5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88-5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Светлана Викто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и строительства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 229,5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¼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¼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¼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03</w:t>
            </w:r>
          </w:p>
        </w:tc>
      </w:tr>
      <w:tr>
        <w:trPr>
          <w:trHeight w:val="69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¼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ягина Нина Матве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ово-экономической службы Управления по АПК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94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</w:t>
            </w:r>
          </w:p>
        </w:tc>
      </w:tr>
      <w:tr>
        <w:trPr>
          <w:trHeight w:val="83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общая совмест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1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«Хонда </w:t>
            </w:r>
            <w:r>
              <w:rPr>
                <w:sz w:val="20"/>
                <w:szCs w:val="20"/>
                <w:lang w:val="en-US"/>
              </w:rPr>
              <w:t>CR-V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общая совмест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шинова Евгения Валерь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хране окружающей среды Управления по АПК 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Исудзу-Эльф»</w:t>
            </w:r>
          </w:p>
        </w:tc>
      </w:tr>
      <w:tr>
        <w:trPr>
          <w:trHeight w:val="70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общая совмест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общая совмест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9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Ольга Никола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бухгалтерскому учету и отчетности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51,8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59,4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99</w:t>
            </w:r>
          </w:p>
        </w:tc>
      </w:tr>
      <w:tr>
        <w:trPr>
          <w:trHeight w:val="69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ыхов Валерий Дмитриевич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го отдела Администрации Троиц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20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Hundai Getz </w:t>
            </w:r>
          </w:p>
        </w:tc>
      </w:tr>
      <w:tr>
        <w:trPr>
          <w:trHeight w:val="6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2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ягина Дарья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заведующего сектором по муниципальному заказу ,экономическому сопровождению и анализу реализации федеральных, краевых и муниципальных программ Управления по экономическому развитию и имущественным отношениям Администрации Троиц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64,1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69,5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110</w:t>
            </w:r>
          </w:p>
        </w:tc>
      </w:tr>
      <w:tr>
        <w:trPr>
          <w:trHeight w:val="49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чатный Николай Викто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труду Администрации Троицкого района (времен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 856,3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4</w:t>
            </w:r>
          </w:p>
        </w:tc>
      </w:tr>
      <w:tr>
        <w:trPr>
          <w:trHeight w:val="51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5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а Татьяна Петровна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по управлению муниципальным имуществом и земельными отношениями Управления по экономическому развитию и имущественным отношениям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11,2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общая совмест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30,2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общая совмест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exus RX</w:t>
            </w:r>
            <w:r>
              <w:rPr>
                <w:sz w:val="20"/>
                <w:szCs w:val="20"/>
              </w:rPr>
              <w:t xml:space="preserve"> 300</w:t>
            </w:r>
          </w:p>
        </w:tc>
      </w:tr>
      <w:tr>
        <w:trPr>
          <w:trHeight w:val="5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ва Александр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жилищно-коммунального хозяйства и транспорта Администрации Троиц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16,6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57,4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хов Александр Борис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граммного обеспечения и информатизации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06,9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общая долевая 1/3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общая долевая 1/3)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7,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общая долевая 1/3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общая долевая 1/3)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общая долевая 1/3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общая долевая 1/3)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вак Ольга Геннадь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зоотехнической работе по АПК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27,6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1</w:t>
            </w:r>
          </w:p>
        </w:tc>
      </w:tr>
      <w:tr>
        <w:trPr>
          <w:trHeight w:val="68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Светлана Алексе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управлению муниципальным имуществом и земельными ресурсами Управления по экономическому развитию и имущественным отношениям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09,3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213</w:t>
            </w:r>
          </w:p>
        </w:tc>
      </w:tr>
      <w:tr>
        <w:trPr>
          <w:trHeight w:val="12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51,0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акулова Елена Валерьевна 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юридического отдела Администрации Троиц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6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9,6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1</w:t>
            </w:r>
          </w:p>
        </w:tc>
      </w:tr>
      <w:tr>
        <w:trPr>
          <w:trHeight w:val="9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анов Юрий Дмитри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9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4</w:t>
            </w:r>
          </w:p>
        </w:tc>
      </w:tr>
      <w:tr>
        <w:trPr>
          <w:trHeight w:val="5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Ири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рганизационно-методического отдела районного совета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44,3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ова Татья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Управления по агропромышленному комплексу Администрации Троицкого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3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8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213</w:t>
            </w:r>
          </w:p>
        </w:tc>
      </w:tr>
      <w:tr>
        <w:trPr>
          <w:trHeight w:val="54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кова Ларис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сектором по экономике, работе с предпринимателями и организации работы информационно-консультационного центра Управления по экономическому развитию и имущественным отношениям Администрации Троицкого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35,5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анова Наталья Александровна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о управлению муниципальным имуществом и земельными отношениями Управления по экономическому развитию и имущественным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13,2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ношениям    Администрации Троицкого района (временно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Корона»</w:t>
            </w:r>
          </w:p>
        </w:tc>
      </w:tr>
      <w:tr>
        <w:trPr>
          <w:trHeight w:val="6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Елена Дмитриевна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ГО и ЧС и мобилизационной работы Администрации Троиц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2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ченков Юрий Михайл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 АПК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3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3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213</w:t>
            </w:r>
          </w:p>
        </w:tc>
      </w:tr>
      <w:tr>
        <w:trPr>
          <w:trHeight w:val="73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1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3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ышева Алин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главного специалиста, ответственного секретаря административной комиссии Администрации Троиц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81,3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23:00Z</dcterms:created>
  <dc:creator>Dina</dc:creator>
  <dc:description/>
  <cp:keywords/>
  <dc:language>en-US</dc:language>
  <cp:lastModifiedBy>Александр</cp:lastModifiedBy>
  <cp:lastPrinted>2013-05-14T14:46:00Z</cp:lastPrinted>
  <dcterms:modified xsi:type="dcterms:W3CDTF">2013-05-14T08:23:00Z</dcterms:modified>
  <cp:revision>2</cp:revision>
  <dc:subject/>
  <dc:title>СВЕДЕНИЯ</dc:title>
</cp:coreProperties>
</file>