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70" w:before="240" w:after="24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 о доходах муниципальных служащих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Администрации Кабановского сельсовета Усть-Калманского  района Алтайского кра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а 2013 год</w:t>
      </w:r>
    </w:p>
    <w:p>
      <w:pPr>
        <w:pStyle w:val="Style14"/>
        <w:shd w:fill="FFFFFF" w:val="clear"/>
        <w:spacing w:lineRule="atLeast" w:line="270" w:before="240" w:after="24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Щукин Александр Иванович,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лава Администрации Кабановского сельсовета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ход: 202708 руб.</w:t>
      </w:r>
    </w:p>
    <w:p>
      <w:pPr>
        <w:pStyle w:val="Style14"/>
        <w:shd w:fill="FFFFFF" w:val="clear"/>
        <w:spacing w:lineRule="atLeast" w:line="270" w:before="240" w:after="24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е имущество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илой дом, общая площадь 60 кв.м. Общая долевая собственность, 1/4 доля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Осипова Наталья Александровна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екретарь Администрации Кабановского сельсовета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ход: 167326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Кочергин Алексей Викторович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пециалист по земельным отношениям 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ход: 92363  руб.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е имущество: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Земельные участки: 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емельный участок общая долевая собственность с/х назначения 87979000 кв.м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емельный участок 25000 кв.м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емельный участок 900 кв.м.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b/>
          <w:color w:val="000000"/>
          <w:sz w:val="18"/>
          <w:szCs w:val="18"/>
        </w:rPr>
        <w:t>Жилой дом</w:t>
      </w:r>
      <w:r>
        <w:rPr>
          <w:rFonts w:cs="Arial" w:ascii="Arial" w:hAnsi="Arial"/>
          <w:color w:val="000000"/>
          <w:sz w:val="18"/>
          <w:szCs w:val="18"/>
        </w:rPr>
        <w:t xml:space="preserve">, общая площадь 64,4 кв.м.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Транспортные средства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втомобиль ВАЗ 21063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Бокслер Наталья Лукинична 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Главный бухгалтер 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ход: 114387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нсия: 139096 руб.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Земельные участки: 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Земельный участок общая долевая собственность 1125 кв.м. 1\2 доли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Квартира</w:t>
      </w:r>
      <w:r>
        <w:rPr>
          <w:rFonts w:cs="Arial" w:ascii="Arial" w:hAnsi="Arial"/>
          <w:color w:val="000000"/>
          <w:sz w:val="18"/>
          <w:szCs w:val="18"/>
        </w:rPr>
        <w:t xml:space="preserve">, общая площадь 46,7 кв.м.1/2 доли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 о денежных средствах, находящихся на счетах в банках и иных кредитных организациях: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Сбербанк 47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бербанк 211275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 доходах, об имуществе и об обязательствах имущественного характера супруги (супруга) муниципальных служащих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Администрации Усть-Калманского района Алтайского кра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а 2013 год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Щукин Елена Николаевна,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дприниматель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Доход: 300,0 тыс.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сть: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Земельный участок - 1000 кв.м  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емельный участок - 100 кв.м  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емельный участок - 864 кв.м  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Квартира – 42,5 кв.м 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дание магазина – 64,4 кв.м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ранспортные средства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ойота Эстима </w:t>
      </w:r>
    </w:p>
    <w:p>
      <w:pPr>
        <w:pStyle w:val="Style14"/>
        <w:shd w:fill="FFFFFF" w:val="clear"/>
        <w:spacing w:lineRule="atLeast" w:line="270" w:before="240" w:after="24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 о денежных средствах, находящихся на счетах в банках и иных кредитных организациях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Сбербанк 1214 руб.</w:t>
      </w:r>
    </w:p>
    <w:p>
      <w:pPr>
        <w:pStyle w:val="Style14"/>
        <w:shd w:fill="FFFFFF" w:val="clear"/>
        <w:spacing w:lineRule="atLeast" w:line="270" w:before="240" w:after="240"/>
        <w:rPr>
          <w:rStyle w:val="StrongEmphasis"/>
          <w:rFonts w:ascii="Arial" w:hAnsi="Arial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Осипов Эдуард Валерьевич,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Безработный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сть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емельный участок общая долевая собственность с/х назначения 41839000 кв.м</w:t>
      </w:r>
    </w:p>
    <w:p>
      <w:pPr>
        <w:pStyle w:val="Style14"/>
        <w:shd w:fill="FFFFFF" w:val="clear"/>
        <w:spacing w:lineRule="atLeast" w:line="270" w:before="240" w:after="24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Кочергина Галина Михайловна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Дом интернат медсестра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ход: 164128  руб.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Бокслер Петр Иванович,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Безработный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сть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Земельный участок общая долевая собственность 1125 кв.м ½ доля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Квартира общая долевая 46,7 кв.м. ½ доля 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  <w:t>Транспортные средства: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УАЗ 31514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Форд Фокус 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 о денежных средствах, находящихся на счетах в банках и иных кредитных организациях</w:t>
      </w:r>
    </w:p>
    <w:p>
      <w:pPr>
        <w:pStyle w:val="Style14"/>
        <w:shd w:fill="FFFFFF" w:val="clear"/>
        <w:spacing w:lineRule="atLeast" w:line="270" w:before="240" w:after="2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Сбербанк 492772 руб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1" w:right="90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23:00Z</dcterms:created>
  <dc:creator>NONAME</dc:creator>
  <dc:description/>
  <cp:keywords/>
  <dc:language>en-US</dc:language>
  <cp:lastModifiedBy>OEM</cp:lastModifiedBy>
  <cp:lastPrinted>2009-09-23T11:03:00Z</cp:lastPrinted>
  <dcterms:modified xsi:type="dcterms:W3CDTF">2014-05-19T04:25:00Z</dcterms:modified>
  <cp:revision>4</cp:revision>
  <dc:subject/>
  <dc:title>РОССИЙСКАЯ ФЕДЕРАЦИЯ</dc:title>
</cp:coreProperties>
</file>