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муниципальных служащих органов местного самоуправления Шелаболихинского района и членов их семей</w:t>
      </w:r>
      <w:r>
        <w:rPr>
          <w:sz w:val="26"/>
          <w:szCs w:val="26"/>
        </w:rPr>
        <w:t xml:space="preserve">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252"/>
        <w:gridCol w:w="2028"/>
        <w:gridCol w:w="2723"/>
        <w:gridCol w:w="1325"/>
        <w:gridCol w:w="1803"/>
        <w:gridCol w:w="2571"/>
      </w:tblGrid>
      <w:tr>
        <w:trPr/>
        <w:tc>
          <w:tcPr>
            <w:tcW w:w="3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2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никова Валент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Верх-Кучук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60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90.75</w:t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.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лдин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 Ольг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Ильин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26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6,00</w:t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а 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Ин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25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30,51</w:t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31519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тина 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Киприн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38</w:t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84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3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ш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Ивановна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утишинского сельсовета 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78,66</w:t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довникова Зо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Кучук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9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15,00</w:t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хина Ольг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акаров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54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-CRV</w:t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а Надеж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Новообинце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11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51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Надежда Фед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Омут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875,7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9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68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ВАЗ 2105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озубова Наталья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Шелаболихинского сельсовета 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36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31,24</w:t>
            </w:r>
          </w:p>
        </w:tc>
        <w:tc>
          <w:tcPr>
            <w:tcW w:w="2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Odisse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993" w:footer="0" w:bottom="1701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D61_Zaic</dc:creator>
  <dc:description/>
  <cp:keywords/>
  <dc:language>en-US</dc:language>
  <cp:lastModifiedBy>User</cp:lastModifiedBy>
  <dcterms:modified xsi:type="dcterms:W3CDTF">2014-05-23T02:29:00Z</dcterms:modified>
  <cp:revision>21</cp:revision>
  <dc:subject/>
  <dc:title>Сведения </dc:title>
</cp:coreProperties>
</file>