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руководителей муниципальных учреждений культуры Шелаболихинского района и членов их семей</w:t>
      </w:r>
      <w:r>
        <w:rPr>
          <w:sz w:val="26"/>
          <w:szCs w:val="26"/>
        </w:rPr>
        <w:t xml:space="preserve">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609"/>
        <w:gridCol w:w="1843"/>
        <w:gridCol w:w="2694"/>
        <w:gridCol w:w="1354"/>
        <w:gridCol w:w="1803"/>
        <w:gridCol w:w="2370"/>
      </w:tblGrid>
      <w:tr>
        <w:trPr/>
        <w:tc>
          <w:tcPr>
            <w:tcW w:w="3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Светла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К «Культурно-досуговый центр»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98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46,83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шкова Елена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«Шелаболихинская детская школа искусств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25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93,87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0 Л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Шелаболихинский районный музей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4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3,00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»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Марина Анатол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«Крутишинская детская школа искусств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2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5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жилищное строительство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Toyota  Vista»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ев 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 МАУ «Редакция газеты «Знамя Советов»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94,83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5" w:hRule="atLeast"/>
        </w:trPr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Светла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Верх-Кучукский сель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461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алентина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Ильин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996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2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лободцева Валентина Михайловна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Киприн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506,78 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ьчанинова Мар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УК «Культурно – досуговый центр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Крутишинский сельсовет Шелаболихинского  райо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ого кр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380,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428,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889,24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T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ина 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Культурно-досуговый центр» муниципального образования Кучук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50,00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2,00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йота -Королла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а 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Культурно-досуговый центр» муниципального образования Макаров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9,00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чева Любов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Новообинцев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79,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77,56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«Фамилия»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а Га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Шелаболихин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44,40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ухова Там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Шелаболихинская библиотека» муниципального образования Шелаболихин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8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6836,75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1134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4-05-22T09:12:00Z</dcterms:modified>
  <cp:revision>17</cp:revision>
  <dc:subject/>
  <dc:title>Сведения </dc:title>
</cp:coreProperties>
</file>