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руководителей муниципальных учреждений культуры Шелаболихинского района и членов их семей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Светлана Анатолье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КУК «Культурно-досуговый центр» 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488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общая совместная с супругом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совместная с супругом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 Андрей Геннадьевич (супруг)</w:t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 КГБУЗ «Шелаболихинская ЦРБ»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34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общая совместная с супругой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S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DEO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общая совместная с супругой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Арина Андреевна (несовершеннолетняя дочь)</w:t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шкова Елена Владимировна 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Д «Шелаболихинская детская школа искусств»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 636</w:t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5/11)</w:t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жилого дома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УАЗ «Патриот»</w:t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ков Сергей Григорьевич (супруг)</w:t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 МВД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 86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80 Л</w:t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 (индивидуальная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, 6/11) 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Наталья Сергеевна </w:t>
            </w:r>
          </w:p>
        </w:tc>
        <w:tc>
          <w:tcPr>
            <w:tcW w:w="23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Шелаболихинский районный музей»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172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совместная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17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Иван Никифорович (супруг)</w:t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ый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64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2140»</w:t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индивидуальная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рамова Марина Анатольевна 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Д «Крутишинская детская школа искусств»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 023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строительство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Toyota  Vista»</w:t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Алексей Иванович (супруг)</w:t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ый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жилищное строительств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Игорь Алексеевич (несовершеннолетний сын)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17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 Анастасия Алексеевна (несовершеннолетняя дочь)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в Александр Василье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 МАУ «Редакция газеты «Знамя Советов»»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 563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общая совместная с супругой)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98" w:type="dxa"/>
            <w:vMerge w:val="restart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ва Руфина Федоровна (супруга)</w:t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 дополнительного образования МБОУДОД «Шелаболихинский центр детского творчества»   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 41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общая совместная с супругом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1005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basedOn w:val="Style11"/>
    <w:qFormat/>
    <w:rPr>
      <w:i/>
      <w:sz w:val="24"/>
      <w:lang w:val="ru-RU" w:bidi="ar-SA"/>
    </w:rPr>
  </w:style>
  <w:style w:type="character" w:styleId="3">
    <w:name w:val=" Знак Знак3"/>
    <w:basedOn w:val="Style11"/>
    <w:qFormat/>
    <w:rPr>
      <w:sz w:val="24"/>
      <w:lang w:val="ru-RU" w:bidi="ar-SA"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  <w:lang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25:00Z</dcterms:created>
  <dc:creator>User</dc:creator>
  <dc:description/>
  <cp:keywords/>
  <dc:language>en-US</dc:language>
  <cp:lastModifiedBy>User</cp:lastModifiedBy>
  <cp:lastPrinted>2013-05-08T15:03:00Z</cp:lastPrinted>
  <dcterms:modified xsi:type="dcterms:W3CDTF">2013-05-13T08:36:00Z</dcterms:modified>
  <cp:revision>27</cp:revision>
  <dc:subject/>
  <dc:title/>
</cp:coreProperties>
</file>