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 сельсоветов  Шелаболихинского район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63"/>
        <w:gridCol w:w="1457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ов Арсен Саркис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Иль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йцева Светлана Александровна (подопечная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1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,4 баллогекта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ипр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7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03»</w:t>
            </w:r>
          </w:p>
        </w:tc>
      </w:tr>
      <w:tr>
        <w:trPr>
          <w:trHeight w:val="34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елаболихинское, продавец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3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919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 (несовершеннолетняя 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ин 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ич (несовершеннолетний сы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5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Кучук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6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 Николаевна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земельным отношениям и имуществу Администрации Кучукского сельсовета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иков Анатолий Иван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акар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45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АЗ 210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АЗ 2107»</w:t>
            </w:r>
          </w:p>
        </w:tc>
      </w:tr>
      <w:tr>
        <w:trPr>
          <w:trHeight w:val="51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 долевая, 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 Новикова Ант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кио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Шелаболихинск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долевая, 1/2 доли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61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 (несовершеннолетняя дочь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харченко Владимир Пет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Новообинцев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85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1029»</w:t>
            </w:r>
          </w:p>
        </w:tc>
      </w:tr>
      <w:tr>
        <w:trPr>
          <w:trHeight w:val="50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харченко Анастасия Николаевна (супруга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2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харченко Степан Владимирович (несовершеннолетний сын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 Захарченко Алена Владимировна (несовершеннолетняя дочь)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ев Николай Павл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Омут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36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 2105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 г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алева Надежда Федоровна (супруга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 г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Крутиш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10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Chevrolet  Niva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 УАЗ- 45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  МУ-1</w:t>
            </w:r>
          </w:p>
        </w:tc>
      </w:tr>
      <w:tr>
        <w:trPr>
          <w:trHeight w:val="10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7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 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льинична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военно-учетного сто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Крутишинского  сельсове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3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нко 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на (несовершеннолетняя дочь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резуцкий Анатолий Васи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-Кучук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3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 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 331519»</w:t>
            </w:r>
          </w:p>
        </w:tc>
      </w:tr>
      <w:tr>
        <w:trPr>
          <w:trHeight w:val="3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резуцкая Вера Васильевна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чая по благоустройству населенных пунктов сельсовета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0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ашня (индивидуальная)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 г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2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голь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тантин Владими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Шелаболих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7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4»</w:t>
            </w:r>
          </w:p>
        </w:tc>
      </w:tr>
      <w:tr>
        <w:trPr>
          <w:trHeight w:val="55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нгольд Владислав Константинович (несовершеннолетний сы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 доли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жинских Александр Никола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Ин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9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, 1/4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Chevrolet  Niva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«ГАЗ – 35071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«Беларусь» МТЗ-892</w:t>
            </w:r>
          </w:p>
        </w:tc>
      </w:tr>
      <w:tr>
        <w:trPr>
          <w:trHeight w:val="7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4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жинских Наталья Владимировна (супруга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БСУСО "Шелаболихинский психоневрологический интернат - шеф-повар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, 1/4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4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жинских Максим Александрович (несовершеннолетний сын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долевая, 1/4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4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2:00Z</dcterms:created>
  <dc:creator>User</dc:creator>
  <dc:description/>
  <cp:keywords/>
  <dc:language>en-US</dc:language>
  <cp:lastModifiedBy>User</cp:lastModifiedBy>
  <cp:lastPrinted>2013-05-08T15:04:00Z</cp:lastPrinted>
  <dcterms:modified xsi:type="dcterms:W3CDTF">2013-05-13T08:35:00Z</dcterms:modified>
  <cp:revision>12</cp:revision>
  <dc:subject/>
  <dc:title> СВЕДЕНИЯ</dc:title>
</cp:coreProperties>
</file>