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директора МКУК «Культурно -досуговый центр» МО Верх-Кучукский сельсовет  Шелаболихинского района Березуцкой Е.В. и членов ее семьи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уцкая Екатерина Вениами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К « Культурно- досуговый центр» МО Верх-Кучукский сельсовет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1/2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 кв. м.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– Березуцкий Сергей 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 О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Алтай»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27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кв.м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>
          <w:trHeight w:val="70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1/2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45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5:00Z</dcterms:created>
  <dc:creator>User</dc:creator>
  <dc:description/>
  <cp:keywords/>
  <dc:language>en-US</dc:language>
  <cp:lastModifiedBy>XP GAME 2008</cp:lastModifiedBy>
  <cp:lastPrinted>2013-05-23T07:58:00Z</cp:lastPrinted>
  <dcterms:modified xsi:type="dcterms:W3CDTF">2013-05-23T05:19:00Z</dcterms:modified>
  <cp:revision>16</cp:revision>
  <dc:subject/>
  <dc:title/>
</cp:coreProperties>
</file>