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муниципальных служащих комитета по финансам, налоговой и кредитной политике администрации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г. Яровое  и членов их семей за период с 1 января 2011 года по 31 декабря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488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2165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. (руб.)</w:t>
            </w:r>
          </w:p>
        </w:tc>
        <w:tc>
          <w:tcPr>
            <w:tcW w:w="46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бюджетного отдела 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14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и 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АЗ-2105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6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, ½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16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ВАЗ 21103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02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1/6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85</w:t>
            </w:r>
          </w:p>
        </w:tc>
        <w:tc>
          <w:tcPr>
            <w:tcW w:w="216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натоль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го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>4562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Тойота Королла Ранкс» </w:t>
            </w:r>
          </w:p>
        </w:tc>
      </w:tr>
      <w:tr>
        <w:trPr>
          <w:trHeight w:val="62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евизионной работе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7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юджету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98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совместная)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27</w:t>
            </w:r>
          </w:p>
        </w:tc>
        <w:tc>
          <w:tcPr>
            <w:tcW w:w="216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совместная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ВАЗ-2107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совместная) 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i/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22:00Z</dcterms:created>
  <dc:creator>Янпольская</dc:creator>
  <dc:description/>
  <dc:language>en-US</dc:language>
  <cp:lastModifiedBy>Коневец Николай Николаевич</cp:lastModifiedBy>
  <dcterms:modified xsi:type="dcterms:W3CDTF">2012-05-25T06:22:00Z</dcterms:modified>
  <cp:revision>2</cp:revision>
  <dc:subject/>
  <dc:title>СВЕДЕНИЯ</dc:title>
</cp:coreProperties>
</file>