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ind w:left="12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72"/>
      <w:bookmarkStart w:id="1" w:name="Par72"/>
      <w:bookmarkEnd w:id="1"/>
    </w:p>
    <w:p>
      <w:pPr>
        <w:pStyle w:val="ConsPlusNonformat"/>
        <w:ind w:left="12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ых служащих Администрации г. Белогорск и членов их сем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орган местного самоуправления, структурные подразде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340"/>
        <w:gridCol w:w="1776"/>
        <w:gridCol w:w="1473"/>
        <w:gridCol w:w="1116"/>
        <w:gridCol w:w="1436"/>
        <w:gridCol w:w="1427"/>
        <w:gridCol w:w="1387"/>
        <w:gridCol w:w="961"/>
        <w:gridCol w:w="122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замещаем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служб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екларированный годовой доход за 2013 г. (руб.)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транспортных средств, принадлежащих на прав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марка транспорт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по ЖКХ-начальник МКУ «Управление ЖКХ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Белогорск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шун Александр Никола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1 288,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GLK</w:t>
            </w:r>
            <w:r>
              <w:rPr/>
              <w:t xml:space="preserve"> 35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земная автостоян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7 316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по социальной политик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рмистрова Галина Афанасье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7 918,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 714,3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по эконом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цко Валентина Виктор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 054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6 594,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БАРУ ИМПРЕ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599,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Заместитель Главы по строительству и землепользованию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зонов Владимир Александро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02 527,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risto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 679,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КУ «Финансовое управление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Белогорск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нько Лариса Василье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9 552,9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под 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-4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мз-81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 995,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Ipsym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КУ «Управление культуры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Белогорс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цай Людмила Анатоль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3 760,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partne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 432,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КУ «Управление по физической культуре и спорту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Белогорс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япина Ольга Никола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7 798,8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HILU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RF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 936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МКУ «Комитет имущественных отношений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. Белогорск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ржевский Дмитрий Валерие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8 940,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 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МКУ «Комитет по образованию и делам молодежи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Белогорс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убина Ирина Александр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2 310,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 471,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зуки Джимн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заказ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лмашова Анна Степан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8 456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5,5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 224,0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an Wingroad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6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улкова Татьяна Никола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 893,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отдела муниципального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ндина Ирина Андре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685,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по строительству и архитектур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валева Наталья Михайл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 536,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,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троительству и архитектур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шаков Сергей Никола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 570,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-Trail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9 302,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по строительству и архитектур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дова Марина Федор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06 492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по строительству и архитектур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исматова Марина Ярулл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21 773,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REST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по земельным отношения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лик Наталья Борис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 869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5 253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-Trai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емельным отноше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верева Ольга Валери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 681,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74957,8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емельным отношения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шакова Снежана Сергее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8 289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4 494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специалист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емельным отноше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ряскина Мария Серге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 555,6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24 586,00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Premi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специалист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емельным отношения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ндарь Наталья Николае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3 545, 6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специалист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емельным отноше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 Наталья Виталь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546,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3 973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irwav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специалист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емельным отноше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балова Надежда Алексе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 313,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 118,35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специалист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емельным отноше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блинская Анна Владимир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 365,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R-W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поддержки и развития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рхотуров Владимир Анатолье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 483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R-V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 688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специалист отдела поддержки и развития предпринимате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кронос Елена Юрь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 621,6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 546,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REST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поддержки и развития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вчарик Наталья Анатоль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 667,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  <w:r>
              <w:rPr/>
              <w:t xml:space="preserve">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специалист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а поддержки и развития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ва Елена Александр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 26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9 909,8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egius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llio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специалист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а поддержки и развития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хович Татья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 220,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VENZ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специалист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а поддержки и развития предприни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нчарова Екатерина Михайлов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 489, 59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4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информационных технолог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лексеев Иван Владиславо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9 118,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1 170,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ых технолог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аньк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 288, 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*&gt; Указываются несовершеннолетние дети муниципального служащего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0:38:00Z</dcterms:created>
  <dc:creator>Пользователь</dc:creator>
  <dc:description/>
  <cp:keywords/>
  <dc:language>en-US</dc:language>
  <cp:lastModifiedBy>Admin</cp:lastModifiedBy>
  <cp:lastPrinted>2014-05-05T09:28:00Z</cp:lastPrinted>
  <dcterms:modified xsi:type="dcterms:W3CDTF">2014-05-27T06:46:00Z</dcterms:modified>
  <cp:revision>1</cp:revision>
  <dc:subject/>
  <dc:title>                                                       Сведения                                                                                                                                                                                         Прилож</dc:title>
</cp:coreProperties>
</file>