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ного специалиста отдела поддержки и развития предпринимательства Администрации г. 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кронос Елена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8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iota Cres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0T05:57:00Z</dcterms:modified>
  <cp:revision>17</cp:revision>
  <dc:subject/>
  <dc:title/>
</cp:coreProperties>
</file>