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едседатель МКУ «Комитет по образованию, делам молодежи Администрации г. Белогорск»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ина Светла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35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5:15:00Z</dcterms:modified>
  <cp:revision>14</cp:revision>
  <dc:subject/>
  <dc:title/>
</cp:coreProperties>
</file>