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center"/>
        <w:rPr>
          <w:sz w:val="24"/>
          <w:szCs w:val="24"/>
        </w:rPr>
      </w:pPr>
      <w:bookmarkStart w:id="0" w:name="Par72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муниципального казенного учреждения «Управление жилищно – коммунального хозяйства Администрации г. Белогорск» и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рган местного самоуправления, структурные подразде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19"/>
        <w:gridCol w:w="2610"/>
        <w:gridCol w:w="1530"/>
        <w:gridCol w:w="1719"/>
        <w:gridCol w:w="961"/>
        <w:gridCol w:w="1436"/>
        <w:gridCol w:w="1427"/>
        <w:gridCol w:w="1473"/>
        <w:gridCol w:w="961"/>
        <w:gridCol w:w="1436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мещ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лужб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руб.)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марка транспор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Начальник отдела ЖКХ и благоустрой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Ольг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49,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605,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КХ и благоустрой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ников Игорь Владимирови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958,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Gaia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561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совместный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КХ и благоустрой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лая Оксана Геннад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214,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74,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ЖКХ и благоустрой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илева Екатерина Геннад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76,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КХ и благоустрой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кирова Наталья Юр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239,8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ектора правового обеспеч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хрудинова Наталья Серге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63,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, отчетности и бюджетного планиро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никова Галина Юр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490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Главный специалист отдела учета, отчетности и бюджетного планирова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шина Ольга Егоров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217,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, отчетности и бюджетного планиро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ян Ольга Юр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19,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239,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Nissan Vanet, </w:t>
            </w:r>
            <w:r>
              <w:rPr>
                <w:lang w:val="en-US"/>
              </w:rPr>
              <w:t>Toyota Fielder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учета, отчетности и бюджетного планирова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якина Татьяна Викторов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982,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 Latio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279,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 A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, отчетности и бюджетного планиро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йлова Людмила Иван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786,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695,8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RV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Главный специалист отдела ЖКХ и благоустройства      </w:t>
      </w:r>
      <w:r>
        <w:rPr>
          <w:sz w:val="18"/>
          <w:szCs w:val="18"/>
        </w:rPr>
        <w:t xml:space="preserve">                                                    ________________                                                                                                  </w:t>
      </w:r>
      <w:r>
        <w:rPr>
          <w:sz w:val="18"/>
          <w:szCs w:val="18"/>
          <w:u w:val="single"/>
        </w:rPr>
        <w:t>Н.Ю. Башкир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 муниципального служащего специалиста по кадрам)                                                     (подпись)                                                                                                   (расшифровка 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1:12:00Z</dcterms:created>
  <dc:creator>Пользователь</dc:creator>
  <dc:description/>
  <cp:keywords/>
  <dc:language>en-US</dc:language>
  <cp:lastModifiedBy>ZKH</cp:lastModifiedBy>
  <cp:lastPrinted>2013-05-24T09:41:00Z</cp:lastPrinted>
  <dcterms:modified xsi:type="dcterms:W3CDTF">2013-06-20T01:41:00Z</dcterms:modified>
  <cp:revision>5</cp:revision>
  <dc:subject/>
  <dc:title>                                                       Сведения                                                                                                                                                                                         Прилож</dc:title>
</cp:coreProperties>
</file>