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КУ «Управление капитального строительства города 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ен Александр Иван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77,8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undai Terran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ta Tayn Ace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ta Tayn Ace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ный кран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uzu Forwar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706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Пользователь</cp:lastModifiedBy>
  <cp:lastPrinted>2013-07-08T13:20:00Z</cp:lastPrinted>
  <dcterms:modified xsi:type="dcterms:W3CDTF">2013-07-08T03:23:00Z</dcterms:modified>
  <cp:revision>23</cp:revision>
  <dc:subject/>
  <dc:title/>
</cp:coreProperties>
</file>