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начальника  отдела МУ Отдела образования администрации Бурей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членов его семьи за период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 1 января по 31 декабря 2013 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1440"/>
        <w:gridCol w:w="1260"/>
        <w:gridCol w:w="1080"/>
        <w:gridCol w:w="1686"/>
        <w:gridCol w:w="1620"/>
        <w:gridCol w:w="1750"/>
        <w:gridCol w:w="2025"/>
        <w:gridCol w:w="1199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 недвижимост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144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 xml:space="preserve">Седых С.А.                                                                  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3797,5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52,1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</w:tr>
      <w:tr>
        <w:trPr>
          <w:trHeight w:val="183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_____________________ (указать «супруга» или «супруг»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pBdr>
                <w:bottom w:val="single" w:sz="8" w:space="2" w:color="000000"/>
              </w:pBdr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(указать «дочь» или «сын»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- указываются несовершеннолетние дети муниципального служащего.</w:t>
      </w:r>
    </w:p>
    <w:p>
      <w:pPr>
        <w:pStyle w:val="ConsPlusNonformat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                                               ______________                                       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должность муниципального служащего                                                       (подпись)                                            (расшифровка подписи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5:12:00Z</dcterms:created>
  <dc:creator>Валентин</dc:creator>
  <dc:description/>
  <cp:keywords/>
  <dc:language>en-US</dc:language>
  <cp:lastModifiedBy>user</cp:lastModifiedBy>
  <dcterms:modified xsi:type="dcterms:W3CDTF">2014-11-21T00:34:00Z</dcterms:modified>
  <cp:revision>6</cp:revision>
  <dc:subject/>
  <dc:title>Сведения</dc:title>
</cp:coreProperties>
</file>