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  <w:t>Сведения о доходах, расходах, об имуществе</w:t>
      </w:r>
    </w:p>
    <w:p>
      <w:pPr>
        <w:pStyle w:val="TextBody"/>
        <w:spacing w:before="0" w:after="0"/>
        <w:contextualSpacing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и обязательствах имущественного характера муниципального служащего и членов его семьи за период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rFonts w:eastAsia="Arial"/>
          <w:b/>
          <w:bCs/>
          <w:sz w:val="28"/>
          <w:szCs w:val="28"/>
          <w:lang w:val="ru-RU"/>
        </w:rPr>
        <w:t>с 1 января 2013 года по 31 декабря 2013 года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eastAsia="Arial" w:cs="Courier New"/>
          <w:b/>
          <w:b/>
          <w:bCs/>
          <w:sz w:val="28"/>
          <w:szCs w:val="28"/>
          <w:lang w:val="ru-RU"/>
        </w:rPr>
      </w:pPr>
      <w:r>
        <w:rPr>
          <w:rFonts w:eastAsia="Arial" w:cs="Courier New" w:ascii="Courier New" w:hAnsi="Courier New"/>
          <w:b/>
          <w:bCs/>
          <w:sz w:val="28"/>
          <w:szCs w:val="28"/>
          <w:lang w:val="ru-RU"/>
        </w:rPr>
      </w:r>
    </w:p>
    <w:tbl>
      <w:tblPr>
        <w:tblW w:w="16161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2410"/>
        <w:gridCol w:w="1276"/>
        <w:gridCol w:w="1134"/>
        <w:gridCol w:w="1134"/>
        <w:gridCol w:w="992"/>
        <w:gridCol w:w="1134"/>
        <w:gridCol w:w="1418"/>
        <w:gridCol w:w="1417"/>
        <w:gridCol w:w="992"/>
        <w:gridCol w:w="1418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0"/>
                <w:szCs w:val="20"/>
                <w:lang w:val="ru-RU"/>
              </w:rPr>
            </w:pPr>
            <w:r>
              <w:rPr>
                <w:rFonts w:eastAsia="Arial"/>
                <w:sz w:val="20"/>
                <w:szCs w:val="20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 &lt;**&gt; (вид приобретенного имущества, источники)</w:t>
            </w:r>
          </w:p>
        </w:tc>
      </w:tr>
      <w:tr>
        <w:trPr>
          <w:trHeight w:val="9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suppressLineNumbers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адвижим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suppressLineNumbers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омов Александр Александрович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вый заместитель главы администрации Бур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8876,7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60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жал Светлана Дмитриевн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главы администрации Бурейского района по социальным вопроса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5021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599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Автомобиль легковой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Lexus LX 470)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ников Юрий Дмитри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главы администрации Бурейского района – начальник отдела сель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747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Isuzu Bighorn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087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Шабалдова Елена Никола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равляющий делами администрации Бур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743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>Nissan Mar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335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Mazd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Bongo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Friendy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рутюнян Светлана Вита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торговли и защиты прав потребителей администрации Бур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462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щая,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05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УАЗ 31519 универсал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щая, совмес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гин Георгий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по делам гражданской обороны и чрезвычайным ситуац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73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1956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а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" w:hRule="atLeast"/>
        </w:trPr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урова Ольга Никола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бухгалтерского учета администрации Бур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484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лжанина Екатерина Алексе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по труду администрации Бур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8808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рлова Окса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687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T</w:t>
            </w:r>
            <w:r>
              <w:rPr>
                <w:sz w:val="20"/>
                <w:szCs w:val="20"/>
              </w:rPr>
              <w:t>oyot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Wish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22.8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грузовой «ДЗ 180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грузовой «</w:t>
            </w:r>
            <w:r>
              <w:rPr>
                <w:sz w:val="20"/>
                <w:szCs w:val="20"/>
              </w:rPr>
              <w:t>Foton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анилова Ирина Павло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экономики администрации Бур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3746,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5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Nissan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Trail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 легковой «ГАЗ 310290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тотранспортные средства «ИЖ Юпитер – 5»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това Людмила Никола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рганизационно-контрольного отдела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9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левая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286,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5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Toyota Land Cruzer Prado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ru-RU"/>
              </w:rPr>
              <w:t>УАЗ 315201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(1/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22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опилина Оксана Анатоль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чальник отдела по делам молодёжи и детства администрации Бурей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5975,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едзельский Евгений Васил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юридического отдела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4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Nissan Bluberd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оронков Сергей 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автоматизированных систем управления и технической защиты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522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Hond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R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8879,9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ежилое помещени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варов Александр Макаро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строительства и архитектуры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980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общая, совмес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6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061,5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томобиль грузовой </w:t>
            </w:r>
            <w:r>
              <w:rPr>
                <w:sz w:val="20"/>
                <w:szCs w:val="20"/>
              </w:rPr>
              <w:t>«Nissan Atlas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, совмес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жилое помещ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удич Владимир Андрее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мобилизационного отдела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8941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Toyota Land Cruzer Prado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Toyota Surf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знецов Сергей Ива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отдела по физической культуре и спор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117,8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ГАЗ-31105 Вол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0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859,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500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феева Анна Юрьев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юридического отдела администрации Бурей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4566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697,3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УАЗ 3151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грузовые «СА3252Р2К2Е1А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егоход «Буран»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рбетов Сергей Александрович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МКУ Отдел культуры и архивного дела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421,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471</w:t>
            </w:r>
            <w:r>
              <w:rPr>
                <w:sz w:val="20"/>
                <w:szCs w:val="20"/>
                <w:lang w:val="ru-RU"/>
              </w:rPr>
              <w:t>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Toyot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Townas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Noan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190,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)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азонова Татьяна Андр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седатель МКУ КУМИ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4620,9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123,1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Toyota Spasio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нтоновская Еле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специалист – ответственный секретарь комиссии по делам несовершеннолетних и защите их пра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745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щая, 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441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Tayota</w:t>
            </w:r>
            <w:r>
              <w:rPr>
                <w:sz w:val="20"/>
                <w:szCs w:val="20"/>
              </w:rPr>
              <w:t xml:space="preserve"> Vista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,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нежил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орисенко Валентина Валентиновн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бухгалтерского учета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37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67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ВАЗ - 21074»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етрова Лидия Аль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троительства и архитектуры администрации Бур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70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17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Nissan Tiida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ласенко Еле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автоматизированных систем управления и технической защиты информации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600,0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Subaru Pleo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ниченко Наталья Ив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экономики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77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2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2)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2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рекова Юлия Викто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отдела экономики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029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>
          <w:trHeight w:val="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3)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ршова Елена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по работе с кадрами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77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341,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Toyota Cresta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час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игакова Нина Михай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по труду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81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орькина Ирина Михай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троительства и архитектуры администрации Бур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483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689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рузовой</w:t>
            </w:r>
            <w:r>
              <w:rPr>
                <w:sz w:val="20"/>
                <w:szCs w:val="20"/>
              </w:rPr>
              <w:t xml:space="preserve"> «УАЗ 3909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емченкова Елена 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отдела бухгалтерского учета администрации Бур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4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7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</w:rPr>
              <w:t>Land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Cruser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rado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ванова Светлана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экономики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07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Автомобиль легковой </w:t>
            </w:r>
            <w:r>
              <w:rPr>
                <w:sz w:val="20"/>
                <w:szCs w:val="20"/>
              </w:rPr>
              <w:t xml:space="preserve">Toyota </w:t>
            </w:r>
            <w:r>
              <w:rPr>
                <w:sz w:val="20"/>
                <w:szCs w:val="20"/>
                <w:lang w:val="ru-RU"/>
              </w:rPr>
              <w:t>«</w:t>
            </w:r>
            <w:r>
              <w:rPr>
                <w:sz w:val="20"/>
                <w:szCs w:val="20"/>
              </w:rPr>
              <w:t>Corona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63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)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)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ов Николай Семёно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отдела жилищно-коммунального хозяйства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95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Toyota Probox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216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Лыскова Ольга Андрее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лавный специалист юридического отдела администрации Бурейского района по опеке и попечительству совершеннолетних граждан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52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43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Honda CR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жил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гафонова Любовь Семё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бухгалтерского учета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89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0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Toyota Ipsum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рузовой</w:t>
            </w:r>
            <w:r>
              <w:rPr>
                <w:sz w:val="20"/>
                <w:szCs w:val="20"/>
              </w:rPr>
              <w:t xml:space="preserve"> «Mazda Titan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ревалова Светлана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мобилизационного отдела администрации Бур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322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4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ru-RU"/>
              </w:rPr>
              <w:t>Нива</w:t>
            </w:r>
            <w:r>
              <w:rPr>
                <w:sz w:val="20"/>
                <w:szCs w:val="20"/>
              </w:rPr>
              <w:t xml:space="preserve"> ВАЗ 212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анаскова Наталья 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экономики администрации Бур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3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1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дочь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зников Евгений Юрьевич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отдела по делам гражданской обороны и чрезвычайным ситуациям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850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6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ыбальченко Светла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рганизационно-контрольного отдела администрации Бур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66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рузовой</w:t>
            </w:r>
            <w:r>
              <w:rPr>
                <w:sz w:val="20"/>
                <w:szCs w:val="20"/>
              </w:rPr>
              <w:t xml:space="preserve"> «Mitsubishi Canter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одны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ранспор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атер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ru-RU"/>
              </w:rPr>
              <w:t>Прогресс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кова Альбина Павл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отдела торговли и защиты прав потребителей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232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,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732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, совместная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Toyota Corolla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Toyot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Town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Ace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отоцикл</w:t>
            </w:r>
            <w:r>
              <w:rPr>
                <w:sz w:val="20"/>
                <w:szCs w:val="20"/>
              </w:rPr>
              <w:t xml:space="preserve"> «ИЖ Юпитер - 5К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итникова Виктория Владими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ный специалист по организационному обеспечению деятельности Административной комиссии в Бурейском район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919,7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76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Toyota Carina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ототранспортн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редство</w:t>
            </w:r>
            <w:r>
              <w:rPr>
                <w:sz w:val="20"/>
                <w:szCs w:val="20"/>
              </w:rPr>
              <w:t xml:space="preserve"> «ИЖ 11401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уденок Александр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ельского хозяйства администрации Бурей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1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(1/4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Honda CRV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Чижикова Галина Роман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жилищно-коммунального хозяйства администрации Бурейского района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7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</w:t>
            </w:r>
            <w:r>
              <w:rPr>
                <w:sz w:val="20"/>
                <w:szCs w:val="20"/>
              </w:rPr>
              <w:t>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048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</w:t>
            </w:r>
            <w:r>
              <w:rPr>
                <w:sz w:val="20"/>
                <w:szCs w:val="20"/>
              </w:rPr>
              <w:t>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томобиль легковой «</w:t>
            </w:r>
            <w:r>
              <w:rPr>
                <w:sz w:val="20"/>
                <w:szCs w:val="20"/>
              </w:rPr>
              <w:t>Daihatsu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terio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kid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Шелевая Анастасия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сельского хозяйства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311,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3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ь легковой «ВАЗ 2106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Яцкевич Виктория Александров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ущий специалист отдела по делам молодёжи и детства администрации Буре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9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ru-RU"/>
              </w:rPr>
              <w:t>легковой</w:t>
            </w:r>
            <w:r>
              <w:rPr>
                <w:sz w:val="20"/>
                <w:szCs w:val="20"/>
              </w:rPr>
              <w:t xml:space="preserve"> «Toyota Corolla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 от продажи квартир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ourier New" w:hAnsi="Courier New" w:eastAsia="Arial" w:cs="Courier New"/>
          <w:sz w:val="20"/>
          <w:szCs w:val="20"/>
          <w:lang w:val="ru-RU"/>
        </w:rPr>
      </w:pPr>
      <w:r>
        <w:rPr>
          <w:rFonts w:eastAsia="Arial" w:cs="Courier New" w:ascii="Courier New" w:hAnsi="Courier New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>
          <w:rFonts w:eastAsia="Arial"/>
          <w:lang w:val="ru-RU"/>
        </w:rPr>
      </w:pPr>
      <w:r>
        <w:rPr>
          <w:rFonts w:eastAsia="Arial"/>
          <w:lang w:val="ru-RU"/>
        </w:rPr>
        <w:t>Примечание:</w:t>
      </w:r>
    </w:p>
    <w:p>
      <w:pPr>
        <w:pStyle w:val="Normal"/>
        <w:widowControl w:val="false"/>
        <w:autoSpaceDE w:val="false"/>
        <w:rPr>
          <w:rFonts w:eastAsia="Arial"/>
          <w:lang w:val="ru-RU"/>
        </w:rPr>
      </w:pPr>
      <w:r>
        <w:rPr>
          <w:rFonts w:eastAsia="Arial"/>
          <w:lang w:val="ru-RU"/>
        </w:rPr>
        <w:t>&lt;*&gt; - указываются несовершеннолетние дети муниципального служащего;</w:t>
      </w:r>
    </w:p>
    <w:p>
      <w:pPr>
        <w:pStyle w:val="Normal"/>
        <w:widowControl w:val="false"/>
        <w:tabs>
          <w:tab w:val="clear" w:pos="708"/>
          <w:tab w:val="left" w:pos="210" w:leader="none"/>
        </w:tabs>
        <w:autoSpaceDE w:val="false"/>
        <w:jc w:val="both"/>
        <w:rPr/>
      </w:pPr>
      <w:r>
        <w:rPr>
          <w:rFonts w:eastAsia="Arial"/>
          <w:lang w:val="ru-RU"/>
        </w:rPr>
        <w:t>&lt;**&gt;- сведения указываются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  <w:t xml:space="preserve">Главный специалист по работе с кадрами </w:t>
      </w:r>
    </w:p>
    <w:p>
      <w:pPr>
        <w:pStyle w:val="Normal"/>
        <w:suppressAutoHyphens w:val="false"/>
        <w:spacing w:lineRule="auto" w:line="276" w:before="0" w:after="200"/>
        <w:contextualSpacing/>
        <w:rPr>
          <w:sz w:val="28"/>
          <w:lang w:val="ru-RU"/>
        </w:rPr>
      </w:pPr>
      <w:r>
        <w:rPr>
          <w:sz w:val="28"/>
          <w:lang w:val="ru-RU"/>
        </w:rPr>
        <w:t>администрации Бурейского района                                                                                                                                     Е.А.Ершова</w:t>
      </w:r>
    </w:p>
    <w:sectPr>
      <w:type w:val="nextPage"/>
      <w:pgSz w:orient="landscape" w:w="16838" w:h="11906"/>
      <w:pgMar w:left="1132" w:right="765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>
      <w:lang w:val="ru-RU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lang w:val="ru-RU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17:00Z</dcterms:created>
  <dc:creator>Пользователь</dc:creator>
  <dc:description/>
  <cp:keywords/>
  <dc:language>en-US</dc:language>
  <cp:lastModifiedBy>Андрей</cp:lastModifiedBy>
  <cp:lastPrinted>2014-02-18T09:46:00Z</cp:lastPrinted>
  <dcterms:modified xsi:type="dcterms:W3CDTF">2014-05-12T04:34:00Z</dcterms:modified>
  <cp:revision>24</cp:revision>
  <dc:subject/>
  <dc:title> </dc:title>
</cp:coreProperties>
</file>