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т 17.03.2010 № 21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</w:p>
    <w:p>
      <w:pPr>
        <w:pStyle w:val="Normal"/>
        <w:spacing w:before="0" w:after="120"/>
        <w:ind w:left="4820" w:hanging="0"/>
        <w:rPr/>
      </w:pPr>
      <w:r>
        <w:rPr/>
        <w:t xml:space="preserve"> 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В </w:t>
      </w:r>
      <w:r>
        <w:rPr/>
        <w:t xml:space="preserve">муниципальное бюджетное учреждение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/>
        <w:t>«Алексеевский культурно-спортивный центр»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муниципального  служащего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3"/>
        <w:gridCol w:w="5812"/>
      </w:tblGrid>
      <w:tr>
        <w:trPr/>
        <w:tc>
          <w:tcPr>
            <w:tcW w:w="1242" w:type="dxa"/>
            <w:tcBorders/>
          </w:tcPr>
          <w:p>
            <w:pPr>
              <w:pStyle w:val="2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Я,</w:t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 Наталья Владимировна 23 мая 1985 года рождения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Алексеевский культурно-спортивный центр»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676712, Амурская область, Бурейский район, с. Алексеевка,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Новая, 8а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сообщаю сведения о своих доходах за отчетный период с 01 января 20_13_г. по 31 декабря 20_13__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особие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116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левая 18/1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Алексеевка, ул.Новая, 2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3-х комнат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левая 18/1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Алексеевка, ул.Новая, 2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TextBody"/>
        <w:spacing w:before="0" w:after="0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417"/>
        <w:gridCol w:w="1418"/>
        <w:gridCol w:w="1417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 Райчихинск, доп. офис №8636/0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уб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.07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817810003003003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830,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 Райчихинск, доп. офис №8636/0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ев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.12.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30797850300333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,5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гт. Новобурейский, доп. офис № 8636/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уб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.07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307810503003203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5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4.1.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кци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но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части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</w:r>
    </w:p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  __________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126"/>
        <w:gridCol w:w="1701"/>
        <w:gridCol w:w="170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озникно-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 xml:space="preserve">Достоверность и полноту настоящих </w:t>
      </w:r>
      <w:r>
        <w:rPr/>
        <w:t>сведений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государственного гражданского служащего области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  <w:t xml:space="preserve">                        </w:t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  <w:t xml:space="preserve">                       </w:t>
      </w:r>
    </w:p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постановлением главы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>от  17.03.2010 № 21</w:t>
      </w:r>
      <w:r>
        <w:rPr/>
        <w:t xml:space="preserve"> </w:t>
      </w:r>
    </w:p>
    <w:p>
      <w:pPr>
        <w:pStyle w:val="2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>В ________________________________________________________________________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 города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упруги (супруга) и несовершеннолетних детей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6"/>
          <w:szCs w:val="26"/>
        </w:rPr>
        <w:t>муниципального служащего города</w:t>
      </w:r>
      <w:r>
        <w:rPr>
          <w:sz w:val="26"/>
          <w:szCs w:val="26"/>
          <w:vertAlign w:val="superscript"/>
        </w:rPr>
        <w:t>1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701"/>
        <w:gridCol w:w="6095"/>
      </w:tblGrid>
      <w:tr>
        <w:trPr/>
        <w:tc>
          <w:tcPr>
            <w:tcW w:w="959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, </w:t>
            </w:r>
          </w:p>
        </w:tc>
        <w:tc>
          <w:tcPr>
            <w:tcW w:w="8788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бщаю сведения о доходах за отчетный период 1 января 20__г. по 31 декабря 20_г. 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й (моего)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упруги (супруга),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й дочери, несовершеннолетнего сына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– род занятий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ведения представляются отдельно на супругу (супруга) и на каждого их несовершеннолетних детей муниципального  служащего города, который представляет сведения.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члена семьи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члена семьи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 xml:space="preserve">Раздел 3. Сведения о денежных средствах, находящихся на счетах в банках </w:t>
      </w:r>
    </w:p>
    <w:p>
      <w:pPr>
        <w:pStyle w:val="TextBody"/>
        <w:spacing w:before="0" w:after="0"/>
        <w:rPr/>
      </w:pPr>
      <w:r>
        <w:rPr/>
        <w:t>и иных кредитных 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701"/>
        <w:gridCol w:w="1701"/>
        <w:gridCol w:w="99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аиме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банк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л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кредитной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валю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Да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ткрытия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омер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  <w:vertAlign w:val="superscript"/>
              </w:rPr>
            </w:pPr>
            <w:r>
              <w:rPr/>
              <w:t>Остат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;Trebuchet MS" w:ascii="Agency FB;Trebuchet MS" w:hAnsi="Agency FB;Trebuchet MS"/>
              </w:rPr>
              <w:t>(</w:t>
            </w:r>
            <w:r>
              <w:rPr/>
              <w:t>руб.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кци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о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рганизация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985"/>
        <w:gridCol w:w="1842"/>
        <w:gridCol w:w="1701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>Достоверность и полноту сведений, указанных в разделе 3</w:t>
      </w:r>
      <w:r>
        <w:rPr/>
        <w:t>,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муниципального  служащего город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6 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ency FB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57" w:hanging="0"/>
      <w:outlineLvl w:val="1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exact" w:line="200"/>
      <w:ind w:left="4394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60" w:after="60"/>
      <w:ind w:left="57" w:hanging="0"/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24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364" w:leader="none"/>
      </w:tabs>
      <w:autoSpaceDE w:val="false"/>
      <w:spacing w:before="240" w:after="0"/>
      <w:ind w:firstLine="567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0:36:00Z</dcterms:created>
  <dc:creator>User</dc:creator>
  <dc:description/>
  <cp:keywords/>
  <dc:language>en-US</dc:language>
  <cp:lastModifiedBy>User</cp:lastModifiedBy>
  <cp:lastPrinted>2014-02-25T10:46:00Z</cp:lastPrinted>
  <dcterms:modified xsi:type="dcterms:W3CDTF">2014-02-27T00:36:00Z</dcterms:modified>
  <cp:revision>2</cp:revision>
  <dc:subject/>
  <dc:title/>
</cp:coreProperties>
</file>