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  <w:t>Сведения о доходах, расходах  об  имуществе и обязательствах имущественного характера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  <w:t>муниципальных служащих и членов их семьи за период с   01.01.2013 пол 31.12.2013г.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</w:r>
    </w:p>
    <w:tbl>
      <w:tblPr>
        <w:tblW w:w="28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620"/>
        <w:gridCol w:w="1980"/>
        <w:gridCol w:w="1108"/>
        <w:gridCol w:w="1677"/>
        <w:gridCol w:w="1666"/>
        <w:gridCol w:w="1721"/>
        <w:gridCol w:w="1108"/>
        <w:gridCol w:w="57"/>
        <w:gridCol w:w="1227"/>
        <w:gridCol w:w="12741"/>
      </w:tblGrid>
      <w:tr>
        <w:trPr>
          <w:trHeight w:val="6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6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 мар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дченк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ктор Федор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724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3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седес-Бенц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ML</w:t>
            </w:r>
            <w:r>
              <w:rPr>
                <w:sz w:val="20"/>
              </w:rPr>
              <w:t xml:space="preserve">35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ворн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ола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520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: </w:t>
            </w: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ar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iid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тотранспорт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maha UBR-1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42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ерномордо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рина Арк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iida Lat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79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nd Kruzer 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рошни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тлан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2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ожано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ения Гермо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37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¼ дол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 Preme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3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 27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стаси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VIT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4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94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fun garg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1.4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.43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вец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й Владимир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-TREI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38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бразум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катерина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49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азаро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6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2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zubichi lace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урзае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ргей Мусаевич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5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-Tinaq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сквич-214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4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ьки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3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-X-TRAI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ирсано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9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2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PREM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2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 ATLA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4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яцк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ая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7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баре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тлан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6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Townac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руди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тла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17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-CORO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ИЛ-1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руди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горь Анто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менк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рина Ег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6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-CORO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убец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ения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4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9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x-tra-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ренк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оя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6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дороче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рис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7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Vist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de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90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имран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льга Вита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8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ше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7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Atlas 1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авц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сквич ВАЗ 214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 CARI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2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сквич ВАЗ 214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 CARI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л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бо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7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,6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  <w:lang w:val="en-US"/>
              </w:rPr>
              <w:t>ISSAN MARCH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ар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ит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7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феню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дмил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75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 TIID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06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 TIID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ценк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ола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0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6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ряс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льг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6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ONDA-HR-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офим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дими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aiota  Prem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аяпи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8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6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Ег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9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Cam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арк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н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0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 Ipsum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КУ «Отдел по делам молодежи, культуры и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довенк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656673</w:t>
            </w: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75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меки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талья Вита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9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zda Bong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рницки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дуард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48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Toyota 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SH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5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лки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са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5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55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ONDA-CR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пирование информации запрещено. Информация для опубликования общероссийскими, региональными и городскими средствами массовой информации представляется им по их письменным запросам в администрацию города Райчихинска на имя главы города Райчихинска в соответствии с Указом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власти и государственных органов субъектов Российской Федерации и представление этих сведений общероссийским средствам массовой информации для опубликования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54:00Z</dcterms:created>
  <dc:creator>Admin</dc:creator>
  <dc:description/>
  <cp:keywords/>
  <dc:language>en-US</dc:language>
  <cp:lastModifiedBy>Admin</cp:lastModifiedBy>
  <dcterms:modified xsi:type="dcterms:W3CDTF">2014-05-07T06:44:00Z</dcterms:modified>
  <cp:revision>36</cp:revision>
  <dc:subject/>
  <dc:title/>
</cp:coreProperties>
</file>