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3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 за отчетный период с 1 января 2013 года по 31 декабря 2013 года,   об имуществе и обязательствах имущественного характера  по состоянию на конец отчетного периода, предоставленных руководителями муниципальных учреждений   городс Райчихинска,</w:t>
      </w:r>
      <w:r>
        <w:rPr>
          <w:b/>
          <w:bCs/>
        </w:rPr>
        <w:t xml:space="preserve"> а также о доходах, об имуществе и обязательствах имущественного характера их супруги (супруга) и несовершеннолетних детей</w:t>
      </w:r>
      <w:r>
        <w:rPr>
          <w:b/>
        </w:rPr>
        <w:t xml:space="preserve">   </w:t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97"/>
        <w:gridCol w:w="1777"/>
        <w:gridCol w:w="1372"/>
        <w:gridCol w:w="999"/>
        <w:gridCol w:w="1438"/>
        <w:gridCol w:w="1417"/>
        <w:gridCol w:w="1373"/>
        <w:gridCol w:w="999"/>
        <w:gridCol w:w="1438"/>
        <w:gridCol w:w="759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 (тыс. руб.)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ж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Зельвин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Клуб поселка Широкий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раеведческий музей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риго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Централизованная библиотечная систем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CR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ур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 ДОД «Школа искусств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VOTA COROL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информации запрещено. Информация для опубликования общероссийскими, региональными и городскими средствами массовой информации представляется им по их письменным запросам в администрацию города Райчихинска на имя руководителя самостоятельного структурного подразделения являющего учредителем муниципального учреждения 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власти и государственных органов субъектов Российской Федерации и представление этих сведений общероссийским средствам массовой информации для опубликования».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36"/>
      <w:szCs w:val="3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17:00Z</dcterms:created>
  <dc:creator>Admin</dc:creator>
  <dc:description/>
  <cp:keywords/>
  <dc:language>en-US</dc:language>
  <cp:lastModifiedBy>Admin</cp:lastModifiedBy>
  <dcterms:modified xsi:type="dcterms:W3CDTF">2014-06-04T04:58:00Z</dcterms:modified>
  <cp:revision>6</cp:revision>
  <dc:subject/>
  <dc:title/>
</cp:coreProperties>
</file>