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ind w:left="8493" w:hanging="0"/>
        <w:jc w:val="both"/>
        <w:rPr>
          <w:sz w:val="16"/>
          <w:szCs w:val="16"/>
        </w:rPr>
      </w:pPr>
      <w:r>
        <w:rPr>
          <w:sz w:val="16"/>
          <w:szCs w:val="16"/>
        </w:rPr>
        <w:t>к Порядку    размещения   сведений о доходах, об имуществе и обязательствах имущественного характера руководителей муниципальных учреждений   города Райчихинска,</w:t>
      </w:r>
      <w:r>
        <w:rPr>
          <w:bCs/>
          <w:sz w:val="16"/>
          <w:szCs w:val="16"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за отчетный период с 1 января 2012 года по 31 декабря 2012 года,   об имуществе и обязательствах имущественного характера  по состоянию на конец отчетного периода, предоставленных руководителями муниципальных учреждений   города Райчихинска,</w:t>
      </w:r>
      <w:r>
        <w:rPr>
          <w:b/>
          <w:bCs/>
        </w:rPr>
        <w:t xml:space="preserve"> а также о до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97"/>
        <w:gridCol w:w="1777"/>
        <w:gridCol w:w="1372"/>
        <w:gridCol w:w="999"/>
        <w:gridCol w:w="1438"/>
        <w:gridCol w:w="1417"/>
        <w:gridCol w:w="1373"/>
        <w:gridCol w:w="999"/>
        <w:gridCol w:w="1438"/>
        <w:gridCol w:w="82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1&gt;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руководителя муниципального учре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за 2012 год (тыс. руб.)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ж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Зельвин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Клуб поселка Широкий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Алексе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Краеведческий музей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1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риго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 библиотечная систем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ур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ДОД «Школа искусств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7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VOTA COROL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Никола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БУ «Служба  благоустройств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VOTA-IPS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6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Галина Григор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ЦРР ДС №1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Галина Васи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Еле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19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а ГАЗ-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й Светла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кса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3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19"/>
                <w:szCs w:val="19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л/а </w:t>
            </w:r>
            <w:hyperlink r:id="rId2" w:tgtFrame="_blank">
              <w:r>
                <w:rPr>
                  <w:rStyle w:val="InternetLink"/>
                  <w:sz w:val="20"/>
                  <w:szCs w:val="20"/>
                  <w:lang w:val="en-US"/>
                </w:rPr>
                <w:t xml:space="preserve"> </w:t>
              </w:r>
              <w:r>
                <w:rPr>
                  <w:rStyle w:val="InternetLink"/>
                  <w:b w:val="false"/>
                  <w:sz w:val="20"/>
                  <w:szCs w:val="20"/>
                  <w:lang w:val="en-US"/>
                </w:rPr>
                <w:t xml:space="preserve">TOYOTA 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</w:rPr>
                <w:t>I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lang w:val="en-US"/>
                </w:rPr>
                <w:t>PSUM</w:t>
              </w:r>
              <w:r>
                <w:rPr>
                  <w:rStyle w:val="InternetLink"/>
                  <w:b w:val="false"/>
                  <w:bCs w:val="false"/>
                  <w:color w:val="000000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анова Марина Анато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ёжникова Светла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, ИЖ-Ю 5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инюта Светла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БУ д/с №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0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хина Наталья Анатоль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АУ д/с №29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ов Сергей Фёдорович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ДОД ДЮСШ №3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NISSAN X-TRAIL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люк Наталия Николаевн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Г №8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6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ик Виктор Анатоль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БУ СОШ №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ик Галина Афанас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ДОД ДД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Светлана Анато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ДОД ЦД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енстрик Валентина Васи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СОШ №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Александр Николае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БУ ДОД ДЮСШ №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/а </w:t>
            </w:r>
            <w:r>
              <w:rPr>
                <w:sz w:val="20"/>
                <w:szCs w:val="20"/>
                <w:lang w:val="en-US"/>
              </w:rPr>
              <w:t>HONDA HRV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днова Ольга Георги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СОШ №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OTA CORONA PREMI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а Татьяна Владими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БУ СОШ №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TOYOTA CARI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информации запрещено. Информация для опубликования общероссийскими, региональными и городскими средствами массовой информации представляется им по их письменным запросам в администрацию города Райчихинска на имя руководителя самостоятельного структурного подразделения являющего учредителем муниципального учреждения 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власти и государственных органов субъектов Российской Федерации и представление этих сведений общероссийским средствам массовой информации для опубликования».</w:t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80;&#1087;&#1089;&#1091;&#1084;&amp;rid=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23:13:00Z</dcterms:created>
  <dc:creator>User</dc:creator>
  <dc:description/>
  <cp:keywords/>
  <dc:language>en-US</dc:language>
  <cp:lastModifiedBy>User</cp:lastModifiedBy>
  <dcterms:modified xsi:type="dcterms:W3CDTF">2013-07-08T05:02:00Z</dcterms:modified>
  <cp:revision>18</cp:revision>
  <dc:subject/>
  <dc:title/>
</cp:coreProperties>
</file>