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4"/>
        <w:gridCol w:w="2056"/>
        <w:gridCol w:w="1108"/>
        <w:gridCol w:w="1677"/>
        <w:gridCol w:w="1666"/>
        <w:gridCol w:w="1721"/>
        <w:gridCol w:w="1108"/>
        <w:gridCol w:w="1677"/>
      </w:tblGrid>
      <w:tr>
        <w:trPr>
          <w:trHeight w:val="6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Фед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3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ыче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Анато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-Бенц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L</w:t>
            </w:r>
            <w:r>
              <w:rPr>
                <w:sz w:val="22"/>
                <w:szCs w:val="22"/>
              </w:rPr>
              <w:t xml:space="preserve">3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 X 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Трофим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BE NISS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вор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72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399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36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ж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Гермо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reme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.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.4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9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-TRE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зу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ндр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6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ин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ав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а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4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zubichi lac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урз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Муса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-Tinaq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-X-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с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87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54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4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Ю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Борис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color w:val="FF66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у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4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CORO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уд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Анто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Ег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-CORO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и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s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de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6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р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7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 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ВАЗ 21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AR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ВАЗ 21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AR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9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6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ц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4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я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9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7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-H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Никола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iota  Prem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яп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8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го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икт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5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3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иря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онстанти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ри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ря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7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ря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Отдел по делам молодежи, культуры и спорт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е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ита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color w:val="FF66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Bong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val="en-US"/>
              </w:rPr>
            </w:pPr>
            <w:r>
              <w:rPr>
                <w:color w:val="FF66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ниц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9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информации запрещено. Информация для опубликования общероссийскими, региональными и городскими средствами массовой информации представляется им по их письменным запросам в администрацию города Райчихинска на имя главы города Райчихинска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власти и государственных органов субъектов Российской Федерации и представление этих сведений общероссийским средствам массовой информации для опублик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3:15:00Z</dcterms:created>
  <dc:creator>User</dc:creator>
  <dc:description/>
  <cp:keywords/>
  <dc:language>en-US</dc:language>
  <cp:lastModifiedBy>User</cp:lastModifiedBy>
  <cp:lastPrinted>2012-06-25T16:24:00Z</cp:lastPrinted>
  <dcterms:modified xsi:type="dcterms:W3CDTF">2013-05-15T22:48:00Z</dcterms:modified>
  <cp:revision>57</cp:revision>
  <dc:subject/>
  <dc:title/>
</cp:coreProperties>
</file>