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left="1132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главы города Свободного и членов его семь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ериод с 1 января по 31 декабря 20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505"/>
        <w:gridCol w:w="1134"/>
        <w:gridCol w:w="1418"/>
        <w:gridCol w:w="2180"/>
        <w:gridCol w:w="2127"/>
        <w:gridCol w:w="1701"/>
        <w:gridCol w:w="1275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фамилия, имя отчество  главы города Свобод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«супруга» или «супр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Указываются несовершеннолетние дети главы города Свободного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исова Гал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652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46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Аавтомобиль УА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 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ual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жина Светлана Хакимул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3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2 </w:t>
      </w:r>
    </w:p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убченко Михаил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308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ывается «дочь» или «сын»*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ываются несовершеннолетние дети главы города Свободного, муниципального служащего, руководителя муниципального учрежд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0:29:00Z</dcterms:created>
  <dc:creator>User</dc:creator>
  <dc:description/>
  <cp:keywords/>
  <dc:language>en-US</dc:language>
  <cp:lastModifiedBy>GD</cp:lastModifiedBy>
  <dcterms:modified xsi:type="dcterms:W3CDTF">2014-05-22T04:39:00Z</dcterms:modified>
  <cp:revision>9</cp:revision>
  <dc:subject/>
  <dc:title> </dc:title>
</cp:coreProperties>
</file>