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 финансового управления администрации г. Свободного и членов их семьи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авишникова Татьяна Александровна Заместитель начальника-начальник бюджет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71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8 кв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35,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орная Светлана Владимировна консультант отдела учета и отче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537948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4кв.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694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– ВАЗ 21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гаева Елена Владимировна заместитель начальника-начальник  отдела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22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SUZUKI Grand-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27400 руб.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37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3 кв. 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минина Валентина Петровна консультант отдела доходов и производствен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951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TOYOTA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ко Ольга Андреевна начальник отдела учета и отчетности- главный 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987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653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, 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 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3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1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8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TOYOTA RAV-4 грузовой  автомобиль MITSUBISHI CANT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й  автомобиль КАМ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й  автомобиль автокран - ЗИЛ 133Г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вой  автомобиль ISUZU EL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прицеп бортовой ОДА 39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лахсзян Елена Викторовна главный специалист отдела казначейского исполнения городск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53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,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TOYOTA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AS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сюк Анжелика Владимировна руководитель сектора планирования и анализа расходов на социальную сфер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733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8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кв.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 в комнате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ифорова Наталья Георгиевна начальник отдела доходов и производственной сф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1278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4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394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1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 -TOYOTA MARK 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6 кв.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71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19:00Z</dcterms:created>
  <dc:creator>User</dc:creator>
  <dc:description/>
  <cp:keywords/>
  <dc:language>en-US</dc:language>
  <cp:lastModifiedBy>Rukavishnikova</cp:lastModifiedBy>
  <cp:lastPrinted>2014-05-05T14:49:00Z</cp:lastPrinted>
  <dcterms:modified xsi:type="dcterms:W3CDTF">2014-05-07T04:08:00Z</dcterms:modified>
  <cp:revision>41</cp:revision>
  <dc:subject/>
  <dc:title> </dc:title>
</cp:coreProperties>
</file>