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142"/>
        <w:gridCol w:w="1743"/>
        <w:gridCol w:w="1177"/>
        <w:gridCol w:w="1811"/>
        <w:gridCol w:w="1648"/>
        <w:gridCol w:w="1618"/>
        <w:gridCol w:w="1156"/>
        <w:gridCol w:w="1579"/>
      </w:tblGrid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год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арка транспортных средст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шников Алексей Корнеевич, директор муниципального казенного учреждения «Многофункциональный центр оказания государственных и муниципальных услуг» города Свободного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6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ENT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IENTA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банцева Ольга Борисовна,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директор муниципального казенного учреждения «Управление по содержанию и обслуживанию административных зданий города Свободного»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122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арь Игорь Петрович, начальник управления по делам ГО и ЧС по г. Свободног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731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V4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в Георгий Анатольевич, директор муниципального казенного учреждения «Стройсервис»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216,5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81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винова Елена Ганиевна, начальник отдела культуры администрации гор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140,5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грузовой </w:t>
            </w:r>
            <w:r>
              <w:rPr>
                <w:sz w:val="16"/>
                <w:szCs w:val="16"/>
                <w:lang w:val="en-US"/>
              </w:rPr>
              <w:t xml:space="preserve"> MAZDA-TITA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806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руких Андрей Игоревич, начальник отдела по ЖКХ и благоустройству администрации города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865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45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мова Татьяна Николаевна, начальник финансового управления администрации город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578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7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а Любовь Александровна, начальник управления образова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814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33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а Дина Сергеевна, начальник отдела культуры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991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32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GAIA</w:t>
            </w:r>
            <w:r>
              <w:rPr>
                <w:sz w:val="16"/>
                <w:szCs w:val="16"/>
              </w:rPr>
              <w:t xml:space="preserve">»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янов Александр Валерьевич, начальник отдела ФК и спорт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5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обиль легковой « Ауди А 4 1,8 Т  </w:t>
            </w:r>
            <w:r>
              <w:rPr>
                <w:sz w:val="16"/>
                <w:szCs w:val="16"/>
                <w:lang w:val="en-US"/>
              </w:rPr>
              <w:t>Quattr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249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роун-Комфорт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Тойота Корона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 премиум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»Тойота Корона премиум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ьина Нина Владимировна, начальник управления по использованию муниципального имущества и землепользованию администрации город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715110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 «Тойота фит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9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 «Хонда ЦРВ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бонго 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ий Роберт Валентинович, глава город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27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7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3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6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ич Александр Степанович, первый заместитель главы администрации город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380,0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Harrier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Lite Ace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: тракторный четырехосный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оров Сергей Юрьевич, первый заместитель главы администрации города по обеспечению развития местного самоуправл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83074,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aia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27,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усов Сергей Васильевич, заместитель главы администрации города по ЖКХ строительству и архитектуре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6298,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MITSUBISHI PAJER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5,1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ALLIO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шко Наталья Ивановна, заместитель главы администрации города по социальным вопрос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582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414,0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 xml:space="preserve">TOYOTA </w:t>
            </w:r>
            <w:r>
              <w:rPr>
                <w:sz w:val="16"/>
                <w:szCs w:val="16"/>
              </w:rPr>
              <w:t>Прад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 xml:space="preserve">TOYOTA </w:t>
            </w:r>
            <w:r>
              <w:rPr>
                <w:sz w:val="16"/>
                <w:szCs w:val="16"/>
              </w:rPr>
              <w:t>Дюна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язникова Галина Андреевна,  главный специалист архивного отдела администрации горо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49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610,9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ВАЗ-2106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Нисан АД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ич Светлана Салиховна, ведущий специалист юридического отдела аналитическо-правового управл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89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Honda Fit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06,9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вченко Игорь Валентинович, начальник мобилизационного отдел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02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Gaia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18,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нная Елена Анатольевна,  начальник отдела документального обеспечения и контрол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942,9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осевич Екатерина Анатольевна, главный специалист отдела экономического развития и поддержки предприниматель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253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ковцев Сергей Григорьевич, главный специалист аналитическо-правового управления -секретарь административной комиссии в городе Свободном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72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CHASER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477,97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рин Михаил Юрьевич, начальник аналитическо-правового управле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138,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LAND CRUIZER PRAD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0,00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нат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исофенко Екатерина Юрьевна, главный специалист отдела муниципального заказа и развития потребительского рын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050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02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HARRIER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бухов Михаил Леонидович, заместитель начальника аналитическо-правового управле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632,9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GAIA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991,2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сенко Елена Викторовна, начальник отдела экономического развития и поддержки предприниматель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37335,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грузовой «</w:t>
            </w:r>
            <w:r>
              <w:rPr>
                <w:sz w:val="16"/>
                <w:szCs w:val="16"/>
                <w:lang w:val="en-US"/>
              </w:rPr>
              <w:t>Nissan Atla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Nissa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afari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портные средства: мотоцикл «Урал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ина Екатерина Андреевна, ведущий специалист отдела экономического развития и поддержки предприниматель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480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- Plats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омирова Ольга Анатольевна, начальник отдела бухгалтерского учет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867,3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объект незавершенного строительств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358,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Нисан-Санни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жилое здани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Санйонг-Актион»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ская Валентина Александровна, начальник архивного отдел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052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IST</w:t>
            </w:r>
            <w:r>
              <w:rPr>
                <w:sz w:val="16"/>
                <w:szCs w:val="16"/>
              </w:rPr>
              <w:t xml:space="preserve">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16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 LAND CRUIZER PRAD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гина Татьяна Александровн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64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Nissan March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235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6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евич Ирина Павловна, ведущий специалист отдела муниципального заказа и развития потребительского рынк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48,0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хоменко Людмила Ивановна, консультант отдела муниципального заказа и развития потребительского рынка (со 01.02.2014 -начальник отдела муниципального заказа и развития потребительского рынка)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48,4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ач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завершенное строительств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804,3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UM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завершенное строительство, совместная собственност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недвижимое имущество: незавершенное строительст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еменко Оксана Павловна, руководитель информационно - аналитического сектора информационно-аналитического управлени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75725,95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97587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: автобус Нисан Ларго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грузовой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-Сани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илова Татьяна Владимировна, консультант отдела экономического развития и поддержки предпринима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328,86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574,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Лада 111940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щенкова Наталья Юрьевна, начальник юридического отдел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87,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UNCARG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324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грузовой «</w:t>
            </w:r>
            <w:r>
              <w:rPr>
                <w:sz w:val="16"/>
                <w:szCs w:val="16"/>
                <w:lang w:val="en-US"/>
              </w:rPr>
              <w:t>NISSAN ATLAS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рцева Лариса Александровна, заместитель начальника отдела бухгалтерского уче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169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45,00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здин Юрий Геннадьевич, начальник отдела по градостроительству, архитектуре и капитальному строительству администрации города - главный архитекто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335,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44151,5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ых Алексей Владимирович, главный специалист администрации города в области организации и осуществления деятельности по опеке и попечительству в отношении совершеннолетних лиц, признанных судом недееспособными в следствие психического расстройства или ограничения судом в дееспособности в следствии злоупотребления спиртными напитками и наркотическими средствами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85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Carina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sedan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Honda Airwave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аченко Ольга Сергеевна, заместитель начальника отдела по документальному обеспечению и контролю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120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MITSUBISHI PAJERO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енко Светлана Александровна, начальник организационно-кадрового отдела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617,7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435,7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«</w:t>
            </w:r>
            <w:r>
              <w:rPr>
                <w:sz w:val="16"/>
                <w:szCs w:val="16"/>
                <w:lang w:val="en-US"/>
              </w:rPr>
              <w:t>TOY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WISH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ошин Андрей Андреевич, управляющий делами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738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57,3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цева Анастасия Александровна, ведущий специалист-специалист по охране труд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871,5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 тойота плат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3:52:00Z</dcterms:created>
  <dc:creator>User</dc:creator>
  <dc:description/>
  <cp:keywords/>
  <dc:language>en-US</dc:language>
  <cp:lastModifiedBy>User</cp:lastModifiedBy>
  <dcterms:modified xsi:type="dcterms:W3CDTF">2014-05-23T03:31:00Z</dcterms:modified>
  <cp:revision>230</cp:revision>
  <dc:subject/>
  <dc:title/>
</cp:coreProperties>
</file>