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доходах, имуществе и обязательствах имущественного характера муниципальных служащих, руководителей муниципальных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реждений и членов их семьи за период с 1 января по 31 декабря 2013 год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84"/>
        <w:gridCol w:w="1553"/>
        <w:gridCol w:w="1511"/>
        <w:gridCol w:w="1547"/>
        <w:gridCol w:w="1549"/>
        <w:gridCol w:w="1551"/>
        <w:gridCol w:w="1511"/>
        <w:gridCol w:w="1547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ларированный годовой доход за год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ости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мущества, находящегося 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и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марка транспортных средст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 Алексей Юрьевич Директор муниципального автономного учреждения «Центр спортивной подготовки» города Свободно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9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аник Александр Владимирович Заместитель директора муниципального автономного учреждения «Центр спортивной подготовки» города Свободног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10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упруга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59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dai Sjlari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42:00Z</dcterms:created>
  <dc:creator>user</dc:creator>
  <dc:description/>
  <cp:keywords/>
  <dc:language>en-US</dc:language>
  <cp:lastModifiedBy>user</cp:lastModifiedBy>
  <cp:lastPrinted>2014-05-05T14:50:00Z</cp:lastPrinted>
  <dcterms:modified xsi:type="dcterms:W3CDTF">2014-05-08T07:45:00Z</dcterms:modified>
  <cp:revision>9</cp:revision>
  <dc:subject/>
  <dc:title/>
</cp:coreProperties>
</file>