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203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доходах, имуществе и обязательствах имущественного характера  муниципальных служащих, руководителей муниципальных   учреждений и членов их семьи за период с 1 января по 31 декабря 2013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276"/>
        <w:gridCol w:w="1701"/>
        <w:gridCol w:w="1559"/>
        <w:gridCol w:w="1843"/>
        <w:gridCol w:w="1559"/>
        <w:gridCol w:w="1418"/>
        <w:gridCol w:w="99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           годовой дох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год        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ьская Людмила Алексеевна - руководитель сектора правового регулирования и бухгалтерского учета отдела по ЖКХ и благоустройству администрации города Свободн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 642,78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½ доля земельного учас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¾ доли кварти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ницкая Людмила Александровна - руководитель сектора по технической экспертизе и вопросам эксплуатации жилищно-коммунального комплекса отдела по ЖКХ и благоустройству администрации города Свободно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 301,91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 763,46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¼ доля кварти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 «Ниссан АД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алов Геннадий Анатольевич – главный специалист сектора правового регулирования и бухгалтерского учета отдела по ЖКХ и благоустройству администрации города Свобод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 161,89 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7:24:00Z</dcterms:created>
  <dc:creator>Admin</dc:creator>
  <dc:description/>
  <cp:keywords/>
  <dc:language>en-US</dc:language>
  <cp:lastModifiedBy>Admin</cp:lastModifiedBy>
  <cp:lastPrinted>2014-05-08T14:17:00Z</cp:lastPrinted>
  <dcterms:modified xsi:type="dcterms:W3CDTF">2014-05-08T05:29:00Z</dcterms:modified>
  <cp:revision>118</cp:revision>
  <dc:subject/>
  <dc:title>                                                                                                                                                                                                        Приложение №2 </dc:title>
</cp:coreProperties>
</file>