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320"/>
        <w:gridCol w:w="2440"/>
        <w:gridCol w:w="2620"/>
        <w:gridCol w:w="2640"/>
      </w:tblGrid>
      <w:tr>
        <w:trPr>
          <w:trHeight w:val="540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за 2012 год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ета в кредитных организациях</w:t>
            </w:r>
          </w:p>
        </w:tc>
        <w:tc>
          <w:tcPr>
            <w:tcW w:w="2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мущество </w:t>
            </w:r>
          </w:p>
        </w:tc>
      </w:tr>
      <w:tr>
        <w:trPr>
          <w:trHeight w:val="1800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аник Александр Владимирович</w:t>
            </w:r>
          </w:p>
        </w:tc>
        <w:tc>
          <w:tcPr>
            <w:tcW w:w="23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яющий обязанности директора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- 220977,35;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вещенское ОСБ 8636 г.Благовещенск Доп.офис № 8636/0162 г.Свободный ул.Ленина, д.79, Зарплатная карта, 20.08.2007г, Остаток на счете 5083,20 руб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 - безвозмездное пользование</w:t>
            </w:r>
          </w:p>
        </w:tc>
      </w:tr>
      <w:tr>
        <w:trPr>
          <w:trHeight w:val="252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от педагогической деятельности- 124730,02;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Азиатско-Тихоокеанский Банк» (ОАО) г.Благовещенск Доп.офис № 21 филиал АТБ (ОАО) г.Свободный, Зарплатная карта, 05.08.2008г, Остаток на счете 7861,94 руб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ходы: -Теплосеть № 5- 92640,62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Азиатско-Тихоокеанский Банк» (ОАО) г.Благовещенск Доп.офис № 21 филиал АТБ (ОАО) г.Свободный, Зарплатная карта, 28.05.2007г Остаток на счете 19309,07 руб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доход за отчетный период - 438347,99руб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аник Виктория Анатольевна</w:t>
            </w:r>
          </w:p>
        </w:tc>
        <w:tc>
          <w:tcPr>
            <w:tcW w:w="23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директора по УВД МОБУ ДОД ДЮСШ № 1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ход по основному месту работы - 433792,55; 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Азиатско-Тихоокеанский Банк» (ОАО) г.Благовещенск Доп.офис № 21 филиал АТБ (ОАО) г.Свободный, Зарплатная карта, Остаток на счете 2848,25руб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 - безвозмездное пользование</w:t>
            </w:r>
          </w:p>
        </w:tc>
      </w:tr>
      <w:tr>
        <w:trPr>
          <w:trHeight w:val="1305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и легковые : HYUNDAI SOLARIS, индивидуальная, Место </w:t>
              <w:br/>
              <w:t>регистрации г. Свободны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4:03:00Z</dcterms:created>
  <dc:creator>User</dc:creator>
  <dc:description/>
  <cp:keywords/>
  <dc:language>en-US</dc:language>
  <cp:lastModifiedBy>User</cp:lastModifiedBy>
  <dcterms:modified xsi:type="dcterms:W3CDTF">2013-05-08T04:03:00Z</dcterms:modified>
  <cp:revision>2</cp:revision>
  <dc:subject/>
  <dc:title/>
</cp:coreProperties>
</file>