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бюджетного учреждения станции юных туристов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го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7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592"/>
        <w:gridCol w:w="1701"/>
        <w:gridCol w:w="1032"/>
        <w:gridCol w:w="1633"/>
        <w:gridCol w:w="28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08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йсер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ери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ич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548,67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9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ROLLA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223,47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9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бюджетного учреждения станции юных натуралистов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607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43"/>
        <w:gridCol w:w="35"/>
        <w:gridCol w:w="1043"/>
        <w:gridCol w:w="1474"/>
        <w:gridCol w:w="1701"/>
        <w:gridCol w:w="1559"/>
        <w:gridCol w:w="74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ов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876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7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</w:t>
            </w:r>
          </w:p>
        </w:tc>
        <w:tc>
          <w:tcPr>
            <w:tcW w:w="147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00" w:leader="none"/>
          <w:tab w:val="left" w:pos="124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бюджетного учреждения «Детский морской центр»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го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10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666"/>
        <w:gridCol w:w="1418"/>
        <w:gridCol w:w="1633"/>
        <w:gridCol w:w="1627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5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ind w:left="232" w:hanging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ихайлович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56,78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91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18,15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бюджетного учреждения детско-юношеской спортивной школы № 1 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5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267"/>
        <w:gridCol w:w="1633"/>
        <w:gridCol w:w="1633"/>
        <w:gridCol w:w="25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ина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Владимиро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248,88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бюджетного учреждения дома детского творчества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33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267"/>
        <w:gridCol w:w="1633"/>
        <w:gridCol w:w="1517"/>
        <w:gridCol w:w="116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ович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Николаевн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265,44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бюджетного учреждения детско-юношеской спортивной школы № 2 имени О.В. Качева 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33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267"/>
        <w:gridCol w:w="1633"/>
        <w:gridCol w:w="1517"/>
        <w:gridCol w:w="116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ин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орь Анатольевич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652,48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52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548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имуществе и обязательствах имущественного характера директора муниципального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 бюджетного учреждения станции юных техников  города Свобод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членов ее семьи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tabs>
          <w:tab w:val="clear" w:pos="709"/>
          <w:tab w:val="left" w:pos="5925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95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2508"/>
        <w:gridCol w:w="1404"/>
        <w:gridCol w:w="1578"/>
        <w:gridCol w:w="1043"/>
        <w:gridCol w:w="601"/>
        <w:gridCol w:w="1267"/>
        <w:gridCol w:w="1633"/>
        <w:gridCol w:w="1633"/>
        <w:gridCol w:w="25"/>
      </w:tblGrid>
      <w:tr>
        <w:trPr>
          <w:trHeight w:val="750" w:hRule="atLeast"/>
        </w:trPr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u w:val="single"/>
              </w:rPr>
              <w:t xml:space="preserve"> 2012 год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13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5" w:hRule="atLeast"/>
        </w:trPr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мин Виктор Владимирович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220,31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ое участие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4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768,41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8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совершеннолетние дети)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9"/>
                <w:tab w:val="left" w:pos="592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678" w:gutter="0" w:header="0" w:top="568" w:footer="0" w:bottom="85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4:49:00Z</dcterms:created>
  <dc:creator>DEMO_Frol</dc:creator>
  <dc:description/>
  <cp:keywords/>
  <dc:language>en-US</dc:language>
  <cp:lastModifiedBy>Admin</cp:lastModifiedBy>
  <cp:lastPrinted>2012-05-14T02:35:00Z</cp:lastPrinted>
  <dcterms:modified xsi:type="dcterms:W3CDTF">2013-05-08T06:08:00Z</dcterms:modified>
  <cp:revision>4</cp:revision>
  <dc:subject/>
  <dc:title/>
</cp:coreProperties>
</file>