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14"/>
        <w:gridCol w:w="1080"/>
        <w:gridCol w:w="900"/>
        <w:gridCol w:w="1800"/>
        <w:gridCol w:w="1080"/>
        <w:gridCol w:w="900"/>
        <w:gridCol w:w="720"/>
        <w:gridCol w:w="900"/>
        <w:gridCol w:w="1281"/>
        <w:gridCol w:w="1064"/>
        <w:gridCol w:w="1031"/>
        <w:gridCol w:w="1844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в ба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 в бан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супруг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за 2012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а в банка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, находящееся в собственност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.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города по обеспечению развития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744,00 Иные доходы 269981,00</w:t>
            </w:r>
          </w:p>
          <w:p>
            <w:pPr>
              <w:pStyle w:val="Normal"/>
              <w:ind w:left="-468" w:firstLine="4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Га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9,4 кв.м.  ½ доля с Федоровой Г.А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76,1 кв.м. безвозмезд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Г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00,00 Иные доходы 17947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3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6,1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9,4 кв.м.  ½ доля с Федоровым С.Ю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.С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гор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14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8,1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8,3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в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805 кв.м. и 27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-хари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атьяна Викто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1128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5,1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 Квартира 3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ик 27.0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9,8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7,0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С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г. Свободного по ЖКХ строительству и архитек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 170, 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родажи имущества 655 000,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760,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¼ доля квартиры 57,6 кв.м, в доле с Белоусовой М.Ю., Белоусовым М.С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ым А.С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 квартиры в доле с Белоусовым М.С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 земельный участок 24 кв.м.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М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у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от продажи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1,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 квартиры 57,6 кв.м, в доле с Белоусовым С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ой М.Ю. Белоусовым А.С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 квартиры в доле с Белоусовым С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 квартиры 57,6 кв.м, в доле с Белоусовым С.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оусовой М.Ю. Белоусов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С. в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а М. Ю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035, 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родажи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, 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57,6 кв. м ¼ доля  в доле с Белоусовым С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ым М.С. Белоусовым А.С. 57,6 кв. м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«Аллион» 57,6 кв. м в индивидуальной собственности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ко Н. 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по социаль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74,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154596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я квартиры 13,0 кв.м, в доле с Грушко 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бственность квартиры с Грушко 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ко Виктор Михайлови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32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9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7,6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 13,0 кв.м, в доле с Грушко Н.И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бственность квартиры с Грушко Н.И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Прад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Дюна»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ий Р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города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174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41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868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6,7 кв.м. в индивидуальной собственности в РФ Квартира 32,1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3,7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9,8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6,8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6,7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2,1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32,5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881,7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518,9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442,6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716,6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44,3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383 ,2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139,5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76,5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77,3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2533,3 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72,4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463,5 кв.м. в индивидуальной собственност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А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инский А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С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000 кв.м. индивидуальная собственность в РФ Жилой дом 46,2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2 кв.м. безвозмезд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2 кв.м. безвозмезд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2 кв.м. безвозмезд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2 кв.м. безвозмезд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Е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34,6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6,7 кв.м. безвозмездное пользование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ова Т.Н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асового управления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2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7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7,5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42,0 кв.м. безвозмезд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 А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физкультуры и спорта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94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едагогической деятельности 11571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00 кв.м. совместно с Земляновой Е.Е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3 кв.м. совместно с Земляновой Е.Е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9 кв.м. совместно с Земляновой Е.Е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Ауди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а Д.А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а Е.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46,00 Иные доходы 118503,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00 кв.м. совместно с Земляновым А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3 кв.м. совместно с Земляновым А.В. в РФ Квартира 39 кв.м. совместно с Земляновым А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роун-Кофо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роун-Кофо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роун-Кофо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роун-Кофо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роун-Кофорт Тойота Кроун-Кофорт Тойота К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Корона-Преми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-Премиум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кая В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 по основному месту работы  458539,37, Доход от вкладов в банках и иных кредитных организация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1,99, Иные доходы 25103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чета в Банке РФ 3042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4,5 кв.м. совместно с Петровским А.Т., в РФ Автомобиль Тойота-Ист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кий А.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88,44 Доход от вкладов в банках и иных кредитных организациях 56,88 Иные доходы 121916,20 Доход от продажи имущества 600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9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1386 кв.м. индивидуальная собственность  в РФ Жилой дом 48 кв.м. индивидуальная собственность в РФ Квартира 74,5 кв.м. совместно с Петровской В.А. в РФ Гараж 32,9 кв. м. индивидуальная собственность в РФ    Гараж 27,0 кв.м. индивидуальная собственность в РФ Автомобиль Ланд Крузер-Прадо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игина Д.С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ультуры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22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8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50,5 кв.м. в индивидуальной собстве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нихина Я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43,5 кв.м. 1/3 доля Квартира 50,5 кв.м. в безвозмездном пользован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А.К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«МФЦ»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27,00 Доход от продажи имущества 1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512 к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9,2 кв.м.совместная собственность с Калашниковой Т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0,3 кв.м. в индивидуальной собственности в 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ойота «Сиента» в индивидуальной собстве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8 кв.м. безвозмезд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а Татьяна Викто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541821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806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9,2 кв.м. совместная собственность с Калашниковым А.К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ик безвозмездное пользование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а Е.Н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2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1000 кв.м. и 838 кв.м. в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8,1 кв.м.  в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9,4 кв.м. в собственност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ых А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дминистрации города в области организации и осуществления деятельности по опеке и попечительству в отношении совершеннолетних лиц, признанных судом недееспособными в следствии психического расстройства или ограничения судом в дееспособности в следствии злоупотребления спиртными напитками и наркотическими сред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200360,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8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2 кв.м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7,7 кв.м. в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9 кв.м. в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8,7 кв.м. в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«Карина» в индивиду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И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обилизационного отдела администрации города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0628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414 кв.м. общая совместная с Кравченко Е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0,7 кв.м. общая совместная с Кравченко Е.В. в Р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74,4 кв.м. общая совместная с Кравченко Е.В. в РФ Земельный участок 1500 кв.м. бессроч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а-Г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а-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Е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.И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в собственности 29,2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Е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8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81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414 кв.м. общая совместная с Кравченко И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0,7 кв.м. общая совместная с Кравченко И.В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4,4 кв.м. общая совместная с Кравченко И.В.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Е.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муниципального заказа и развития потребительского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288367,75. Иные доходы 58023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3 кв.м.1/3 доля с Елисофенко Д.А., Елисофенко А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ира 61,3 кв.м. в собственности,  в РФ Квартира 66 кв.м. безвозмездное пользовна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А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3 кв.м.1/3 доля с Елисофенко Д.А., Елисофенко Е.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6 кв.м. безвозмездное пользовна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Д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16,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3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3 кв.м.1/3 доля с Елисофенко Е.Ю., Елисофенко А.Д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6 кв.м. безвозмездное пользовна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а-нади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Е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отдела экономического развития и поддержки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47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3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6 кв.м., 1/3 доля с Денисенко С.Б., Денисенко Д.С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Д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6 кв.м., 1/3 доля с Денисенко С.Б., Денисенко Е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С.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1,6 кв.м., 1/3 доля с Денисенко Е.В., Денисенко Д.С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сан-Сафари, мотоцикл-Урал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уких А.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ЖКХ и благоустройству администрации города Свобод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22 384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уких А.А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уких Т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95202, 00 Иные доходы 24278, 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88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4,9 кв.м. в индивидуальной собственности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ич И.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муниципального заказа и развития потребительского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 по основному месту работы 78082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7204, 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7,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земельных участка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7,4 1/3 доля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60 кв.м.  в безвозмездном пользовани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ич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60 кв.м.  в безвозмездном пользован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рин М.Ю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налитическо-правового управления администрации города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 по основному месту работы 511749,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1755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34,24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30,2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та-Ланд крузер Прадо в индивиду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ин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45977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в безвозмездном пользован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ин А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71209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2,8 кв.м. в индивидуальной собственности в РФ комната в коммунальной квартире 12,3 кв.м. в индивидуальной собственности в РФ квартира 61,6 кв.м. в индивидуальной собственност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ина А.А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ошина Т.А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215209,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 9404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3,6 кв.м. в индивидуальной собственности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ишина О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7843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19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445 кв.м. в индивидуальной собственности  в РФ квартира 60,9 кв.м. в индивидуальной собственности в РФ квартира 48 кв.м. в служебном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ишин В.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3080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 68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Тойота-Ипсу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8 кв.м. фактическое предоставление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хоменко Л.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муниципального заказа и развития потребительского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31491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1000 кв.м. общая совместная с Пархоменко А.А. в РФ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5,6 кв.м. общая совместная с Пархоменко А.А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участок 1000 кв.м. общая совместная с Пархоменко А.А. в РФ Незавершенное строительство 128,8 кв.м. общая совместная с Пархоменко А.А. в РФ Земельный участок 30 кв.м. индивидуальная собственность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хоменко А.А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хоменко А.А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340196,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чета в Банке РФ 223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1000 кв.м. общая совместная с Пархоменко А.А. в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4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45,6 кв.м. общая совместная с Пархоменко Л.И. в РФ  Гараж 59,2 кв.м.  Незавершенное строительство 128,8 кв.м. общая совместная с Пархоменко Л.И. в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-Раум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нцева О.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Управление по содержанию и обслуживанию административных зданий г. Свободно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488803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доходы 185807,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42 кв.м. в индивидуальной собственности в РФ Жилой дом 64,2 кв.м. в индивидуальной собственности в РФ Квартира 34,8 кв.м. в индивидуальной собственности в РФ Квартира 47,8 кв.м. в индивидуальной собственност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 М.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аналитическо-правового управления администрации города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2032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4,6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54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-Г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а Н.М. доходов не имела, имущества, принадлежащего ей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ва Н.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налитическо-правового управления администрации города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27590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765 кв.м. в индивидуальной собственности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54,8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Тойота-Фунгар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28 кв.м. в аренд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ва Е.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в Ю.Е. доходов не имел, имущества, принадлежащего ему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в Е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474580,39 Иные доходы 224832,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 1393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сан-Атлас в индивидуальной собственности в РФ Земельный участок 28 кв.м. в аренд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 Ю.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градостроительству, архитектуре и капитальному строительству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40708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7,2 кв.м. в безвозмездном пользовани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а В.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 Г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7,2 кв.м. в безвозмездном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7,2 кв.м. в безвозмездном пользован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а Ю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 50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7,2 кв.м. в безвозмездном пользовании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рцева Л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отдела бухгалтерского учета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 по основному месту работы 443588,51 Доход от вкладов в банках и иных кредитных организация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чета в Банке РФ 50109,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9,6 кв.м. в индивидуальной собственности в РФ Автомобиль Хонда-ХРВ в индивидуальной собственности  Квартира 49,6 кв.м. безвозмезд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рцев М.Т. доходов не имел, имущества, принадлежащего ему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рцев Т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475228,78 Доход от педагогической деятельности 35194,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 25,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помещение 30,5 кв.м. в индивидуальной собственности в РФ Квартира 49,6 кв.м. безвозмездное пользование в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безвозмездное пользование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енко О.С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по документальному обеспечению и контролю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36466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 4026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Митсубиши-Паджеро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43,4 кв.м. в безвозмездном пользовании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О.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информационно-аналитеческ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441697,57 Иные доходы 137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 4544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3,7 кв.м. безвозмездное пользование, Земельный участок 1285 кв.м.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С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984528,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 100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3,7 кв.м. индивидуальная собственность в РФ Земельный участок 1285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 17 кв.м. индивидуальная собственность в РФ Автомобиль Нисан-Ларго индивидуальная собственность 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омирова О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633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чета в Банке РФ 1665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670 кв.м. индивидуальная собственность в РФ Земельный участок 1000 кв.м. индивидуальная собственность в РФ Земельный участок 24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0,2 кв.м. индивидуальная собственность в РФ   квартира 59,7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9,3 кв.м. индивидуальная собственность в РФ Незавершенное строительство 89,9 кв.м. индивидуальная собственность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омиров В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31215,00 Доход от продажи имущества 10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 5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-Санни         Санйонг-Актион   Квартира 59,7 кв.м. безвозмездное пользование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а И.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рганизационно-кадрового отдела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446868,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22962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34,1 кв.м. индивидуальная собственность в РФ Квартира 51,5 кв.м. индивидуальная собственность в РФ Автомобиль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2 кв.м. безвозмезд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С.А. доходов не имел, имущества, принадлежащего ему на праве собственности, вкладов в банках, обязательств имущественного характера 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ик Е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налитическо-правового отдела администрации города, секретарь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27522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4 кв.м. безвозмезд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ик М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299690,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а в Банке РФ 73,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4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 в Р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зникова Г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рх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327849,00 Доход от вкладов в банках и иных кредитных организациях 26582,00 Иные доходы 1259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четов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9,7 кв.м. индивидуальная собственность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ыкан В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вкладов в банках и иных кредитных организациях 319,00  Иные доходы 166786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чета в Банке РФ 659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6,2 кв. 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16,2 кв.м.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1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исан 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7,0 кв.м. бессроч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7,0 кв.м. бессроч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58 кв.м. бессроч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ринная Е.А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кументаль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46088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0,4 кв.м. индивидуальная собственность в РФ Квартира 51,1 кв.м. индивидуальная собственность в РФ Квартира 70,5 кв.м. безвозмезд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22 га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ЦРВ 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в Г.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Строй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7113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32,4 кв.м. ½ доля совместно с Бондаревой Н.И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22,5 кв.м. индивидуальная собственность в РФ Автомоби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 Тойота-Прем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ва Н.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3,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2,4 кв.м. ½ доля совместно с Бондаревым Г.А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Н.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ИМИЗ администрации г. Свобод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56302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чета в Банке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1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 25 кв.м. ½ доля совместно с Ковбаса А.А.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25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-Ф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46,5 кв.м. безвозмездное, бессрочное пользование в Р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4,5 кв.м. безвозмездное, бессрочное пользование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аса А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 по основному месту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45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ходы 170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счета в Банке РФ 0,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22 га индивидуальная собственность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ЦРВ 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34,5 кв.м. безвозмездное пользование в 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5 кв.м. ½ доля совместно с Ильиной Н.В. в Р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01:00Z</dcterms:created>
  <dc:creator>настя</dc:creator>
  <dc:description/>
  <cp:keywords/>
  <dc:language>en-US</dc:language>
  <cp:lastModifiedBy>настя</cp:lastModifiedBy>
  <cp:lastPrinted>2013-05-14T10:47:00Z</cp:lastPrinted>
  <dcterms:modified xsi:type="dcterms:W3CDTF">2013-05-08T03:52:00Z</dcterms:modified>
  <cp:revision>25</cp:revision>
  <dc:subject/>
  <dc:title>ФИО</dc:title>
</cp:coreProperties>
</file>