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за 2012 год </w:t>
      </w:r>
    </w:p>
    <w:p>
      <w:pPr>
        <w:pStyle w:val="Normal"/>
        <w:jc w:val="center"/>
        <w:rPr/>
      </w:pPr>
      <w:r>
        <w:rPr/>
        <w:t>муниципальных служащих отдела по ЖКХ и благоустройству администрации города Свобод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134"/>
        <w:gridCol w:w="1132"/>
        <w:gridCol w:w="1131"/>
        <w:gridCol w:w="1776"/>
        <w:gridCol w:w="1305"/>
        <w:gridCol w:w="833"/>
        <w:gridCol w:w="886"/>
        <w:gridCol w:w="1131"/>
        <w:gridCol w:w="1124"/>
        <w:gridCol w:w="1116"/>
        <w:gridCol w:w="1114"/>
        <w:gridCol w:w="120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. И.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нимаемая долж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ходы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чета в банка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мущество, находящеес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обствен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. И. О. несовершеннолетних дет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ходы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2012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чет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банк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мущество, находящеес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. И. О. супруг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ходы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201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чет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банк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мущество, находящеес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обственност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ьская Л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ководитель сектора правового регулирования и бухгалтерского учета отдела по ЖКХ и благоустройству администрации города Свободн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 по основному месту работы – 457 076,61 руб.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доходы –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98 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счетов в Банке РФ – 3 845,99 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втомобиль легковой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</w:t>
            </w:r>
            <w:r>
              <w:rPr>
                <w:sz w:val="12"/>
                <w:szCs w:val="12"/>
                <w:lang w:val="en-US"/>
              </w:rPr>
              <w:t>TOYOTA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CORONA</w:t>
            </w:r>
            <w:r>
              <w:rPr>
                <w:sz w:val="12"/>
                <w:szCs w:val="12"/>
              </w:rPr>
              <w:t>»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 земельный участок в РФ –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½ доля земельного участка в РФ в доле с Топал М. Ф. – 300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¾ доля квартиры в РФ в доле с Бельской Е. Н.– 69,9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раж в РФ – 31,4 кв. м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сносельская Т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ководитель сектора по учету и распределению жилья отдела по ЖКХ и благоустройству администрации города Свободн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 по основному месту работы – 344 737,55 руб.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доходы –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 392,77 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счета в Банке РФ – 177 568,01 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втомобиль легковой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</w:t>
            </w:r>
            <w:r>
              <w:rPr>
                <w:sz w:val="12"/>
                <w:szCs w:val="12"/>
                <w:lang w:val="en-US"/>
              </w:rPr>
              <w:t>Mazda Premacy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дькина А. 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иницкая Л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ководитель сектора по технической экспертизе и вопросам эксплуатации жилищно-коммунального комплекса отдела по ЖКХ и благоустройству администрации города Свободн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 по основному месту работы – 404 279,67 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счета в Банке РФ – 17 312,64 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 земельный участок в РФ –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¼ доля квартиры в РФ – 60,4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в РФ –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8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в РФ –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6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в РФ –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2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ча в РФ –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9,0 кв. м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иницкий И. 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 по основному месту работы – 430 584,47 руб.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доходы –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 962,61 р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счета в Банке РФ – 93 680,97 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мобиль легковой «Ниссан АД»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¼ доля квартиры в РФ – 60,4 кв. м.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раж в РФ –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0 кв. м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2:00Z</dcterms:created>
  <dc:creator>Admin</dc:creator>
  <dc:description/>
  <cp:keywords/>
  <dc:language>en-US</dc:language>
  <cp:lastModifiedBy>Admin</cp:lastModifiedBy>
  <dcterms:modified xsi:type="dcterms:W3CDTF">2013-05-08T06:03:00Z</dcterms:modified>
  <cp:revision>1</cp:revision>
  <dc:subject/>
  <dc:title>Сведения о доходах, расходах, об имуществе и обязательствах имущественного характера за 2012 год </dc:title>
</cp:coreProperties>
</file>