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 характера по состоянию на конец отчетного периода, представленных главой муниципального образования "Город Архангельск"- мэром города Архангельска, муниципальными служащими мэрии города Архангельска в мэрию города Архангель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40"/>
        <w:gridCol w:w="1867"/>
        <w:gridCol w:w="1893"/>
        <w:gridCol w:w="1834"/>
        <w:gridCol w:w="1016"/>
        <w:gridCol w:w="1531"/>
        <w:gridCol w:w="1799"/>
        <w:gridCol w:w="1232"/>
        <w:gridCol w:w="879"/>
        <w:gridCol w:w="1238"/>
      </w:tblGrid>
      <w:tr>
        <w:trPr/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олжностного лиц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 (рублей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рмашов Владимир Серг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эра города-руководитель аппарата мэрии города Архангельс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23274,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«Кайман-38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 СБ-640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Тигуа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 нежилого помещ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552 доля нежилого помещ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лова Ирин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эра города по социальным вопрос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33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21311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ыварев Александр Пет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мэра города по вопросам экономического развития и финансам мэрии города Архангельск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15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Тойот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3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92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ендай Санта Фе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иненов Святослав Владими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мэра города по городскому хозяйству мэрии города Архангельск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504,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Тойот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52,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итязева Надежда Борис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экономи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50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арпов Сергей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муниципального имуще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662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«Мерседес Бен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Е200 Компрессо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82,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арпова Людмила Пет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финансов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500,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ши Паджер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82,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удряшов Ян Валер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476,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298,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«Нисан Муран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мойлик Сергей Александ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организационной работы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38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Нептун-50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14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д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гибина Татьяна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образова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948,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6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ши Кольт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люснин Владимир Никола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16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Рейндж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легкового автомоби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2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Боровиков Николай Валер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Исакогорского и Цигломенского территориального округ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60,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-Эскор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-Корол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«Нисан-Теан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79,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Гаркавенко Сергей Иван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Маймаксанск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66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/2847 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Пассат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Ауди-6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81,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Зубов Владимир Альберт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территориального округа Майская горк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30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8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Октавия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Таран Александр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территориального округа Варавино-Фактор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917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03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иест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Трофимов Игорь Владими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еверн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95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Колео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71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Шашков Игорь Серг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заместителя мэра города по городскому хозяйству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948,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Ауди А6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. Гудим-Левкович Георгий Евген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есс-службы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712,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с супругой 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12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 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Королл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 Агеев Юрий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военно-мобилизационной работы и гражданской обороны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8763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– Туарег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 Глебов Александр Юр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информационных ресурсов и систем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752,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Опель-Астр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51,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 Балеева Глафира Геннад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 и молодежной политики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456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42,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портейдж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 Бакшеева Наталья Валенти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культуры и молодежной политики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58,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 Любова Ирин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торговле и услугам населению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55,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 Гибадуллин Андрей Рафаил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физической культуре и спорт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62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Меган 2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2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. Докучаев Алексей Валентин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физической культуре и спорт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74,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75,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 Дулепова Ольга Вале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вопросам семьи, опеки и попеч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163,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168,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Кашкай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1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 Андреева Светла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вопросам семьи, опеки и попеч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36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04,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. Лебединский Кирилл Владими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й службы и кадров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115,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си Аутленд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62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 Мартынова Мари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муниципальной службы и кадров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922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Коблева Татья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беспечению деятельности мэра город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383,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ексу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Целикова Еле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учета и отчетности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0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 Огородникова Ольга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-заместитель главного бухгалтера отдела учета и отчетности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59,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50,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 Пегахина Римм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11193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азд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 Яковленкова Светлана Михай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Сузуки Гранд Витар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 Дронов Михаил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ВМР и ГО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36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юндай Тукса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11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 Третьяков Сергей Андр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информационных ресурсов и систем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131,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71,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 Соболева Анастасия Вале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есс-службы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20,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. Бастрыкин Евгений Александ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градостроительства, начальник управления архитектуры и градостроитель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118,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17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 Белов Андрей Валер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-жилищного контроля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774,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-Даст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совместная с супруг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68,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совместная с супруг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 Черножуков Андрей Анатол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муниципально-жилищного контроля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93,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54,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 Богданова Валентина Борис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финансов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3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 Коптяева Наталья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образова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376,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айота Рав-4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79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 доли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. Малеева Светлана Вита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униципально-правового департамента – начальник управления правового обеспечения имущественного комплекс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7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ьюже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. Пантюхина Надежд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образова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06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. Попов Андрей Никола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директора департамента организационной работы - начальник отдела по связям с общественными организациями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2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73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портейж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. Попов Сергей Васил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муниципального имущества-начальник отдела управления муниципальным имуществом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51,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00,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 супруго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. Поров Валерий Васил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- начальник отдела координации предоставления муниципальных и государственных услуг департамента организационной работы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212,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85,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. Сумарокова Светлан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униципально-правового департамента мэрии города -начальник управления правового обеспечения организационной, кадровой рабо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831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Кашкай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. Спахова Елена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департамента экономики мэрии города -начальник отдела муниципальной экономики и тарифного регулир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627,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 Тимахова Галина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 финансов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8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. Ганущенко Алексей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территориального округа Майская горка мэрии города – начальник жилищно-коммунального отдела и благоустройств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85,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Калин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07,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. Кирьянова Татья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оломбал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921,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ЗАЗ 968М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ИЖ 2161-03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25,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. Корнилов Алексей Владими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аймаксан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55,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1,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. Ломовцева Любовь Геннад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ерриториального округа Варавино-Фактор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22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иат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. Богомолов Сергей Евген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ерриториального округа Варавино-Фактор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Сандеро Дач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. Попов Дмитрий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Соломбальского территориального округа мэрии города – начальник отдела жилищно-коммунального хозяйства и благоустройств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44,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Лога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22,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. Попов Юрий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Исакогорского и Цигломенского территориальных округов мэрии города – начальник отдела жилищно-коммунального хозяйства и благоустрой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1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Тойота Ланд Круз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5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. Сизов Александр Геннад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Маймаксанского территориального округа мэрии города – начальник отдела жилищно-коммунального хозяйства и благоустройств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56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«Киа Сорент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Ноте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. Сорванова Наталья Андр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Ломоносовского территориального округа мэрии города -начальник отдела жилищно-коммунального хозяйства и благоустройства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72,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 Чечулин Александр Серг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Ломоносовского территориального округа мэрии города -начальник отдела жилищно-коммунального хозяйства и благоустройств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18,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Королл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69,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. Старостин Алексей Юр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городского хозяйства мэрии города – начальник жилищно-коммунального хозяйства и энергети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350,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84,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Калин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 Феклистов Александр Никола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ерриториального округа Майская горк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926,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. Чубаров Николай Серг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еверн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715,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99,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. Самокиш Татьян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06,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90,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УАЗ-3909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Митсубиси Паджер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.Алферова Еле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Соломбал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27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. Боговой Андрей Адольфович</w:t>
            </w:r>
          </w:p>
          <w:p>
            <w:pPr>
              <w:pStyle w:val="Normal"/>
              <w:tabs>
                <w:tab w:val="clear" w:pos="708"/>
                <w:tab w:val="center" w:pos="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администрации  Северн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11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Экстрейл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0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. Деснева Светла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Ломоносовского территориального округа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01,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604,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анг Ёнг Экше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42,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 Касьянова Ирэ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территориального округа Майская горк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22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05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ендай Ай 3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Рав-4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. Распарина Ольг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Исакогорского и Цигломенского территориальных округов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7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Калин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4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. Лихачева Татьян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Октябр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03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Гольф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37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. Ган Герман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 – начальник отдела экономического анализа, прогнозирования и труд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си Ланс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. Неверова Анна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правового обеспечения городского хозяйства муниципально-правового департамент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563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211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81,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. Ермолина Елена Сахлада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авового обеспечения городского хозяйства муниципально-правового департамент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42,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21,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Ява-35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ендай гранд Старек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УАЗ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. Карельская Эмма Ханаф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нтрольно-ревизионного управления мэрии города -начальник отдела текущего контрол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895,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Лога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98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. Бубнович Елена Вячеслав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нешним связям и туризму департамента организационной работы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77,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. Гальвас Ольг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вестиций и поддержки предпринимательства департамента экономики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76,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Но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. Гагарина Оксана Михай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женерно-производствен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7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. Егоров Дмитрий Анатол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ного сопровождения управления информационных ресурсов и систем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9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Ленд Круз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санг Йонг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. Кондакова Наталья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 службы заместителя мэра города по городскому хозяйств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60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рейт Вулл Хов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50,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. Ломака Лариса Григо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учета и отчетности службы заместителя мэра города по городскому хозяйству мэрии города - главный бухгалте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56,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. Контарук Сергей Владими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3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агаз Таг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5,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2. Корельская Наталья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тектурно-строитель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498,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ши Паджер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3. Евтух Инна Ю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екламе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19,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квартир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. Парухин Михаил Алекс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геоинформационных  систем управления, информационных ресурсов и систем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5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. Петухов Михаил Маврик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службы заместителя мэра города по городскому хозяйств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73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Гольф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672,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Фаби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. Артюгина Ольг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по торговле и общественному питанию управления по торговле и услугам населению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4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. Титов Геннадий Анатол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защите информации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21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Альмера Классик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4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. Усачев Александр Александ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ритуальных услуг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46,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«Хе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. Хиле Андрей Иван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дминистративного контроля управления административно-технического контроля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68,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Киа Прайд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6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. Калинин Алексей Александ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Октябрьского территориального округа мэрии города -начальник отдела жилищно-коммунального хозяйства и благоустройств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98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Хюндай Санта Фе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. Белозерова Наталья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 финансово-экономической деятельности муниципально-правового департамент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546,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. Ялунина Наталья Ю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 городского хозяйства муниципально-парвового департамент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62,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евроле Лано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3,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.Вилков Андрей Алекс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жданской обороны управления военно-мобилизационной работы и гражданской обороны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7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ьюж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6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4. Екимов Константин Серг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тевого администрирования управления информационных ресурсов и систем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93,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Х-Трейл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«Восход 3М-01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«Иж Планета-5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1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Етт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. Ермолин Михаил Юр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ых ресурсов управления информационных ресурсов и систем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91,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2121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46,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.  Лопотова Ири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визий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59,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. Никашина Ан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логии и природопользования департамента городского хозяйств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02,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903,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. Витков Кирилл Александ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правового обеспечения имущественного комплекса муниципально-правового департамент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«Мерседес-Вен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3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. Шестаков Илья Альберт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ограммного сопровождения управления информационных ресурсов и систем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5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Етт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. Фролова Елена Евген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правового обеспечения организационной, кадровой работы и социальной сферы муниципально-правового департамент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223,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. Суханов Иван Серг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униципальной экономики и тарифного регулирования департамента экономики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4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Королл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о с супруго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07,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вместно с супруго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.Перова Татья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ужбы-начальник отдела анализа и развития городского хозяйства службы  заместителя мэра города по городскому хозяйств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0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. Лебедева Ирина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ету и распределению жилой площади службы заместителя мэра города по городскому хозяйств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1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«Хонда </w:t>
            </w:r>
            <w:r>
              <w:rPr>
                <w:sz w:val="22"/>
                <w:szCs w:val="22"/>
                <w:lang w:val="en-US"/>
              </w:rPr>
              <w:t>CR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 Никитюк Андрей Никола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6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. Крегул Людмил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текущего контроля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8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24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итроен Ксара Пикасс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. Апрелкова Ири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по торговле и услугам населению - начальник отдела по торговле и общественному питанию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19,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70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7. Бараев Сергей Олег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информационных ресурсов управления информационных ресурсов и систем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34,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2113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46,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8. Братанова Марин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91,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21214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с супругом 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-Фабия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24,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 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9. Лебедев Андрей Борис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о-коммунального хозяйства и благоустройства управления жилищно-коммунального хозяйства и энергетики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онда СРВ ЕХ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самодель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1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. Попов Андрей Анатол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ранспорта и связи управления транспорта и дорожно-мостового хозяйства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88,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ид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ПР-КМ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. Морозова Инна Михайловна</w:t>
            </w:r>
          </w:p>
          <w:p>
            <w:pPr>
              <w:pStyle w:val="Normal"/>
              <w:tabs>
                <w:tab w:val="clear" w:pos="708"/>
                <w:tab w:val="center" w:pos="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управления транспорта и дорожно-мостового хозяйства департамента городского хозяйства - начальник отдела содержания дорог и безопасности дорожного движения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2. Лихачев Константин Степан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жилищно-коммунального хозяйства и энергетики департамента городского хозяйства – начальник отдела энергетики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617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УАЗ Патриот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64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Черри Ким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3. Гагарина Зинаид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екущего контроля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94,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. Корепанова Наталья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екущего контроля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Раф-4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АЗ 24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5. Логинова Ольг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екущего контроля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 доли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. Шумкова Светла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текущего контроля контрольно-ревизионного управления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8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 Шкомар Валентин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ревизий контрольно-ревизионного управления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4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36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Антара-Энджой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8. Дудинская Ирин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екущего контроля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9. Иванова Алена Борис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текущего контроля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24,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. Кошма Людмил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екущего контроля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23,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72,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. Пантелеева  Елен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екущего контроля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37,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10,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«Шкода Октавия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2. Белоусова Татьяна Фед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визии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3. Коновалова Татьяна Борис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визий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66,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65,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Актавия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4. Голдберг Елена Валенти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визий контрольно-ревизионного управлен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26,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. Баева Ольга Леонид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муниципального жилищного контроля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76,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. Аверина Светлан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муниципального жилищного контроля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26,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. Владимирова Анн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муниципального жилищного контроля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31,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. Биркина Анна Роберт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ранспорта и связи управления транспорта и дорожно-мостового хозяйства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91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Яри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9. Доронин Андрей Серг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администрации Соломбал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7,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итроен С5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0. Кузнецова Светлана Пав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администрации территориального округа Майская горк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90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0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. Туманова Ольга Вале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администрации территориального округа Майская горк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48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. Никитин Владимир Никола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администрации Северн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1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санг Енг Кайро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Прогресс-4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1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3. Павленко Александр Викто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управления-начальник отдела управления удминистративно-технического контроля департамента градостроительства мэрии города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089,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портейдж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2,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4. Панюкова Татьяна Плато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ЖКХ и благоустройства администрации Октябр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47,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6 доля квартир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Ет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5. Рубцов Дмитрий Никола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жилищно-коммунального хозяйства и благоустройства администрации Октябрьск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91,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«Киа Спортейдж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7,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6. Таран Николай Александ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администрации Маймаксанск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4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 2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АЗ 37053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омн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омн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. Хананеина Галин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администрации Октябр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20,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8. Шадрин Владимир Александ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Ломоносовск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08,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Ри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759,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евроле Спарк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9. Боковикова Ольг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Исакогорского и Цигломенского территориальных округов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2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0.Клыпа Галина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территориального округа Варавино-Фактория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14,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ое стро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62,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21011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1. Попова Ларис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территориального округа Варавино-Фактория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35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2. Пахтусова Вер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территориального округа Варавино-Фактория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130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354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енд Ровер Дискавер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. Плюснина Юлия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Ломоносов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38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Опель Вектр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51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. Гагарина Лилия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Ломоносовск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26,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10,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ендай Гет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. Попова Ан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Маймаксан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14,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26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6. Султанова Галин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территориального округа Майская горк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2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-Раф-4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. Несмеянов Глеб Серг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территориального округа Майская горк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43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. Третьякова Светлана Дмитри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чету и распределению жилой площади службы заместителя мэра город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7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9. Чащина Ольга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администрации Октябрьск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34,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. Никуткин Владимир Васил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Октябр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94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си Паджер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. Шумилов Руслан Александ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Исакогорского и Цигломенского округов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9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7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Ри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2. Щепихина Любовь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Соломбал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99,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3. Черткова Татьян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администрации Соломбальск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66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объекта незавершенного строитель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57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объекта незавершенного строитель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4.Абакумова Виктория Пав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жилищно-коммунального хозяйства и благоустройства администрации Маймаксан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94,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21,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Южанк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. Еремеева Ольга Степ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Соломбальск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83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907,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Октави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. Паршуткина Наталья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ЖКХ и благоустройства администрации Маймаксан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22,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. Смирнова Антонин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Северн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8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Таура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8. Дурынина Людмила Леонид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администрации Северного территориальн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-21099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Яри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здания столов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здания магази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9. Якушева Алла Ю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жилищно-коммунального хозяйства благоустройства администрации Ломоносов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30,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. Миронов Максим Владими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благоустройства администрации Ломоносов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8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7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1. Бородина Татьян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– бухгалтер администрации Октябрьского округ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35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. Ипполитова Наталия Михай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Октябр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7,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3,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3. Змывалова Оксана Ильинич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бухгалтер администрации Соломбаль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73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4040,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4. Каланчина Надежд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бухгалтер администрации Северн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3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0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ьюжи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. Кононенко Людмила Альберт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бухгалтер администрации территориального округа Варавино-Фактория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ортекс Тинг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210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. Коптякова Ольг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циалист-бухгалтер администрации Маймаксан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68,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426,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Кенг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1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«ГАЗСА 33511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. Перова Ольга Евген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бухгалтер администрации Исакогорского и Цигломенского территориальных округов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6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1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8. Лузан Ольг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 Исакогорского и Цигломенского территориальных округов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6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. Пузырева Ольг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бухгалтер администрации Ломоносов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02,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12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. Машьянова Ирин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бухгалтер администрации территориального округа Майская горк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6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Деу Нексия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Ауди 10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3 квартиры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кат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1. Глазачева Надежд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заказа службы заместителя мэра города по городскому хозяйств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38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2. Иванова Марин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заказа службы заместителя мэра города по городскому хозяйств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9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кат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3. Лямина Ольга Пет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учету и распределению жилой площади службы заместителя мэра города по городскому хозяйств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75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я в квартире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21115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узуки Лиан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98,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АЗ 311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. Кузьмина Алла Ю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чету и распределению жилой площади службы заместителя мэра города по городскому хозяйств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5. Каланчина Марин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 службы заместителя мэра города по городскому хозяйству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82,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Ри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. Кузина Светла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 службы заместителя мэра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14,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. Пономарева Ирин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хитектурно-строитель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7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. Головина Наталия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81,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Гольф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91,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Лендкруз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9. Стрелкова Надежд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тектурно-строитель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63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0. Наумова Светлана Григо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тектурно-строитель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9,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 доли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1. Кубракова Мария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тектурно-строитель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65,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.Александрова Ольг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тектурно-строитель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06,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3. Шепель Вероника Андр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дминистративно-технического контроля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62,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87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4. Масленников Данила Андре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дминистративно-технического контроля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52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72,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5. Рогачева Анна Олеговн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дминистративного контроля управления административно-технического контроля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69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96,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еат Албе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6. Пермогорская Татьяна Леонид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-технического контроля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5,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. Филева Наталья Геннад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-технического контроля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89,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. Старкова Наталья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екламе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99,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9. Белова Мария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89,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Ниссан Альмера классик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0. Березина Людмила Ю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51,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7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1. Быкова Лариса Борис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4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ИЖ – 2126-030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SUVT11 TIGG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6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2. Вихарева Светлан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1,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3. Перекопская Марин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99,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азда СХ-5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азда СХ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4. Сенина Юлия Леонид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52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Калин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5.Бородовицына Ирина Адольф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32,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6. Твалиашвили Нелли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5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4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. Шестакова Светлана Геннад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83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3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д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8.Алексеева Светлана Георги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инженерно-производствен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3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. Гнатюк Татьян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инженерно-производствен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3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5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рейт Вулл Хов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. Зеленина Елен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инженерно-производствен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. Соловьева Татьяна Ю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инженерно-производствен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4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. Березина Ан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инженерно-производственного отдела департамента градостроитель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6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Рено-Дастер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"Сузуки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"Шарк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3. Скрозникова Марин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гражданской обороны управления военно-мобилизационной работы и гражданской обороны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35,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51,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 Едемская Татьяна Ю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инвестиций и поддержки предпринимательства департамента экономики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49,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97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катер «Аму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. Малинина Елена Викто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нвестиций и поддержки предпринимательства департамента экономики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8,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6. Пудогина Ольга Олег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инвестиций и поддержки предпринимательства департамента экономики мэрии города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7,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04,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Поло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. Корельская Ольг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Ломоносовского территориального округ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2,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квартире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0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с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квартир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. Сакавчук Раиса Михай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муниципального жилищного контроля департамента городского хозяйства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Тиид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9. Калашников Алексей Владимир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содержания дорог и безопасности дорожного движения департамента городского хозяйства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58,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ши – Лансер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0. Жвакина Галин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отдела координации предоставления муниципальных и государственных услуг департамента организационной работы мэрии гор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15973,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Ет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. Ерофеева Валерия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ординации предоставления муниципальных и государственных услуг департамента организационной работы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8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Пежо 308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2. Пилипенко Ольга Михай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координации предоставления муниципальных и государственных услуг департамента организационной работы мэрии гор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3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3. Павленко Виктор Николаевич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 города Архангельс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771,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Рав-4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872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lang w:bidi="ar-SA"/>
    </w:rPr>
  </w:style>
  <w:style w:type="character" w:styleId="5">
    <w:name w:val="Основной текст (5)_"/>
    <w:basedOn w:val="Style14"/>
    <w:qFormat/>
    <w:rPr>
      <w:b/>
      <w:bCs/>
      <w:lang w:bidi="ar-SA"/>
    </w:rPr>
  </w:style>
  <w:style w:type="character" w:styleId="6">
    <w:name w:val="Основной текст (6)_"/>
    <w:basedOn w:val="Style14"/>
    <w:qFormat/>
    <w:rPr>
      <w:b/>
      <w:bCs/>
      <w:lang w:bidi="ar-SA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8pt">
    <w:name w:val="Основной текст + 8 pt"/>
    <w:basedOn w:val="Style15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7pt">
    <w:name w:val="Основной текст + 7 pt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120" w:after="60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b/>
      <w:bCs/>
      <w:sz w:val="20"/>
      <w:szCs w:val="20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15:00Z</dcterms:created>
  <dc:creator>Наталья Викторовна Узкая</dc:creator>
  <dc:description/>
  <cp:keywords/>
  <dc:language>en-US</dc:language>
  <cp:lastModifiedBy>Стенина</cp:lastModifiedBy>
  <cp:lastPrinted>2013-08-27T15:10:00Z</cp:lastPrinted>
  <dcterms:modified xsi:type="dcterms:W3CDTF">2014-05-26T11:30:00Z</dcterms:modified>
  <cp:revision>147</cp:revision>
  <dc:subject/>
  <dc:title>СВЕДЕНИЯ </dc:title>
</cp:coreProperties>
</file>