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8"/>
        <w:gridCol w:w="1778"/>
        <w:gridCol w:w="77"/>
        <w:gridCol w:w="77"/>
        <w:gridCol w:w="1943"/>
        <w:gridCol w:w="81"/>
        <w:gridCol w:w="81"/>
        <w:gridCol w:w="2602"/>
        <w:gridCol w:w="62"/>
        <w:gridCol w:w="77"/>
        <w:gridCol w:w="81"/>
        <w:gridCol w:w="2813"/>
        <w:gridCol w:w="79"/>
        <w:gridCol w:w="81"/>
        <w:gridCol w:w="3010"/>
      </w:tblGrid>
      <w:tr>
        <w:trPr>
          <w:trHeight w:val="542" w:hRule="atLeast"/>
        </w:trPr>
        <w:tc>
          <w:tcPr>
            <w:tcW w:w="2680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4034" w:type="dxa"/>
            <w:gridSpan w:val="6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Сведения о годовом доходе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5795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Сведения об имуществе</w:t>
            </w:r>
          </w:p>
        </w:tc>
        <w:tc>
          <w:tcPr>
            <w:tcW w:w="3091" w:type="dxa"/>
            <w:gridSpan w:val="2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</w:rPr>
            </w:pPr>
            <w:r>
              <w:rPr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2"/>
              </w:rPr>
            </w:pPr>
            <w:r>
              <w:rPr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sz w:val="20"/>
              </w:rPr>
              <w:t xml:space="preserve"> </w:t>
            </w:r>
            <w:r>
              <w:rPr>
                <w:b/>
                <w:color w:val="C00000"/>
                <w:sz w:val="20"/>
              </w:rPr>
              <w:t>средства</w:t>
            </w:r>
          </w:p>
        </w:tc>
      </w:tr>
      <w:tr>
        <w:trPr>
          <w:trHeight w:val="954" w:hRule="atLeast"/>
        </w:trPr>
        <w:tc>
          <w:tcPr>
            <w:tcW w:w="2680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 xml:space="preserve">По основному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месту работы (руб.)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Иные доходы</w:t>
            </w:r>
          </w:p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  <w:t>(руб.)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Земельные участки (вид имущества, вид собственности , площадь, страна)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  <w:szCs w:val="20"/>
              </w:rPr>
              <w:t>Жилые дома, квартиры (вид имущества, вид собственности, площадь, страна)</w:t>
            </w:r>
          </w:p>
        </w:tc>
        <w:tc>
          <w:tcPr>
            <w:tcW w:w="3091" w:type="dxa"/>
            <w:gridSpan w:val="2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</w:tr>
      <w:tr>
        <w:trPr>
          <w:trHeight w:val="1267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Мартынов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Александр  Юрьевич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лава администрации МО «Лешуконский муниципальный район»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   </w:t>
            </w:r>
            <w:r>
              <w:rPr>
                <w:color w:val="365F91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63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hanging="63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546562.46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ход от вкладов банках-10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В собственности ½ от 783 м.кв., Россия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Жилой дом ½ общедолевое право собственности ,  184,8 кв.м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в собственности77,9 м.кв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в собственности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</w:t>
            </w:r>
            <w:r>
              <w:rPr>
                <w:color w:val="365F91"/>
                <w:sz w:val="18"/>
                <w:szCs w:val="20"/>
              </w:rPr>
              <w:t>.</w:t>
            </w:r>
            <w:r>
              <w:rPr>
                <w:color w:val="365F91"/>
                <w:sz w:val="22"/>
              </w:rPr>
              <w:t xml:space="preserve"> Легковой автомобиль в собственности </w:t>
            </w:r>
            <w:r>
              <w:rPr>
                <w:color w:val="365F91"/>
                <w:sz w:val="20"/>
                <w:szCs w:val="20"/>
                <w:lang w:val="en-US"/>
              </w:rPr>
              <w:t>MITSUBISHI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OVTLANDER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43481.16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1.Квартира, в собственности , 45,6кв.м., Россия.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Легковой автомобиль в индивидуальной собственности </w:t>
            </w:r>
            <w:r>
              <w:rPr>
                <w:color w:val="365F91"/>
                <w:sz w:val="20"/>
                <w:szCs w:val="20"/>
                <w:lang w:val="en-US"/>
              </w:rPr>
              <w:t>HYUNDAI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Фатьянова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>Любовь Геннадьевна</w:t>
            </w:r>
            <w:r>
              <w:rPr>
                <w:b/>
                <w:color w:val="365F91"/>
                <w:sz w:val="22"/>
                <w:szCs w:val="20"/>
              </w:rPr>
              <w:t xml:space="preserve"> </w:t>
            </w:r>
            <w:r>
              <w:rPr>
                <w:b/>
                <w:color w:val="365F91"/>
                <w:sz w:val="20"/>
                <w:szCs w:val="20"/>
              </w:rPr>
              <w:t>заместитель главы администрации, начальник финансового управления адм. МО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    </w:t>
            </w:r>
            <w:r>
              <w:rPr>
                <w:b/>
                <w:color w:val="365F91"/>
                <w:sz w:val="20"/>
                <w:szCs w:val="20"/>
              </w:rPr>
              <w:t xml:space="preserve">Супруг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 xml:space="preserve">        </w:t>
            </w:r>
            <w:r>
              <w:rPr>
                <w:color w:val="365F91"/>
                <w:sz w:val="20"/>
              </w:rPr>
              <w:t>1357252.98</w:t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Пенсия по возрасту 241136,91</w:t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Ветеранские 5472.00</w:t>
            </w:r>
          </w:p>
          <w:p>
            <w:pPr>
              <w:pStyle w:val="Normal"/>
              <w:jc w:val="center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-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Земельный участок общедолевая  предназначен для размещения дома  2286 кв.м , Россия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Квартира,  89,9 кв.м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2.Квартира индивидуальна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-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Легковой автомобиль</w:t>
            </w:r>
            <w:r>
              <w:rPr>
                <w:color w:val="365F91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Фольксваген «Поло» индивидуальная собственность.</w:t>
            </w:r>
          </w:p>
        </w:tc>
      </w:tr>
      <w:tr>
        <w:trPr>
          <w:trHeight w:val="506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</w:rPr>
              <w:t>Пенсия по возрасту 133475.21-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Ситников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Изосимович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заместитель глав администрации МО «»Лешуконский  муниципальный район»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Супруг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85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162605.27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Пенсия по возрасту 126631.63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 xml:space="preserve">1. Для личного подсобного хозяйства, </w:t>
            </w:r>
            <w:r>
              <w:rPr>
                <w:color w:val="365F91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 xml:space="preserve">индивидуальная, 0,1200га., Россия 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2. Для личного подсобного хозяйства, индивидуальная, 3,4га</w:t>
            </w:r>
            <w:r>
              <w:rPr>
                <w:color w:val="365F91"/>
              </w:rPr>
              <w:t xml:space="preserve"> , </w:t>
            </w:r>
            <w:r>
              <w:rPr>
                <w:color w:val="365F91"/>
                <w:sz w:val="20"/>
                <w:szCs w:val="20"/>
              </w:rPr>
              <w:t>Россия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</w:t>
            </w:r>
            <w:r>
              <w:rPr>
                <w:color w:val="365F91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Легковой автомобиль  индивидуальная собственность ВАЗ  2131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2. Моторная лодка «Прогресс 2М»   Мотор  лодочный Ниссан Мер..»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110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2060"/>
                <w:szCs w:val="20"/>
                <w:highlight w:val="yellow"/>
              </w:rPr>
            </w:pPr>
            <w:r>
              <w:rPr>
                <w:color w:val="002060"/>
                <w:szCs w:val="20"/>
                <w:highlight w:val="yellow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148359.92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Льготы  на коммунальные  выплаты- 44418.57</w:t>
            </w:r>
          </w:p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индивидуальная 62 кв.м 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  <w:highlight w:val="yellow"/>
              </w:rPr>
            </w:pPr>
            <w:r>
              <w:rPr>
                <w:color w:val="002060"/>
                <w:sz w:val="20"/>
                <w:szCs w:val="20"/>
              </w:rPr>
              <w:t>нет</w:t>
            </w:r>
          </w:p>
        </w:tc>
      </w:tr>
      <w:tr>
        <w:trPr>
          <w:trHeight w:val="1221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Герасименко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Любовь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Фёдоровна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начальник отдела культуры  и  искусств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857546.75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 178970.76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, индивидуальная, 31.кв.м.,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Квартира ½ долевая 48.2 кв.м.,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Cs w:val="20"/>
              </w:rPr>
            </w:pPr>
            <w:r>
              <w:rPr>
                <w:color w:val="365F91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/>
            </w:pPr>
            <w:r>
              <w:rPr>
                <w:color w:val="365F91"/>
                <w:sz w:val="20"/>
                <w:szCs w:val="20"/>
              </w:rPr>
              <w:t>582671.34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29785.31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Земельный участок  аренда 100кв.м.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Земельный участок под гаражом (аренда) 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общедолевая ½ 48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индивидуальный 20 кв.м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автомобиль легковой «Кайрон» индивидуальная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2. Снегоход»Буран»  индивидуальная.</w:t>
            </w:r>
          </w:p>
        </w:tc>
      </w:tr>
      <w:tr>
        <w:trPr>
          <w:trHeight w:val="2318" w:hRule="atLeast"/>
        </w:trPr>
        <w:tc>
          <w:tcPr>
            <w:tcW w:w="2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Екатерина  Глебовна –руководитель аппарат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223510.67</w:t>
            </w:r>
          </w:p>
        </w:tc>
        <w:tc>
          <w:tcPr>
            <w:tcW w:w="21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Пенсия по возрасту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223401.03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Льготы  Ветерана труда  Арх. Обл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0882.10</w:t>
            </w:r>
          </w:p>
        </w:tc>
        <w:tc>
          <w:tcPr>
            <w:tcW w:w="282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Легковой автомобиль ВАЗ 21150  2004г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08748.60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(аренда) пашня  140 кв.м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 (найм) 78.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Киприянов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Ирина Георгиевна-начальник отдела бухгалтерского учёта и отчётности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/д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hanging="63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732569.00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чета в ОСБ:  рублёвые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 с 18.02.2009 г.,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с 18.05.2005 г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8" w:leader="none"/>
              </w:tabs>
              <w:rPr/>
            </w:pPr>
            <w:r>
              <w:rPr>
                <w:color w:val="365F91"/>
                <w:sz w:val="20"/>
                <w:szCs w:val="20"/>
              </w:rPr>
              <w:t>1.Земельный участок (аренда) 50 кв.м.-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,долевая  ¼   76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Автомобиль легковой  индивидуальная БАУ Феникс 281890000010-62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УАЗ буханка  индивидуальная</w:t>
            </w:r>
          </w:p>
        </w:tc>
      </w:tr>
      <w:tr>
        <w:trPr>
          <w:trHeight w:val="25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8" w:leader="none"/>
              </w:tabs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  долевая ¼  76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8" w:leader="none"/>
              </w:tabs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Голованёва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Ольга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Анатольевна </w:t>
            </w:r>
            <w:r>
              <w:rPr>
                <w:color w:val="365F91"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Контрольно-ревизионного отдела администрации МО «Лешуконский  муниципальный район» 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       </w:t>
            </w:r>
            <w:r>
              <w:rPr>
                <w:color w:val="365F91"/>
                <w:sz w:val="20"/>
                <w:szCs w:val="20"/>
              </w:rPr>
              <w:t>710424.52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Пенсия-135762.77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Земельный участок подсобное хоз-во, огород 1500 кв.м., индивидуальная .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нет</w:t>
            </w:r>
          </w:p>
        </w:tc>
      </w:tr>
      <w:tr>
        <w:trPr>
          <w:trHeight w:val="1851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Уткин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</w:rPr>
              <w:t>Сергей Станиславович начальник правового отдела администрации МО «Лешуконский муниципальный район»</w:t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Супруг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59239.17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 индивидуальная сельхоугодь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500 кв.м.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индивидуальная 25.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Легковой автомобиль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УАЗ -315192   индивидуальный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2. Легковой  </w:t>
            </w:r>
            <w:r>
              <w:rPr>
                <w:color w:val="365F91"/>
                <w:sz w:val="20"/>
                <w:szCs w:val="20"/>
                <w:lang w:val="en-US"/>
              </w:rPr>
              <w:t>KIA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JES</w:t>
            </w:r>
            <w:r>
              <w:rPr>
                <w:color w:val="365F91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(</w:t>
            </w:r>
            <w:r>
              <w:rPr>
                <w:color w:val="365F91"/>
                <w:sz w:val="20"/>
                <w:szCs w:val="20"/>
                <w:lang w:val="en-US"/>
              </w:rPr>
              <w:t>SPORTAGE</w:t>
            </w:r>
            <w:r>
              <w:rPr>
                <w:color w:val="365F91"/>
                <w:sz w:val="20"/>
                <w:szCs w:val="20"/>
              </w:rPr>
              <w:t>)  индивидуальный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Маломерное судно-деревянное индивидуальна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маломерное судно «Казанка-М»</w:t>
            </w:r>
          </w:p>
        </w:tc>
      </w:tr>
      <w:tr>
        <w:trPr>
          <w:trHeight w:val="535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15446.89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 1708872.33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индивидуальная 76.9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Петрова Ольга Николаевн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начальник отдела архитектуры и строительства администрации МО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79486.84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ход от вкладов в банке  4959.35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208 847.91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оциальные выплаты  ветеран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2828.90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7/36 жилого дома  161.5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55467.25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Доход от вкладов в банке  2106.25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 171599.94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оциальные выплаты ветеран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2828.90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Земельный участок аренда   пашня (Договор от 24.04.2013 ).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00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Земельный участок под хозпостройками 42 кв. м.  аренда.договор от 24.04.2013 г.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индивидуальная собственность   74.4 кв.м. 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Легковой автомобиль  </w:t>
            </w:r>
            <w:r>
              <w:rPr>
                <w:color w:val="365F91"/>
                <w:sz w:val="20"/>
                <w:szCs w:val="20"/>
                <w:lang w:val="en-US"/>
              </w:rPr>
              <w:t>SKODA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YETI</w:t>
            </w:r>
            <w:r>
              <w:rPr>
                <w:color w:val="365F91"/>
                <w:sz w:val="20"/>
                <w:szCs w:val="20"/>
              </w:rPr>
              <w:t xml:space="preserve">  индивидуальная собственность</w:t>
            </w:r>
          </w:p>
        </w:tc>
      </w:tr>
      <w:tr>
        <w:trPr>
          <w:trHeight w:val="1471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Ляпин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Олег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Васильевич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аместитель начальника отдела архитектуры и строительств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«Лешуконский муниципальный район»         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Супруга        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12 698=24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Квартира, бессрочное пользование, договор социального найма, 77,9 кв.м., Россия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Автомобиль </w:t>
            </w:r>
            <w:r>
              <w:rPr>
                <w:color w:val="365F91"/>
                <w:sz w:val="22"/>
                <w:lang w:val="en-US"/>
              </w:rPr>
              <w:t>GrealWoll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lang w:val="en-US"/>
              </w:rPr>
              <w:t>Safe</w:t>
            </w:r>
            <w:r>
              <w:rPr>
                <w:color w:val="365F91"/>
                <w:sz w:val="22"/>
              </w:rPr>
              <w:t xml:space="preserve">  индивидуальный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Моторная лодка «Казанка 5МГ» лодочный мотор </w:t>
            </w:r>
          </w:p>
        </w:tc>
      </w:tr>
      <w:tr>
        <w:trPr>
          <w:trHeight w:val="1298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95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66 029=13-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3" w:right="-342" w:hanging="0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- 170 802=76</w:t>
            </w:r>
          </w:p>
          <w:p>
            <w:pPr>
              <w:pStyle w:val="Normal"/>
              <w:ind w:right="-342" w:hanging="0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ОСБ депозит</w:t>
            </w:r>
          </w:p>
          <w:p>
            <w:pPr>
              <w:pStyle w:val="Normal"/>
              <w:ind w:left="103" w:right="-342" w:hanging="0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рублёвый.  0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общедолевая ½  810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Квартира 90,4   1/3 общедолевая социального., Россия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Жилой дом ½ общедолевая  67.6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2162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Максимова Ольга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главный специалист управления экономического развития и муниципального хозяйства администрации МО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58155.08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ход от вкладов в банках-0,09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156469.96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 (аренда) договор  №643 от 03.12.2012  пашня  100 кв.м.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од хозпостройками 49 кв.м.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Хохлов  Виктор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иколаевич -главный специалист управления экономического развития и муниципального хозяйств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</w:t>
            </w:r>
            <w:r>
              <w:rPr>
                <w:color w:val="365F91"/>
                <w:sz w:val="20"/>
                <w:szCs w:val="20"/>
              </w:rPr>
              <w:t xml:space="preserve">Супруга 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47808,17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.1.Пенсия по возрасту - 171835,32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, в индивидуальной собственности 42,8  кв.м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Автомобиль легковой Хендай Туссан индивид.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Моторная лодка «Казанка» индив.</w:t>
            </w:r>
          </w:p>
        </w:tc>
      </w:tr>
      <w:tr>
        <w:trPr>
          <w:trHeight w:val="1284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63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880548,36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Пенсия-189344,67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долевая собственность ½  810 м.кв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Жилой дом долевая ½ 67,6 м.кв.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, индивидуальная собственность 93 м.кв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247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Задорин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иколаевна-  ответственный секретарь КДН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   </w:t>
            </w:r>
            <w:r>
              <w:rPr>
                <w:color w:val="365F91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897, 78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особие по уходу за ребёнком 57036,55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в долевой собственности 1/3   от 69 м.кв., Россия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«Хундай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65F91"/>
                <w:sz w:val="20"/>
                <w:szCs w:val="20"/>
              </w:rPr>
              <w:t>813881,48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-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, в долевой собственности  1/3 от 69 м.кв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Гараж индивидуальная собственность 18,2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Легковой автомобиль </w:t>
            </w:r>
            <w:r>
              <w:rPr>
                <w:color w:val="365F91"/>
                <w:sz w:val="20"/>
                <w:szCs w:val="20"/>
                <w:lang w:val="en-US"/>
              </w:rPr>
              <w:t>GREET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Wall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Hjver</w:t>
            </w:r>
            <w:r>
              <w:rPr>
                <w:color w:val="365F91"/>
                <w:sz w:val="20"/>
                <w:szCs w:val="20"/>
              </w:rPr>
              <w:t xml:space="preserve">  </w:t>
            </w:r>
            <w:r>
              <w:rPr>
                <w:color w:val="365F91"/>
                <w:sz w:val="20"/>
                <w:szCs w:val="20"/>
                <w:lang w:val="en-US"/>
              </w:rPr>
              <w:t>H</w:t>
            </w:r>
            <w:r>
              <w:rPr>
                <w:color w:val="365F91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  1/3  от  69 м.кв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Компаниец  Светлана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>Михайловна</w:t>
            </w:r>
            <w:r>
              <w:rPr>
                <w:color w:val="365F91"/>
                <w:sz w:val="20"/>
                <w:szCs w:val="20"/>
              </w:rPr>
              <w:t>-главный  специалист управления экономического развития  и муниципального хозяйства адм-ии МО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56840.66</w:t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-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в индивидуальной собственности 40.7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583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246422.61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Выплаты  уч-кам боевых действий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7000.00-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 участок   аренда  235 кв.м.-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в индивидуальной   собственности 68.7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 (индивид) 134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  <w:lang w:val="en-US"/>
              </w:rPr>
              <w:t>GREAT</w:t>
            </w:r>
            <w:r>
              <w:rPr>
                <w:color w:val="365F91"/>
                <w:sz w:val="20"/>
                <w:szCs w:val="20"/>
              </w:rPr>
              <w:t xml:space="preserve">  </w:t>
            </w:r>
            <w:r>
              <w:rPr>
                <w:color w:val="365F91"/>
                <w:sz w:val="20"/>
                <w:szCs w:val="20"/>
                <w:lang w:val="en-US"/>
              </w:rPr>
              <w:t>WOLL</w:t>
            </w:r>
            <w:r>
              <w:rPr>
                <w:color w:val="365F91"/>
                <w:sz w:val="20"/>
                <w:szCs w:val="20"/>
              </w:rPr>
              <w:t xml:space="preserve">   </w:t>
            </w:r>
            <w:r>
              <w:rPr>
                <w:color w:val="365F91"/>
                <w:sz w:val="20"/>
                <w:szCs w:val="20"/>
                <w:lang w:val="en-US"/>
              </w:rPr>
              <w:t>CC</w:t>
            </w:r>
            <w:r>
              <w:rPr>
                <w:color w:val="365F91"/>
                <w:sz w:val="20"/>
                <w:szCs w:val="20"/>
              </w:rPr>
              <w:t xml:space="preserve">  64560  КМ  27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Маломерное  судно  «Крым-М»</w:t>
            </w:r>
          </w:p>
        </w:tc>
      </w:tr>
      <w:tr>
        <w:trPr>
          <w:trHeight w:val="449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2108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Романов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аталья 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>Петровна</w:t>
            </w:r>
            <w:r>
              <w:rPr>
                <w:color w:val="365F91"/>
                <w:sz w:val="20"/>
                <w:szCs w:val="20"/>
              </w:rPr>
              <w:t>-ведущий специалист упроавления экономического развития и муниципального хозяйства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08456.47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 88421.94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Соц  выплаты (льготы) ветерана труда 4419.49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Акции ОАО «Ростелеком»-Россия Москва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, общедолевая 1/5 71.9 кв.м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Жилой дом общедолева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76554.34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для ведения  лпх (гараж, хозпостройки)  35.75   кв.м. Россия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в индивидуальной собственности 56.4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 общедолевая 1/5  71.9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Автомобиль легковой  УАЗ-31514 индивидуальная собственность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Лодка моторная «Казанка 5М»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общедолевая 1/5  71.9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673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Титова  Ольг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Капитоновев  ведущий специалист управления экономического развития            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385729. 93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Пенсия (по возрасту) 151797,90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1.Квартира индивидуальная 55,2 кв.м. Россия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2.Квартира в собственности  40,5 кв.м. Россия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   </w:t>
            </w:r>
            <w:r>
              <w:rPr>
                <w:color w:val="365F91"/>
                <w:sz w:val="22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                   </w:t>
            </w:r>
            <w:r>
              <w:rPr>
                <w:color w:val="365F91"/>
                <w:sz w:val="22"/>
                <w:szCs w:val="20"/>
              </w:rPr>
              <w:t>-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Аксёнова   Анна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>Викторовна</w:t>
            </w:r>
            <w:r>
              <w:rPr>
                <w:color w:val="365F91"/>
                <w:sz w:val="18"/>
                <w:szCs w:val="20"/>
              </w:rPr>
              <w:t xml:space="preserve">- </w:t>
            </w:r>
            <w:r>
              <w:rPr>
                <w:color w:val="365F91"/>
                <w:sz w:val="20"/>
                <w:szCs w:val="20"/>
              </w:rPr>
              <w:t xml:space="preserve">начальник архивного отдела администрации МО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61599.33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 203982.88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аренда пашня 200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¼  доля   пашни  123.3 кв.м. 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1.Жилой дом ¼ - Росси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Квартира индивидуальная собственность – 65.7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2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Ерёмина     Наталья 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Евгеньевна </w:t>
            </w:r>
            <w:r>
              <w:rPr>
                <w:color w:val="365F91"/>
                <w:sz w:val="20"/>
                <w:szCs w:val="20"/>
              </w:rPr>
              <w:t>специалист администрации МО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14517.57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  189654.87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чета в ОСБ: с 27.03.2013 г.,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индивидуальная собственность  35.8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икитина  Лидия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>Николаевна –ведущий</w:t>
            </w:r>
            <w:r>
              <w:rPr>
                <w:color w:val="365F91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специалист управления экономического развития 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5237.09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54862.19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¼ долевая  индивид. 20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индивид. собственность 80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65F91"/>
                <w:sz w:val="20"/>
                <w:szCs w:val="20"/>
              </w:rPr>
              <w:t xml:space="preserve">Автомобиль легковой  </w:t>
            </w:r>
            <w:r>
              <w:rPr>
                <w:color w:val="365F91"/>
                <w:sz w:val="20"/>
                <w:szCs w:val="20"/>
                <w:lang w:val="en-US"/>
              </w:rPr>
              <w:t>SKODA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FABZA</w:t>
            </w:r>
            <w:r>
              <w:rPr>
                <w:color w:val="365F91"/>
                <w:sz w:val="20"/>
                <w:szCs w:val="20"/>
              </w:rPr>
              <w:t xml:space="preserve"> индивидуальная собственность</w:t>
            </w:r>
          </w:p>
        </w:tc>
      </w:tr>
      <w:tr>
        <w:trPr>
          <w:trHeight w:val="7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42675.30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1725.00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 Квартира  ¼ долевая  20   кв.м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 xml:space="preserve">  </w:t>
            </w:r>
            <w:r>
              <w:rPr>
                <w:color w:val="365F91"/>
                <w:sz w:val="20"/>
                <w:szCs w:val="20"/>
              </w:rPr>
              <w:t>ВАЗ  2131</w:t>
            </w:r>
          </w:p>
        </w:tc>
      </w:tr>
      <w:tr>
        <w:trPr>
          <w:trHeight w:val="3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  <w:highlight w:val="yellow"/>
              </w:rPr>
            </w:pPr>
            <w:r>
              <w:rPr>
                <w:b/>
                <w:color w:val="002060"/>
                <w:sz w:val="20"/>
                <w:szCs w:val="20"/>
                <w:highlight w:val="yellow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¼ долевая  20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-</w:t>
            </w:r>
          </w:p>
        </w:tc>
        <w:tc>
          <w:tcPr>
            <w:tcW w:w="21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¼ долевая 20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-</w:t>
            </w:r>
          </w:p>
        </w:tc>
      </w:tr>
      <w:tr>
        <w:trPr>
          <w:trHeight w:val="1713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Ляпунов  Александр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 </w:t>
            </w:r>
            <w:r>
              <w:rPr>
                <w:color w:val="365F91"/>
                <w:sz w:val="22"/>
                <w:szCs w:val="20"/>
              </w:rPr>
              <w:t>Леонидович</w:t>
            </w:r>
            <w:r>
              <w:rPr>
                <w:color w:val="365F91"/>
                <w:sz w:val="20"/>
                <w:szCs w:val="20"/>
              </w:rPr>
              <w:t>- главный специалист управления экономического развития и муниципального хозяйств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Супруг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40548.0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Пенсия по возрасту 167710.00               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доход от вкладов в банках   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, индивидуальная,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53,8 кв.м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Автомобиль легковой  индивидуальная собственность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  <w:lang w:val="en-US"/>
              </w:rPr>
              <w:t>RENO</w:t>
            </w:r>
            <w:r>
              <w:rPr>
                <w:color w:val="365F91"/>
                <w:sz w:val="20"/>
                <w:szCs w:val="20"/>
              </w:rPr>
              <w:t xml:space="preserve">  </w:t>
            </w:r>
            <w:r>
              <w:rPr>
                <w:color w:val="365F91"/>
                <w:sz w:val="20"/>
                <w:szCs w:val="20"/>
                <w:lang w:val="en-US"/>
              </w:rPr>
              <w:t>DASTER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Моторная лодка «Казанка-5М»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Лодочный мотор «Меркурий» - 4л.с.</w:t>
            </w:r>
          </w:p>
        </w:tc>
      </w:tr>
      <w:tr>
        <w:trPr>
          <w:trHeight w:val="505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31750.0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175030.00</w:t>
            </w:r>
          </w:p>
        </w:tc>
        <w:tc>
          <w:tcPr>
            <w:tcW w:w="29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28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</w:tr>
      <w:tr>
        <w:trPr>
          <w:trHeight w:val="1223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Меньшиков  Артём 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Владимирович </w:t>
            </w:r>
            <w:r>
              <w:rPr>
                <w:color w:val="365F91"/>
                <w:szCs w:val="20"/>
              </w:rPr>
              <w:t xml:space="preserve">– </w:t>
            </w:r>
            <w:r>
              <w:rPr>
                <w:color w:val="365F91"/>
                <w:sz w:val="20"/>
                <w:szCs w:val="20"/>
              </w:rPr>
              <w:t>заместитель председателя КДН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чь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65F91"/>
                <w:sz w:val="20"/>
                <w:szCs w:val="20"/>
              </w:rPr>
              <w:t>422982.14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    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по строительство жилого  дома (аренда)  1500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, безвозмездное пользование 80 кв.м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легковой автомобиль </w:t>
            </w:r>
            <w:r>
              <w:rPr>
                <w:color w:val="365F91"/>
                <w:sz w:val="20"/>
                <w:szCs w:val="20"/>
                <w:lang w:val="en-US"/>
              </w:rPr>
              <w:t>PAW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  <w:lang w:val="en-US"/>
              </w:rPr>
              <w:t>Vita</w:t>
            </w:r>
            <w:r>
              <w:rPr>
                <w:color w:val="365F91"/>
                <w:sz w:val="20"/>
                <w:szCs w:val="20"/>
              </w:rPr>
              <w:t xml:space="preserve">  индивидуальная собственность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  <w:tc>
          <w:tcPr>
            <w:tcW w:w="2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  <w:tc>
          <w:tcPr>
            <w:tcW w:w="2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2680" w:type="dxa"/>
            <w:vMerge w:val="restart"/>
            <w:tcBorders>
              <w:bottom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Чередниченко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емёновна</w:t>
            </w:r>
            <w:r>
              <w:rPr>
                <w:color w:val="365F91"/>
                <w:sz w:val="20"/>
                <w:szCs w:val="20"/>
              </w:rPr>
              <w:t xml:space="preserve">-заместитель  начальника отдела бухгалтерского учёта и отчётности администрации МО 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ети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49166.00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- Продажа квартиры – 400.000рублей,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Ежемесячное пособие  по уходу за детьми   137522 .0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2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 1/5 жилищное строительство, долевая  1656  кв.м., Россия</w:t>
            </w:r>
          </w:p>
        </w:tc>
        <w:tc>
          <w:tcPr>
            <w:tcW w:w="2971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</w:t>
            </w:r>
          </w:p>
        </w:tc>
        <w:tc>
          <w:tcPr>
            <w:tcW w:w="3170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Легковой автомобиль </w:t>
            </w:r>
            <w:r>
              <w:rPr>
                <w:color w:val="365F91"/>
                <w:sz w:val="22"/>
                <w:lang w:val="en-US"/>
              </w:rPr>
              <w:t>Geely</w:t>
            </w:r>
            <w:r>
              <w:rPr>
                <w:color w:val="365F91"/>
                <w:sz w:val="22"/>
              </w:rPr>
              <w:t xml:space="preserve">  </w:t>
            </w:r>
            <w:r>
              <w:rPr>
                <w:color w:val="365F91"/>
                <w:sz w:val="22"/>
                <w:lang w:val="en-US"/>
              </w:rPr>
              <w:t>Cross</w:t>
            </w:r>
            <w:r>
              <w:rPr>
                <w:color w:val="365F91"/>
                <w:sz w:val="22"/>
              </w:rPr>
              <w:t xml:space="preserve">  индивидуальная собственность</w:t>
            </w:r>
          </w:p>
        </w:tc>
      </w:tr>
      <w:tr>
        <w:trPr>
          <w:trHeight w:val="680" w:hRule="atLeast"/>
        </w:trPr>
        <w:tc>
          <w:tcPr>
            <w:tcW w:w="2680" w:type="dxa"/>
            <w:vMerge w:val="continue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90345.0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</w:t>
            </w:r>
            <w:r>
              <w:rPr>
                <w:color w:val="365F91"/>
                <w:sz w:val="20"/>
                <w:szCs w:val="20"/>
              </w:rPr>
              <w:t>Пенсия 40655=0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особие на детей 21000=00,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особие многодетной семье 31762=00, продажа квартиры 400 тыс.руб</w:t>
            </w:r>
          </w:p>
        </w:tc>
        <w:tc>
          <w:tcPr>
            <w:tcW w:w="2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Земельный участок 1/5 индивидуальное жилищное строительство 1656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Земельный участок аренда 248 кв.м.</w:t>
            </w:r>
          </w:p>
        </w:tc>
        <w:tc>
          <w:tcPr>
            <w:tcW w:w="2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, индивидуальная 32.3 кв.м..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отоцикл «Альфа»  индивидуальная,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оторная лодка «Обь» индивидуальная,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негоход «Буран» индивидуальная.</w:t>
            </w:r>
          </w:p>
        </w:tc>
      </w:tr>
      <w:tr>
        <w:trPr>
          <w:trHeight w:val="286" w:hRule="atLeast"/>
        </w:trPr>
        <w:tc>
          <w:tcPr>
            <w:tcW w:w="2680" w:type="dxa"/>
            <w:vMerge w:val="continue"/>
            <w:tcBorders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1267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Бей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Николаевна </w:t>
            </w:r>
            <w:r>
              <w:rPr>
                <w:color w:val="365F91"/>
                <w:sz w:val="20"/>
                <w:szCs w:val="20"/>
              </w:rPr>
              <w:t>специалист 1 кат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упруг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ын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Сын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39124.12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ход от вкладов в банке 17865.08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Материнский капитал 9Сертифика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Земельный участок под строительство индивидуального жилого дома (аренда) -1515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450623.04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Квартира общедолевая ½  50 кв.м.. Россия 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-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-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-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-</w:t>
            </w:r>
          </w:p>
        </w:tc>
      </w:tr>
      <w:tr>
        <w:trPr>
          <w:trHeight w:val="13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Андреев  Александр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Сергеевич </w:t>
            </w:r>
            <w:r>
              <w:rPr>
                <w:color w:val="365F91"/>
                <w:sz w:val="20"/>
                <w:szCs w:val="20"/>
              </w:rPr>
              <w:t xml:space="preserve">главный специалист общего отдел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45205.61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Земельный участок, аренда 200кв.м., Россия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2.Земельный участок под хозпостройками – аренда 13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, соцнаим  :68.8  кв.м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 xml:space="preserve">Автомобиль легковой </w:t>
            </w:r>
            <w:r>
              <w:rPr>
                <w:color w:val="365F91"/>
                <w:sz w:val="20"/>
                <w:lang w:val="en-US"/>
              </w:rPr>
              <w:t>GW</w:t>
            </w:r>
            <w:r>
              <w:rPr>
                <w:color w:val="365F91"/>
                <w:sz w:val="20"/>
              </w:rPr>
              <w:t xml:space="preserve">   </w:t>
            </w:r>
            <w:r>
              <w:rPr>
                <w:color w:val="365F91"/>
                <w:sz w:val="20"/>
                <w:lang w:val="en-US"/>
              </w:rPr>
              <w:t>HOVER</w:t>
            </w:r>
            <w:r>
              <w:rPr>
                <w:color w:val="365F91"/>
                <w:sz w:val="20"/>
              </w:rPr>
              <w:t xml:space="preserve"> </w:t>
            </w:r>
            <w:r>
              <w:rPr>
                <w:color w:val="365F91"/>
                <w:sz w:val="20"/>
                <w:lang w:val="en-US"/>
              </w:rPr>
              <w:t>HS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</w:rPr>
              <w:t>индивидуальная</w:t>
            </w:r>
          </w:p>
        </w:tc>
      </w:tr>
      <w:tr>
        <w:trPr>
          <w:trHeight w:val="116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Семёнова  Светлана Михайловна- специалист 1 категории администрации МО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92872.94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193696.96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(долевая) ¼ доли 80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Нет.</w:t>
            </w:r>
          </w:p>
        </w:tc>
      </w:tr>
      <w:tr>
        <w:trPr>
          <w:trHeight w:val="338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148709.52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  <w:highlight w:val="green"/>
              </w:rPr>
            </w:pPr>
            <w:r>
              <w:rPr>
                <w:color w:val="365F91"/>
                <w:sz w:val="20"/>
                <w:szCs w:val="20"/>
              </w:rPr>
              <w:t>Земельный участок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(долевая) 14 доли 80.0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1, Автомобиль УАЗ 460 (индивидуальная).</w:t>
            </w:r>
          </w:p>
          <w:p>
            <w:pPr>
              <w:pStyle w:val="Normal"/>
              <w:rPr>
                <w:color w:val="365F91"/>
                <w:sz w:val="20"/>
              </w:rPr>
            </w:pPr>
            <w:r>
              <w:rPr>
                <w:color w:val="365F91"/>
                <w:sz w:val="20"/>
              </w:rPr>
              <w:t>2. Лодочный мотор «Вихрь» (индивидуальная)</w:t>
            </w:r>
          </w:p>
        </w:tc>
      </w:tr>
      <w:tr>
        <w:trPr>
          <w:trHeight w:val="1957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Огнев  Максим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>Владимирович</w:t>
            </w:r>
            <w:r>
              <w:rPr>
                <w:color w:val="365F91"/>
                <w:sz w:val="18"/>
                <w:szCs w:val="20"/>
              </w:rPr>
              <w:t>-</w:t>
            </w:r>
            <w:r>
              <w:rPr>
                <w:color w:val="365F91"/>
                <w:sz w:val="20"/>
                <w:szCs w:val="20"/>
              </w:rPr>
              <w:t>ведущий специалист архивного отдел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0"/>
                <w:szCs w:val="20"/>
              </w:rPr>
              <w:t>Супруг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14  514.59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Земельный участок под хозпостройками  долгосрочная аренда 39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 долевая собственность  ½  56 кв.м 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индивидуальная собственность  39 кв.м.,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Легковой автомобиль индив. </w:t>
            </w:r>
            <w:r>
              <w:rPr>
                <w:color w:val="365F91"/>
                <w:sz w:val="22"/>
                <w:lang w:val="en-US"/>
              </w:rPr>
              <w:t>RENO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KOLEOS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957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63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12 994.57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Банковский счёт Архангельский ССБ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ата открытия  25.01.1991г, 06.05.1991 г 03.08.2011 г.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индивидуальная 76.5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индивидуальная 92.6  кв.м. 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. Квартира индивидуальная 64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.Квартира индивидуальная 33.4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Легковой автомобиль 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Опель Астра индивидуальная собственность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2680" w:type="dxa"/>
            <w:vMerge w:val="restart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2680" w:type="dxa"/>
            <w:vMerge w:val="continue"/>
            <w:tcBorders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1501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Cs w:val="20"/>
              </w:rPr>
            </w:pPr>
            <w:r>
              <w:rPr>
                <w:color w:val="365F91"/>
                <w:szCs w:val="20"/>
              </w:rPr>
              <w:t xml:space="preserve">Трапезников </w:t>
            </w:r>
          </w:p>
          <w:p>
            <w:pPr>
              <w:pStyle w:val="Normal"/>
              <w:rPr>
                <w:color w:val="365F91"/>
                <w:szCs w:val="20"/>
              </w:rPr>
            </w:pPr>
            <w:r>
              <w:rPr>
                <w:color w:val="365F91"/>
                <w:szCs w:val="20"/>
              </w:rPr>
              <w:t xml:space="preserve">Дмитрий  </w:t>
            </w:r>
          </w:p>
          <w:p>
            <w:pPr>
              <w:pStyle w:val="Normal"/>
              <w:rPr/>
            </w:pPr>
            <w:r>
              <w:rPr>
                <w:color w:val="365F91"/>
                <w:szCs w:val="20"/>
              </w:rPr>
              <w:t xml:space="preserve">Николаевич- </w:t>
            </w:r>
            <w:r>
              <w:rPr>
                <w:color w:val="365F91"/>
                <w:sz w:val="20"/>
                <w:szCs w:val="20"/>
              </w:rPr>
              <w:t>начальник отдела ГО и ГС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       </w:t>
            </w:r>
            <w:r>
              <w:rPr>
                <w:color w:val="365F91"/>
                <w:sz w:val="20"/>
                <w:szCs w:val="20"/>
              </w:rPr>
              <w:t>Супруг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707769.9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72055,4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Доход от вкладов банках-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112 руб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в  собственности, 61,0  кв.м. 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Гараж  индивид  17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. баня  частная 9,5 кв.м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Легковой автомобиль Хендай индивидуальная собственность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Моторная лодка  (индивид)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436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  <w:highlight w:val="yellow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33196.6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64848.03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56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Новикова Любовь Вавиловна-ведущий специалист архивного отдела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19845.98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134120.03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Земельный участок (индивидуальная) ½   доля 794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½ доля 55.2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1815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Кузьмин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Игоревна  </w:t>
            </w:r>
            <w:r>
              <w:rPr>
                <w:color w:val="365F91"/>
                <w:sz w:val="20"/>
                <w:szCs w:val="20"/>
              </w:rPr>
              <w:t>- начальник   управления образования 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862535.4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 184502.97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собственность ½ 65.6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2.  Комната  индивидуальная собственность   12 кв.м.                                                                          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1047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Cs w:val="20"/>
              </w:rPr>
            </w:pPr>
            <w:r>
              <w:rPr>
                <w:color w:val="365F91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99340.84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½  65.7  кв.м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индивидуальная собственность 30 кв.м. 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Легковой автомобиль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УАЗ 31519 индивидуальная собственность;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178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овиков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Олег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Михайлович-начальник отдела дошкольного, общего и дополнительного образования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упруга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33826.17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на ребёнка по инвалидности  163071.48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Иная деятельность (срочный договор) 15600=00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и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 Квартира долевая ¼  69.5 кв.м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Автомобиль легковой </w:t>
            </w:r>
            <w:r>
              <w:rPr>
                <w:color w:val="365F91"/>
                <w:sz w:val="22"/>
                <w:lang w:val="en-US"/>
              </w:rPr>
              <w:t>SSANG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YONG</w:t>
            </w:r>
            <w:r>
              <w:rPr>
                <w:color w:val="365F91"/>
                <w:sz w:val="22"/>
              </w:rPr>
              <w:t xml:space="preserve">  </w:t>
            </w:r>
            <w:r>
              <w:rPr>
                <w:color w:val="365F91"/>
                <w:sz w:val="22"/>
                <w:lang w:val="en-US"/>
              </w:rPr>
              <w:t>KYRON</w:t>
            </w:r>
            <w:r>
              <w:rPr>
                <w:color w:val="365F91"/>
                <w:sz w:val="22"/>
              </w:rPr>
              <w:t xml:space="preserve"> индивидуальный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16504.2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 Квартира долевая  ¼  69.5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Саукова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Екатерин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Викентьевна-ведущий специалист  управления образования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71170.82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191154.36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1/3 66.8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136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Фатьянова Светлана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Васильевна-ведущий специалист Управления образования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7253.64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2"/>
              </w:rPr>
              <w:t>1. Квартира долевая 1/3  - 69.0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автомобиль легковой  ВАЗ 21140 (индивидуальная)</w:t>
            </w:r>
          </w:p>
        </w:tc>
      </w:tr>
      <w:tr>
        <w:trPr>
          <w:trHeight w:val="46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  <w:highlight w:val="yellow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30780.6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1/3  69.0 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>Слюсар Олеся  Викторовна –ведущий специалист финансово-экономического отдела Управления образования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09989.07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110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итникова Татьяна Витальевна- ведущий специалист Управления образования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59541.47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170053.49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  <w:highlight w:val="green"/>
              </w:rPr>
            </w:pPr>
            <w:r>
              <w:rPr>
                <w:color w:val="365F91"/>
                <w:sz w:val="20"/>
                <w:szCs w:val="20"/>
              </w:rPr>
              <w:t>122368.9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  <w:highlight w:val="green"/>
              </w:rPr>
            </w:pPr>
            <w:r>
              <w:rPr>
                <w:color w:val="365F91"/>
                <w:sz w:val="20"/>
                <w:szCs w:val="20"/>
              </w:rPr>
              <w:t>Пенсия по старости 152661.67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(индивидуальная) 24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Легковой автомобиль (индивидуальная)  ВАЗ 2107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отоцикл «Иж Планета» индивид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оторная лодка «Объ -3» индивидуальная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Макарова Наталья Сергеевна-ведущий специалист отдела опеки и попечительства управ.образования</w:t>
            </w:r>
          </w:p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  <w:highlight w:val="yellow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415247.63 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1/3 66.6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  <w:highlight w:val="yellow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056021.85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Ветернские 24600.00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 ( долевая)  1/3 66.6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1. Легковой автомобиль </w:t>
            </w:r>
            <w:r>
              <w:rPr>
                <w:color w:val="365F91"/>
                <w:sz w:val="22"/>
                <w:lang w:val="en-US"/>
              </w:rPr>
              <w:t>Ford</w:t>
            </w:r>
            <w:r>
              <w:rPr>
                <w:color w:val="365F91"/>
                <w:sz w:val="22"/>
              </w:rPr>
              <w:t xml:space="preserve">  </w:t>
            </w:r>
            <w:r>
              <w:rPr>
                <w:color w:val="365F91"/>
                <w:sz w:val="22"/>
                <w:lang w:val="en-US"/>
              </w:rPr>
              <w:t>Focus</w:t>
            </w:r>
            <w:r>
              <w:rPr>
                <w:color w:val="365F91"/>
                <w:sz w:val="22"/>
              </w:rPr>
              <w:t xml:space="preserve"> -2004 г.в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2/ </w:t>
            </w:r>
            <w:r>
              <w:rPr>
                <w:color w:val="365F91"/>
                <w:sz w:val="22"/>
                <w:lang w:val="en-US"/>
              </w:rPr>
              <w:t>Nissan</w:t>
            </w:r>
            <w:r>
              <w:rPr>
                <w:color w:val="365F91"/>
                <w:sz w:val="22"/>
              </w:rPr>
              <w:t xml:space="preserve">  </w:t>
            </w:r>
            <w:r>
              <w:rPr>
                <w:color w:val="365F91"/>
                <w:sz w:val="22"/>
                <w:lang w:val="en-US"/>
              </w:rPr>
              <w:t>Qashgai</w:t>
            </w:r>
            <w:r>
              <w:rPr>
                <w:color w:val="365F91"/>
                <w:sz w:val="22"/>
              </w:rPr>
              <w:t xml:space="preserve">  +  2</w:t>
            </w:r>
            <w:r>
              <w:rPr>
                <w:color w:val="365F91"/>
                <w:sz w:val="22"/>
                <w:lang w:val="en-US"/>
              </w:rPr>
              <w:t> </w:t>
            </w:r>
            <w:r>
              <w:rPr>
                <w:color w:val="365F91"/>
                <w:sz w:val="22"/>
              </w:rPr>
              <w:t>012г.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Моторная лодка «Объ-3 М»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Дочь</w:t>
            </w:r>
          </w:p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 xml:space="preserve">Дочь 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отира (долевая) 1/3 66.6.кв.м. 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>Иванова Анжела Васильевна –ведущий специалист органа опеки и попечительства Упр.образования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4527.18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утере кормильца 61755.78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 Земельный участок (индивидуальная)  -294 кв.м.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земельный участок (аренда) ½  1093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индивидуальная 90.8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 (индивидуальная) 52.7 кв.м. 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Радюшина  Оксан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иколаевна-  ведущий специалист  управления образования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76664.7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 Квартира  (индивидуальная) 64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Иные доходы по договору с ГПХ 11000.00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 Квартира  долевая 1/5  14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Автомобиль легковой </w:t>
            </w:r>
            <w:r>
              <w:rPr>
                <w:color w:val="365F91"/>
                <w:sz w:val="22"/>
                <w:lang w:val="en-US"/>
              </w:rPr>
              <w:t>Hyundai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getz</w:t>
            </w:r>
            <w:r>
              <w:rPr>
                <w:color w:val="365F91"/>
                <w:sz w:val="22"/>
              </w:rPr>
              <w:t xml:space="preserve">   (индивидуальная) собственность.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Листова Анна Александровна- главный специалист отдела  опеки и попечительства управления образования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79641.66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по возрасту 169530.47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(индивидуальная) 65 кв.м. 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омната (индивидуальная) 14.3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Баня (индивидуальная) 12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  <w:highlight w:val="yellow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42905.67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(аренда)  200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 (индивидуальная)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8.0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  <w:highlight w:val="yellow"/>
              </w:rPr>
            </w:pPr>
            <w:r>
              <w:rPr>
                <w:color w:val="365F91"/>
                <w:sz w:val="22"/>
                <w:szCs w:val="20"/>
              </w:rPr>
              <w:t xml:space="preserve">Абрамова Елена Александровна- ведущий специалист Управления образования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9976.58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  <w:highlight w:val="yellow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(индивидуальная)  653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1. Жилой дом (общедолевая) 1/4 66.5 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(индивидуальная) 41.6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Автомобиль легковой ВАЗ  21150 (индивидуальная)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Супруг  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  (долевая) ¼  66.5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3106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Саукова  Ирина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Владимировна- </w:t>
            </w:r>
            <w:r>
              <w:rPr>
                <w:color w:val="365F91"/>
                <w:sz w:val="20"/>
                <w:szCs w:val="20"/>
              </w:rPr>
              <w:t>начальник отдела по семейной и молодёжной политике администрации МО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ын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00264.62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1.  Доход  по иной деятельности  24039.02. договор  о психологической   помощи  цент реабилитации детей,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Доход  по иной деятельности  68893.86  договор  об оказании  психологической  помощи  учреждение здравоохранен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176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553459.17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176566.5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собственность 1251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емельный участок под магазином    78 кв.м собственность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Жилой дом  82.0 кв.м.  собственность Россия,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Гараж собственность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Здание магазина  19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Легковой автомобиль </w:t>
            </w:r>
            <w:r>
              <w:rPr>
                <w:color w:val="365F91"/>
                <w:sz w:val="22"/>
                <w:lang w:val="en-US"/>
              </w:rPr>
              <w:t>SKODA</w:t>
            </w:r>
            <w:r>
              <w:rPr>
                <w:color w:val="365F91"/>
                <w:sz w:val="22"/>
              </w:rPr>
              <w:t xml:space="preserve">  </w:t>
            </w:r>
            <w:r>
              <w:rPr>
                <w:color w:val="365F91"/>
                <w:sz w:val="22"/>
                <w:lang w:val="en-US"/>
              </w:rPr>
              <w:t>Oktavia</w:t>
            </w:r>
            <w:r>
              <w:rPr>
                <w:color w:val="365F91"/>
                <w:sz w:val="22"/>
              </w:rPr>
              <w:t xml:space="preserve">  индивидуальная собственность,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2. УАЗ 39094  индивид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обственность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 </w:t>
            </w:r>
          </w:p>
        </w:tc>
      </w:tr>
      <w:tr>
        <w:trPr>
          <w:trHeight w:val="167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Белькова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Зинаида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Николаевна-начальник финансово-экономического отдела  управления образования администрации МО 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76142.68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44187.40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½ доли  88.9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65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2920" w:type="dxa"/>
            <w:gridSpan w:val="15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</w:r>
          </w:p>
        </w:tc>
        <w:tc>
          <w:tcPr>
            <w:tcW w:w="12920" w:type="dxa"/>
            <w:gridSpan w:val="15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Cs w:val="20"/>
              </w:rPr>
            </w:pPr>
            <w:r>
              <w:rPr>
                <w:b/>
                <w:color w:val="365F91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</w:r>
          </w:p>
        </w:tc>
        <w:tc>
          <w:tcPr>
            <w:tcW w:w="12920" w:type="dxa"/>
            <w:gridSpan w:val="15"/>
            <w:tcBorders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Окулов</w:t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  <w:szCs w:val="20"/>
              </w:rPr>
              <w:t xml:space="preserve">Геннадьевич-  </w:t>
            </w:r>
            <w:r>
              <w:rPr>
                <w:color w:val="365F91"/>
                <w:sz w:val="20"/>
                <w:szCs w:val="20"/>
              </w:rPr>
              <w:t xml:space="preserve">ведущий специалист управления экономического развития  и муниципального хозяйств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37775.90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.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Земельный участок аренда (дог. №  293 от 08.11.2013 г.)  200  кв.м.,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Земельный участок сенокосы 20000кв.м. договор №293 от 08.11.2013 г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Легковой автомобиль  ВАЗ-2131 «Нива»  индивидуфльная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2. Легковой автомобиль ВАЗ - 2132 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«Ни ва -Шеврале» инд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3. Мотоцикл «ИЖ-Юпитер»  индивид.</w:t>
            </w:r>
          </w:p>
        </w:tc>
      </w:tr>
      <w:tr>
        <w:trPr>
          <w:trHeight w:val="44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Прелова Любовь Георгиевна- ведущий специалист финансового управления администрации МО</w:t>
            </w:r>
          </w:p>
        </w:tc>
        <w:tc>
          <w:tcPr>
            <w:tcW w:w="1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18"/>
                <w:szCs w:val="20"/>
              </w:rPr>
              <w:t>566616.52</w:t>
            </w:r>
          </w:p>
        </w:tc>
        <w:tc>
          <w:tcPr>
            <w:tcW w:w="2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1657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Листова  Светлана Валерьевна-консультант финансового управления администрации МО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518046.0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Земельный участок  под инд. Жилищным строительством 3/5 доли 2833 кв.м. 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(индивидуальная) собственность 73.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(индивидуальная) 34 кв.м. 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8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Сенокосникова  Татьяна Владимировна-начальник отдела бухгалтерского учёта и отчётности финансового управления 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759605.9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 187228.41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>Доход от реализации комнаты 600000.0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Автомобиля 1986 г.в. 15000.00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Земельный участок (долевая)  1/5 приусадебный 239.6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 (долевая)  1/5 19.0кв.м. 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 (индивидуальная) 79.9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. Квартира (индивидуальная) 36.6.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. Квартира (индивидуальная) 33.6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Автомобиль легковой Лада-Калина 2008 г.(индивидуальная) 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68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Чурсанова Людмила Вячеславовна-  начальник бюджетного отдела финансового управления администрации МО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упруг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Сын 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793781.98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0"/>
              </w:rPr>
              <w:t>Земельный участок (индивидуальная) 720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56.3.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Квартира (индивидуальная) 66.4.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.Квартира (индивидуальная)  39.9.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414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Пенсия 344492.64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Земельный участок (аренда) 18 кв.м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2. Земельный участок (аренда) 100 кв.м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Квартира (индивидуальная) 23.9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УАЗ – Патриот (индивидуальная).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2. </w:t>
            </w:r>
            <w:r>
              <w:rPr>
                <w:color w:val="365F91"/>
                <w:sz w:val="22"/>
                <w:lang w:val="en-US"/>
              </w:rPr>
              <w:t>FIAT</w:t>
            </w:r>
            <w:r>
              <w:rPr>
                <w:color w:val="365F91"/>
                <w:sz w:val="22"/>
              </w:rPr>
              <w:t xml:space="preserve"> 178</w:t>
            </w:r>
            <w:r>
              <w:rPr>
                <w:color w:val="365F91"/>
                <w:sz w:val="22"/>
                <w:lang w:val="en-US"/>
              </w:rPr>
              <w:t>CYNIA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Albea</w:t>
            </w:r>
            <w:r>
              <w:rPr>
                <w:color w:val="365F91"/>
                <w:sz w:val="22"/>
              </w:rPr>
              <w:t xml:space="preserve"> (индивидуальная).3. Автоприцеп (индивидуальная0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оломерное судно «Казанка-М». (индивидуальная).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Лодочный мотор «</w:t>
            </w:r>
            <w:r>
              <w:rPr>
                <w:color w:val="365F91"/>
                <w:sz w:val="22"/>
                <w:lang w:val="en-US"/>
              </w:rPr>
              <w:t>Tonatsu</w:t>
            </w:r>
            <w:r>
              <w:rPr>
                <w:color w:val="365F91"/>
                <w:sz w:val="22"/>
              </w:rPr>
              <w:t xml:space="preserve"> 18» (индивидуальная)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аломерное судно «Крым» (индивидуальная)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Снегоход  </w:t>
            </w:r>
            <w:r>
              <w:rPr>
                <w:color w:val="365F91"/>
                <w:sz w:val="22"/>
                <w:lang w:val="en-US"/>
              </w:rPr>
              <w:t>TAIGA</w:t>
            </w:r>
            <w:r>
              <w:rPr>
                <w:color w:val="365F91"/>
                <w:sz w:val="22"/>
              </w:rPr>
              <w:t xml:space="preserve"> 550 </w:t>
            </w:r>
            <w:r>
              <w:rPr>
                <w:color w:val="365F91"/>
                <w:sz w:val="22"/>
                <w:lang w:val="en-US"/>
              </w:rPr>
              <w:t>HATRUL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SWT</w:t>
            </w:r>
            <w:r>
              <w:rPr>
                <w:color w:val="365F91"/>
                <w:sz w:val="22"/>
              </w:rPr>
              <w:t xml:space="preserve">  (индивидуальная</w:t>
            </w:r>
            <w:r>
              <w:rPr>
                <w:color w:val="365F91"/>
              </w:rPr>
              <w:t>)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3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42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Ляпушкина Валентина Ивановна-заместитель  начальника бюджетного отдела финансового управления (поселения</w:t>
            </w:r>
            <w:r>
              <w:rPr>
                <w:color w:val="365F91"/>
              </w:rPr>
              <w:t>)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637495.9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(индивидуальная) 54.2 кв.м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58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ихалёва  Любовь Семёновна- ведущий специалист  бюджетного отдела финансового управления адм. МО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Супруг 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73924.9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Земельный участок (индивидуальная) 2056 кв.м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 54.5 кв.м. Россия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66760.7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  <w:highlight w:val="green"/>
              </w:rPr>
            </w:pPr>
            <w:r>
              <w:rPr>
                <w:color w:val="365F91"/>
                <w:sz w:val="20"/>
                <w:szCs w:val="20"/>
              </w:rPr>
              <w:t>1. Квартира 55.6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  <w:highlight w:val="green"/>
              </w:rPr>
            </w:pPr>
            <w:r>
              <w:rPr>
                <w:color w:val="365F91"/>
                <w:sz w:val="22"/>
                <w:szCs w:val="20"/>
                <w:highlight w:val="green"/>
              </w:rPr>
            </w:r>
          </w:p>
        </w:tc>
      </w:tr>
      <w:tr>
        <w:trPr>
          <w:trHeight w:val="193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Останина  Алла Николаевна-ведущий специалист отдела бухгалтерского учёта и отчётности финансового управления адм. МО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упруг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Сын 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дочь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62712.1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Алименты 57085.00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1. Земельный участок (индивидуальная) ¼ доли  1200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¼  72.3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Автомобиль легковой (индивидуальная) </w:t>
            </w:r>
            <w:r>
              <w:rPr>
                <w:color w:val="365F91"/>
                <w:sz w:val="22"/>
                <w:lang w:val="en-US"/>
              </w:rPr>
              <w:t>Nissan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X</w:t>
            </w:r>
            <w:r>
              <w:rPr>
                <w:color w:val="365F91"/>
                <w:sz w:val="22"/>
              </w:rPr>
              <w:t>-</w:t>
            </w:r>
            <w:r>
              <w:rPr>
                <w:color w:val="365F91"/>
                <w:sz w:val="22"/>
                <w:lang w:val="en-US"/>
              </w:rPr>
              <w:t>Trail</w:t>
            </w:r>
            <w:r>
              <w:rPr>
                <w:color w:val="365F91"/>
                <w:sz w:val="22"/>
              </w:rPr>
              <w:t xml:space="preserve"> 2002 г.в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52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806693.81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оциальная  пенсия (участник боевых действий)  26710.08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1. земельный участок ( индивидуальная)  ¼ доли 1200 кв.м.</w:t>
            </w:r>
          </w:p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>2.Земельный участок (аренда) пашня 400 кв.м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¼  доли 72..3 кв.м. 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Земельный участок ¼ доли 1200 кв.м.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Жилой дом (индивидуальная) ¼ доли 72.3 кв.м. Россия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Земельный участок  (индивидуальная) ¼ доли 1200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Жилой дом (индивидуальная) ¼ доли 72.3 кв.м. Россия.</w:t>
            </w:r>
          </w:p>
          <w:p>
            <w:pPr>
              <w:pStyle w:val="Normal"/>
              <w:rPr>
                <w:b/>
                <w:b/>
                <w:color w:val="002060"/>
                <w:sz w:val="20"/>
                <w:szCs w:val="20"/>
                <w:highlight w:val="green"/>
              </w:rPr>
            </w:pPr>
            <w:r>
              <w:rPr>
                <w:b/>
                <w:color w:val="002060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  <w:highlight w:val="green"/>
              </w:rPr>
            </w:pPr>
            <w:r>
              <w:rPr>
                <w:b/>
                <w:color w:val="365F91"/>
                <w:sz w:val="20"/>
                <w:szCs w:val="20"/>
                <w:highlight w:val="green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Фатьянов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Александр  Николаевич- ведущий специалист бюджетного отдела финансового управления 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Супруга 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 xml:space="preserve">н/д 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56832.43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Земельный участок (индивидуальная) 1030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. Жилой дом (индивидуальная) 124 кв.м. 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Автомобиль легковой </w:t>
            </w:r>
            <w:r>
              <w:rPr>
                <w:color w:val="365F91"/>
                <w:sz w:val="22"/>
                <w:lang w:val="en-US"/>
              </w:rPr>
              <w:t>Xover</w:t>
            </w:r>
            <w:r>
              <w:rPr>
                <w:color w:val="365F91"/>
                <w:sz w:val="22"/>
              </w:rPr>
              <w:t xml:space="preserve">  (индивидуальная)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 xml:space="preserve">Лодочный мотор </w:t>
            </w:r>
            <w:r>
              <w:rPr>
                <w:color w:val="365F91"/>
                <w:sz w:val="22"/>
                <w:lang w:val="en-US"/>
              </w:rPr>
              <w:t>Ymana</w:t>
            </w:r>
            <w:r>
              <w:rPr>
                <w:color w:val="365F91"/>
                <w:sz w:val="22"/>
              </w:rPr>
              <w:t xml:space="preserve"> (индивидуальная)</w:t>
            </w:r>
          </w:p>
        </w:tc>
      </w:tr>
      <w:tr>
        <w:trPr>
          <w:trHeight w:val="4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44035.48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2052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Матвеева  Елена Александровна-заместитель начальника отдела бухгалтерского учёта и отчётности финансового управления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  <w:sz w:val="22"/>
              </w:rPr>
              <w:t>Супруг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572101.00</w:t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80.0 кв.м.  Россия.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(индивидуальная) 65.7 кв.м. 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</w:tc>
      </w:tr>
      <w:tr>
        <w:trPr>
          <w:trHeight w:val="148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84856.0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Нет 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Автомобиль легковой УАЗ-31512   1997г.в.(индивидуальная)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ВАЗ (индивидуальная) 2007г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2680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Рыжкова  Ольга Елисеевна –ведущий специалист отдела бухгалтерского учёта и отчётности  (поселения)финансового управления 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Супруг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Дочь</w:t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469057.0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1. Земельный участок(индивидуальная) 818 кв.м.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60.7 кв.м. Россия.</w:t>
            </w:r>
          </w:p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2. Квартира (индивидуальная) 30.6 кв.м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300129.00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Жилой дом (индивидуальная)  50 кв.м. Россия.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 xml:space="preserve">1. Автомобиль легковой 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УАЗ -31519 2006 г.в.(индивидуальная)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2. УАЗ-31512-031  1997 г.в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(индивидуальная).</w:t>
            </w:r>
          </w:p>
        </w:tc>
      </w:tr>
      <w:tr>
        <w:trPr>
          <w:trHeight w:val="298" w:hRule="atLeast"/>
        </w:trPr>
        <w:tc>
          <w:tcPr>
            <w:tcW w:w="2680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Стипендия 52800.00</w:t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нет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68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3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26:00Z</dcterms:created>
  <dc:creator>Aleksandr</dc:creator>
  <dc:description/>
  <cp:keywords/>
  <dc:language>en-US</dc:language>
  <cp:lastModifiedBy>User</cp:lastModifiedBy>
  <dcterms:modified xsi:type="dcterms:W3CDTF">2014-04-24T10:41:00Z</dcterms:modified>
  <cp:revision>33</cp:revision>
  <dc:subject/>
  <dc:title/>
</cp:coreProperties>
</file>