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 сотрудников Собран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 «Устьянский муниципальный район»   за 2013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8"/>
        <w:gridCol w:w="2075"/>
        <w:gridCol w:w="1944"/>
        <w:gridCol w:w="2529"/>
        <w:gridCol w:w="1877"/>
        <w:gridCol w:w="1017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ванный доход за 2013 год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ТС, принадлежащих на праве собствен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Пав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Собр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МО «Устьянский муниципальный райо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95,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 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тнейш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обрания депутатов МО «Устьянский муниципальны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14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2  Росс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6,5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а/м  </w:t>
            </w:r>
            <w:r>
              <w:rPr>
                <w:bCs/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  1/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ем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ой комиссии Собрания депутатов МО «Устьянский муниципальный рай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45991,9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27,6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 1/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а/м  ПЕПФ 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о-ревизионной комиссии Собрания депутатов МО «Устьянский муниципальны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03,0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06:00Z</dcterms:created>
  <dc:creator>User</dc:creator>
  <dc:description/>
  <dc:language>en-US</dc:language>
  <cp:lastModifiedBy>Пользователь Windows</cp:lastModifiedBy>
  <dcterms:modified xsi:type="dcterms:W3CDTF">2014-05-27T04:06:00Z</dcterms:modified>
  <cp:revision>2</cp:revision>
  <dc:subject/>
  <dc:title>Сведения о доходах, имуществе и обязательствах имущественного характера  сотрудников Собрания депутатов</dc:title>
</cp:coreProperties>
</file>