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 муниципальных служащих администрации                          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736"/>
        <w:gridCol w:w="2489"/>
        <w:gridCol w:w="945"/>
        <w:gridCol w:w="999"/>
        <w:gridCol w:w="2529"/>
        <w:gridCol w:w="1877"/>
        <w:gridCol w:w="1017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доход за 2013 год</w:t>
            </w:r>
          </w:p>
        </w:tc>
        <w:tc>
          <w:tcPr>
            <w:tcW w:w="6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С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ид, марка)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</w:tr>
      <w:tr>
        <w:trPr>
          <w:trHeight w:val="61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йдуков Дмитр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МО «Устьянский муниципальный район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106,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 H 759 BT 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5.8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 Coroll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льный участ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менов Василий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по экономике, промышленности и АП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27,2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0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емцева Ольг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58,0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4,4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 Серге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местной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45,6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CC646 ODY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9,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 Андрей 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строительству и муниципальному хозяйств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01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452 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40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266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С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хуров Алексей 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 и отчетности администрации – главный бухгалте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353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074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52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вилова Наталья Вале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отдела бухгалтерского учета и отчетности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31,2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ухина Надежда Арсент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организационной работе и местному самоуправлению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15,1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30,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тужева Валенти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нтрольно-ревизионного управления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73,6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1,8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пи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ВЗ-3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омирова Наталь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912,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56,9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амбаева Светлана Вяче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91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61,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енко Ирин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а культуры, спорта, туризма и молодёжи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86,5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854,9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tro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ников Алексей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муниципальным имуществом администр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836,6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43:00Z</dcterms:created>
  <dc:creator>KADRI</dc:creator>
  <dc:description/>
  <cp:keywords/>
  <dc:language>en-US</dc:language>
  <cp:lastModifiedBy>KADRI</cp:lastModifiedBy>
  <dcterms:modified xsi:type="dcterms:W3CDTF">2014-05-21T05:43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                         за 2013 год</dc:title>
</cp:coreProperties>
</file>