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Управления образования администрации МО «Устьян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473"/>
        <w:gridCol w:w="1980"/>
        <w:gridCol w:w="2791"/>
        <w:gridCol w:w="1940"/>
        <w:gridCol w:w="1941"/>
      </w:tblGrid>
      <w:tr>
        <w:trPr>
          <w:trHeight w:val="8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 07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>YOTA RAV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 - 810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гараж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Леонид Анастас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9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21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 Александр Лаврент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492,2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-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 Cevrole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а Юли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033,4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,0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баева Татьяна Михайл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01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баев Иван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78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 –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3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 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МЗЦА 817 7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баев Дмитри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а Зоя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284,1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оселов Игорь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прице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на Анастасия Игор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 Кирилл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Галина Ана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 574,1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Татьяна Прокоф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 88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ршин Серге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 875,5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ptiv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воронкова Татья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 412,7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Hiv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                             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00:00Z</dcterms:created>
  <dc:creator>KADRI</dc:creator>
  <dc:description/>
  <cp:keywords/>
  <dc:language>en-US</dc:language>
  <cp:lastModifiedBy>Паршина</cp:lastModifiedBy>
  <dcterms:modified xsi:type="dcterms:W3CDTF">2014-05-21T05:41:00Z</dcterms:modified>
  <cp:revision>17</cp:revision>
  <dc:subject/>
  <dc:title>Сведения о доходах, имуществе и обязательствах имущественного характера за 2012 год</dc:title>
</cp:coreProperties>
</file>