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МО «Киземское»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632"/>
        <w:gridCol w:w="2786"/>
        <w:gridCol w:w="1418"/>
        <w:gridCol w:w="2835"/>
        <w:gridCol w:w="1984"/>
        <w:gridCol w:w="1550"/>
      </w:tblGrid>
      <w:tr>
        <w:trPr>
          <w:trHeight w:val="800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кларированный доход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б.</w:t>
            </w:r>
          </w:p>
        </w:tc>
        <w:tc>
          <w:tcPr>
            <w:tcW w:w="7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ТС, принадлежащих на праве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нев Сергей Дмитрие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7964,6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3027,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, 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АЗЛК-2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ГАЗ-31105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6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емская Галин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031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874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,5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00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УАЗ-31514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нова Валентина Серге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1</w:t>
            </w:r>
            <w:r>
              <w:rPr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78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1/4 доля.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 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 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7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нова Ирина Никола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043,3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8545,6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1/4 доля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яя доч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шелева Людмил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3798,4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яя доч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27,9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ймакова Екатерина Анатолье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226,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1/2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1/2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,4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2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пова Ирина Федоровн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0458,4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4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8629,7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4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4/3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51,2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ВАЗ- 21074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, 183,0м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4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совершеннолетний сын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¼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4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,8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ватаев Владимир Александрови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4842,7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1/2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½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15,0 м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</w:t>
            </w:r>
            <w:r>
              <w:rPr>
                <w:sz w:val="22"/>
                <w:szCs w:val="22"/>
                <w:lang w:eastAsia="en-US"/>
              </w:rPr>
              <w:t>48,1 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3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мобиль ВАЗ- 2121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, 1323 м2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, Россия 960 м2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2498,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1/2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 ½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 1/3 доли, 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 1/3 доли,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,0 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 м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63.7 </w:t>
            </w:r>
            <w:r>
              <w:rPr>
                <w:sz w:val="22"/>
                <w:szCs w:val="22"/>
                <w:lang w:eastAsia="en-US"/>
              </w:rPr>
              <w:t>м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0 м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Киземское»                                                                                                            В.Н. Горд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44:00Z</dcterms:created>
  <dc:creator>Admin</dc:creator>
  <dc:description/>
  <cp:keywords/>
  <dc:language>en-US</dc:language>
  <cp:lastModifiedBy>KADRI</cp:lastModifiedBy>
  <dcterms:modified xsi:type="dcterms:W3CDTF">2014-05-21T05:44:00Z</dcterms:modified>
  <cp:revision>2</cp:revision>
  <dc:subject/>
  <dc:title>Сведения о доходах, имуществе и обязательствах имущественного характера </dc:title>
</cp:coreProperties>
</file>