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 муниципальных служащих администрации                           МО «Березницкое» Устьянского района Архангельской области за 2012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58"/>
        <w:gridCol w:w="2075"/>
        <w:gridCol w:w="1944"/>
        <w:gridCol w:w="2529"/>
        <w:gridCol w:w="1877"/>
        <w:gridCol w:w="1017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мя отчество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доход за 2012 год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С, принадлежащих на праве собственно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Березницкое»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корин Сергей Геннадьевич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680,6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главы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Березницко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шкилева Татьяна Викторовна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133,9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 м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64 м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72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 м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 156,2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-Ас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АР 86104 (прицеп к легковому автомобилю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 –ММ83-3.1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– главный бухгалте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болева Жанна Николаевна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17,9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30,0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½ квартиры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м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56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това Елена Николаевна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30 383,9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 м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 452,6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Шпынова Марина Викентьевна</w:t>
            </w:r>
            <w:r>
              <w:rPr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 041,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 427,7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м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ва-Шевро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 дочь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– 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колова Марина Павловна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502,5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555,0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09:00Z</dcterms:created>
  <dc:creator>Admin</dc:creator>
  <dc:description/>
  <cp:keywords/>
  <dc:language>en-US</dc:language>
  <cp:lastModifiedBy>Admin</cp:lastModifiedBy>
  <cp:lastPrinted>2012-07-26T16:29:00Z</cp:lastPrinted>
  <dcterms:modified xsi:type="dcterms:W3CDTF">2013-04-29T09:09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МО «Березницкое» Устьянского района Архангельской области</dc:title>
</cp:coreProperties>
</file>