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Сведения о доходах , имуществе и обязательствах имущественного характера  директора МУП «Лойгинское»  за  2012 го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03"/>
        <w:gridCol w:w="1962"/>
        <w:gridCol w:w="1844"/>
        <w:gridCol w:w="2404"/>
        <w:gridCol w:w="1950"/>
        <w:gridCol w:w="161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Ф.И.О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Декларированный доход</w:t>
            </w:r>
          </w:p>
        </w:tc>
        <w:tc>
          <w:tcPr>
            <w:tcW w:w="6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еречень объектов недвижимого имущества и ТС, принадлежащих на праве собственности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Вид объекта недвижим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лощад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еречень ТС, принадлежащих на праве собствен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Вид объекта недвижим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лощадь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 xml:space="preserve"> </w:t>
            </w:r>
            <w:r>
              <w:rPr/>
              <w:t>Козлова Галина Вениаминовн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230195=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Земельный участок для ведения личного подсобного хозяйства - индивидуальны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48м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м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55м2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1945м2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Главвный специалист администрации-                                                 Ножнина В.А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6:48:00Z</dcterms:created>
  <dc:creator>*</dc:creator>
  <dc:description/>
  <cp:keywords/>
  <dc:language>en-US</dc:language>
  <cp:lastModifiedBy>User</cp:lastModifiedBy>
  <dcterms:modified xsi:type="dcterms:W3CDTF">2013-06-10T04:48:00Z</dcterms:modified>
  <cp:revision>7</cp:revision>
  <dc:subject/>
  <dc:title/>
</cp:coreProperties>
</file>