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 администрации МО «Дмитрие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2632"/>
        <w:gridCol w:w="2496"/>
        <w:gridCol w:w="1405"/>
        <w:gridCol w:w="2791"/>
        <w:gridCol w:w="1940"/>
        <w:gridCol w:w="1941"/>
      </w:tblGrid>
      <w:tr>
        <w:trPr>
          <w:trHeight w:val="800" w:hRule="atLeast"/>
        </w:trPr>
        <w:tc>
          <w:tcPr>
            <w:tcW w:w="2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доход</w:t>
            </w:r>
          </w:p>
        </w:tc>
        <w:tc>
          <w:tcPr>
            <w:tcW w:w="6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С, принадлежащих на праве собственности</w:t>
            </w:r>
          </w:p>
        </w:tc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 недвижимост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С, принадлежащих на праве собственност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 недвижимост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атова Людмила Анатольевна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8882-07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 кв.м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шин Николай Октябринович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792-9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74</w:t>
            </w:r>
          </w:p>
        </w:tc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 56 кв.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– 2520 кв.м.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15-3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ницкий Андрей Энгельсович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915-17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 кв.м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 2114</w:t>
            </w:r>
          </w:p>
        </w:tc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339-39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атова Галина Витальевна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137-5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½ доли в праве</w:t>
            </w:r>
          </w:p>
          <w:p>
            <w:pPr>
              <w:pStyle w:val="Normal"/>
              <w:jc w:val="center"/>
              <w:rPr/>
            </w:pPr>
            <w:r>
              <w:rPr/>
              <w:t>на дом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6 кв.м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17-1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и в праве</w:t>
            </w:r>
          </w:p>
          <w:p>
            <w:pPr>
              <w:pStyle w:val="Normal"/>
              <w:jc w:val="center"/>
              <w:rPr/>
            </w:pPr>
            <w:r>
              <w:rPr/>
              <w:t>на дом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6 кв.м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шкина Ольга Николаевна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  <w:r>
              <w:rPr/>
              <w:t>9665</w:t>
            </w:r>
            <w:r>
              <w:rPr>
                <w:lang w:val="en-US"/>
              </w:rPr>
              <w:t>-8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871-0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2 кв.м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onovlt logan</w:t>
            </w:r>
          </w:p>
        </w:tc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5:35:00Z</dcterms:created>
  <dc:creator>Admin</dc:creator>
  <dc:description/>
  <cp:keywords/>
  <dc:language>en-US</dc:language>
  <cp:lastModifiedBy>Admin</cp:lastModifiedBy>
  <dcterms:modified xsi:type="dcterms:W3CDTF">2013-06-24T05:58:00Z</dcterms:modified>
  <cp:revision>20</cp:revision>
  <dc:subject/>
  <dc:title/>
</cp:coreProperties>
</file>