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я администрации МО «Устьян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- 810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Леонид Анастас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Александр Лаврент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07,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Cali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Cevrol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Ю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42,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баева Татья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9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 Ива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 –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 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МЗЦА 817 7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 Дмитри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Зо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40,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оселов Игорь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на Анастасия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 Кирилл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Галина Ана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93,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Татьяна Прокоф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99,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щин Серге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27,4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0:00Z</dcterms:created>
  <dc:creator>KADRI</dc:creator>
  <dc:description/>
  <cp:keywords/>
  <dc:language>en-US</dc:language>
  <cp:lastModifiedBy>Паршина</cp:lastModifiedBy>
  <dcterms:modified xsi:type="dcterms:W3CDTF">2013-05-30T11:40:00Z</dcterms:modified>
  <cp:revision>9</cp:revision>
  <dc:subject/>
  <dc:title>Сведения о доходах, имуществе и обязательствах имущественного характера за 2012 год</dc:title>
</cp:coreProperties>
</file>