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Сведения о доходах , имуществе и обязательствах имущественного характера муниципального служащего МО «Лойгинское» за  2012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43"/>
        <w:gridCol w:w="1721"/>
        <w:gridCol w:w="1898"/>
        <w:gridCol w:w="2444"/>
        <w:gridCol w:w="1968"/>
        <w:gridCol w:w="164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Ф.И.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Декларированный доход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ТС, принадлежащих на праве собствен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Левицкая Елена Владимиров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349177=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69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1945м2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Главный специалист администрации-                                           Ножнина В.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</w:t>
      </w:r>
      <w:r>
        <w:rPr/>
        <w:t>Сведения о доходах , имуществе и обязательствах имущественного характера муниципального служащего МО «Лойгинское» за 2012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43"/>
        <w:gridCol w:w="1721"/>
        <w:gridCol w:w="1898"/>
        <w:gridCol w:w="2444"/>
        <w:gridCol w:w="1968"/>
        <w:gridCol w:w="164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Ф.И.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Декларированный доход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ТС, принадлежащих на праве собствен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ожнина Валентина Ардальонов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440823=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: (дровяной сарай)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(гараж в дер.исп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57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920,05 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20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28м2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Супру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292797=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 земельный участок: (дровяной сарай)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(гараж в дер.исп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57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920,05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20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м2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Главный специалист администрации-                                          Ножнина В.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</w:t>
      </w:r>
      <w:r>
        <w:rPr/>
        <w:t>Сведения о доходах , имуществе и обязательствах имущественного характера муниципального служащего МО «Лойгинское»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за 2012 год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43"/>
        <w:gridCol w:w="1721"/>
        <w:gridCol w:w="1898"/>
        <w:gridCol w:w="2444"/>
        <w:gridCol w:w="1968"/>
        <w:gridCol w:w="164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Ф.И.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Декларированный доход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ТС, принадлежащих на праве собствен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Лукина Светлана Николаев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306680=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45,3м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72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989 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Супру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173061=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УАЗ-Патрио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57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45,3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920,05м2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1113=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57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45,3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920,05м2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1670=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57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45,3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920,05м2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Главный специалсит администрации-                                  Ножнина В.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</w:t>
      </w:r>
      <w:r>
        <w:rPr/>
        <w:t>Сведения о доходах , имуществе и обязательствах имущественного характера муниципального служащего МО «Лойгинское»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за 2012 год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43"/>
        <w:gridCol w:w="1721"/>
        <w:gridCol w:w="1898"/>
        <w:gridCol w:w="2444"/>
        <w:gridCol w:w="1968"/>
        <w:gridCol w:w="164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Ф.И.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Декларированный доход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ТС, принадлежащих на праве собствен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Корякина Ольга Николаев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200182=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65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816 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Несовершеннолетний сы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974=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65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816 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974=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65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816 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Главный специалист администрации-                                            Ножнина В.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</w:t>
      </w:r>
      <w:r>
        <w:rPr/>
        <w:t>Сведения о доходах , имуществе и обязательствах имущественного характера главы МО «Лойгинское»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>за 2012 год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43"/>
        <w:gridCol w:w="1721"/>
        <w:gridCol w:w="1898"/>
        <w:gridCol w:w="2444"/>
        <w:gridCol w:w="1968"/>
        <w:gridCol w:w="164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Ф.И.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Декларированный доход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ТС, принадлежащих на праве собствен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Корякин Юрий Николаевич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434173=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АЗ-210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65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816 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Главный специалист администрации-                                                                                           Ножнина В.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8:00Z</dcterms:created>
  <dc:creator>*</dc:creator>
  <dc:description/>
  <cp:keywords/>
  <dc:language>en-US</dc:language>
  <cp:lastModifiedBy>User</cp:lastModifiedBy>
  <dcterms:modified xsi:type="dcterms:W3CDTF">2013-06-10T04:51:00Z</dcterms:modified>
  <cp:revision>8</cp:revision>
  <dc:subject/>
  <dc:title/>
</cp:coreProperties>
</file>