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и главы администрации МО «Бестужевское» Устьянск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65"/>
        <w:gridCol w:w="3060"/>
        <w:gridCol w:w="2677"/>
        <w:gridCol w:w="2071"/>
        <w:gridCol w:w="1940"/>
        <w:gridCol w:w="1232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, руб.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88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Наталья Александровна, глава администр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4.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 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0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 «Нива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баева Татьяна Николаевна,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атегор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4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 xml:space="preserve">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04.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-1119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 xml:space="preserve">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ва Ирина Николаевна, ведущий специали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25.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кв.м. (Россия 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9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лев Василий Николаевич, ведущий специали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½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кв.м. 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-логан,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 (Россия)</w:t>
            </w:r>
          </w:p>
        </w:tc>
      </w:tr>
      <w:tr>
        <w:trPr>
          <w:trHeight w:val="125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7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½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½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лева 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7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½ долева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кв.м.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 ½ долева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кв.м. (Россия 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однова Любовь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14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кв.м. (Росси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24:00Z</dcterms:created>
  <dc:creator>Admin</dc:creator>
  <dc:description/>
  <cp:keywords/>
  <dc:language>en-US</dc:language>
  <cp:lastModifiedBy>Customer</cp:lastModifiedBy>
  <cp:lastPrinted>2012-07-12T17:23:00Z</cp:lastPrinted>
  <dcterms:modified xsi:type="dcterms:W3CDTF">2013-05-14T13:56:00Z</dcterms:modified>
  <cp:revision>4</cp:revision>
  <dc:subject/>
  <dc:title>Сведения о доходах, имуществе и обязательствах имущественного характера муниципальных служащих и главы администрации МО «Бестужевское» Устьянского района Архангельской области</dc:title>
</cp:coreProperties>
</file>