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73"/>
        <w:gridCol w:w="1980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Татьяна Пав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брания депутатов МО «Устья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39,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LKSWAGE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, находящиеся на иждиве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0,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емская Людмила Григорьевна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 Собрания депутатов МО «Устья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84,7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вмест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 , 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93,9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6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C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егковому автомобилю ПЕПФ 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олева Мари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обрания депутатов МО «Устья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4,0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4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,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аева Ольга Владимировн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й комиссии Собрания депутатов МО «Устья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63,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Россия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134" w:right="27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56:00Z</dcterms:created>
  <dc:creator>KADRI</dc:creator>
  <dc:description/>
  <cp:keywords/>
  <dc:language>en-US</dc:language>
  <cp:lastModifiedBy>USER</cp:lastModifiedBy>
  <dcterms:modified xsi:type="dcterms:W3CDTF">2013-06-13T08:20:00Z</dcterms:modified>
  <cp:revision>7</cp:revision>
  <dc:subject/>
  <dc:title>Сведения о доходах, имуществе и обязательствах имущественного характера за 2011 год</dc:title>
</cp:coreProperties>
</file>