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МО «Кизем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32"/>
        <w:gridCol w:w="2496"/>
        <w:gridCol w:w="1405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 Евгений Владимиро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91,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SANTA FE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нев Сергей Дмитрие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43,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829,9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ЗЛК-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1105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,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6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емская Галина Никола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6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4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8 г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1514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Валентина Серге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64,8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4 доля.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 м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Ирина Никола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3,3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35,3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4 доля.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а Людмила Анатоль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2,7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макова Екатерина Анатоль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31,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2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1/2 доли,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м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Федоро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18,4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¼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,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м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61,9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¼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/3 доли,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,2 м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 21074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Россия, 183,0м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¼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,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м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¼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,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м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таев Владимир Александро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2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,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м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 21213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Россия, 1323 м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емельный участок, Россия 960 м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02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2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,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м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Киземское»                                                              Е.В. Кошел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5:00Z</dcterms:created>
  <dc:creator>Admin</dc:creator>
  <dc:description/>
  <cp:keywords/>
  <dc:language>en-US</dc:language>
  <cp:lastModifiedBy>User</cp:lastModifiedBy>
  <cp:lastPrinted>2013-04-25T16:04:00Z</cp:lastPrinted>
  <dcterms:modified xsi:type="dcterms:W3CDTF">2013-05-29T08:45:00Z</dcterms:modified>
  <cp:revision>2</cp:revision>
  <dc:subject/>
  <dc:title/>
</cp:coreProperties>
</file>