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имуществе и обязательствах имущественного характера 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4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2473"/>
        <w:gridCol w:w="1980"/>
        <w:gridCol w:w="2791"/>
        <w:gridCol w:w="1940"/>
        <w:gridCol w:w="1941"/>
      </w:tblGrid>
      <w:tr>
        <w:trPr>
          <w:trHeight w:val="80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С, принадлежащих на праве собственности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 (м²)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С, принадлежащих на праве собственност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 недвижимост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происхожд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 (м²),</w:t>
            </w:r>
          </w:p>
        </w:tc>
      </w:tr>
      <w:tr>
        <w:trPr>
          <w:trHeight w:val="8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йдуков Дмитрий Петрович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администрации МО «Устьянский муниципальны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0220,0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½ долева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 FOCUS H 759</w:t>
            </w:r>
            <w:r>
              <w:rPr>
                <w:sz w:val="22"/>
                <w:szCs w:val="22"/>
              </w:rPr>
              <w:t xml:space="preserve"> ВТ 2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345,3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е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iota Coroll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 Россия</w:t>
            </w:r>
          </w:p>
        </w:tc>
      </w:tr>
      <w:tr>
        <w:trPr>
          <w:trHeight w:val="8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6,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08,6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шина Элеонара Викто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архивным отдел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794,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287,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hi outlander 2.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ля под 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Гараж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е дет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лова Елена Михайлов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ведующая отделом опеки и попечительс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383,2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¼ доле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7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едолевая 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ЖС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2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 Росс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387,9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Кру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е де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¼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7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едолевая 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емельный участок ИЖС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2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990  Россия</w:t>
            </w:r>
          </w:p>
        </w:tc>
      </w:tr>
      <w:tr>
        <w:trPr>
          <w:trHeight w:val="76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¼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7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едолевая 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ЖС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2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 Россия</w:t>
            </w:r>
          </w:p>
        </w:tc>
      </w:tr>
      <w:tr>
        <w:trPr>
          <w:trHeight w:val="37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¼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7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едолевая 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ЖС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2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 Росс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днягина Нина 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отделом опеки и попечи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63845,0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елин Николай Федо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юридическим отдел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344,5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жилого до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земельного участ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 Росс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тынюк Михаил Иван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обилизационным отдел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951,0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-Шеврол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0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Росс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711,2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4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2473"/>
        <w:gridCol w:w="1980"/>
        <w:gridCol w:w="2791"/>
        <w:gridCol w:w="1940"/>
        <w:gridCol w:w="1941"/>
      </w:tblGrid>
      <w:tr>
        <w:trPr>
          <w:trHeight w:val="80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С, принадлежащих на праве собственности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 (м²)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С, принадлежащих на праве собственност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 недвижимост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происхожд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 (м²),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хур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лексей Борисович</w:t>
            </w:r>
            <w:r>
              <w:rPr>
                <w:sz w:val="22"/>
                <w:szCs w:val="22"/>
              </w:rPr>
              <w:t xml:space="preserve"> зав.отделом бухгалтерского учета и отчет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310,0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4 доле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07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 под индивидуальное строительства гараж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 Росс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504,0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/4 доле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е дет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е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е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товил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талья Валентиновна-</w:t>
            </w:r>
            <w:r>
              <w:rPr>
                <w:sz w:val="22"/>
                <w:szCs w:val="22"/>
              </w:rPr>
              <w:t xml:space="preserve"> зам.зав.отделом бухгалтерского учета и отчетност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562,9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совершеннолетние дет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½  доле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заков Сергей Васильевич  -</w:t>
            </w:r>
            <w:r>
              <w:rPr>
                <w:sz w:val="22"/>
                <w:szCs w:val="22"/>
              </w:rPr>
              <w:t xml:space="preserve"> управляющий делами  мес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83392,0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reat Wall  CC 646 ODY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Евменов Василий Анатольевич-</w:t>
            </w:r>
            <w:r>
              <w:rPr>
                <w:sz w:val="22"/>
                <w:szCs w:val="22"/>
              </w:rPr>
              <w:t xml:space="preserve"> первый  зам.главы по экономике, промышленности и АП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514,8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общая долевая 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 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Sander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Росс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87.5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3 общая долева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--</w:t>
            </w:r>
            <w:r>
              <w:rPr>
                <w:sz w:val="22"/>
                <w:szCs w:val="22"/>
              </w:rPr>
              <w:t xml:space="preserve">Несовершеннолетние дет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общая доле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корина Надежда Всеволодовна – </w:t>
            </w:r>
            <w:r>
              <w:rPr>
                <w:sz w:val="22"/>
                <w:szCs w:val="22"/>
              </w:rPr>
              <w:t>начальник Управления АПК, торговли и общественного пит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306,4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 Росс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овников Алексей Анатольевич – </w:t>
            </w:r>
            <w:r>
              <w:rPr>
                <w:sz w:val="22"/>
                <w:szCs w:val="22"/>
              </w:rPr>
              <w:t xml:space="preserve">председатель комитета по управлению муниципальным имущество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74,4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rcedes-Benz E 24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фрыгин Владимир Станиславович – </w:t>
            </w:r>
            <w:r>
              <w:rPr>
                <w:sz w:val="22"/>
                <w:szCs w:val="22"/>
              </w:rPr>
              <w:t>начальник управления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497,4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Росс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348,0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rro iet Ave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8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225"/>
        <w:gridCol w:w="2700"/>
        <w:gridCol w:w="56"/>
        <w:gridCol w:w="1924"/>
        <w:gridCol w:w="56"/>
        <w:gridCol w:w="2644"/>
        <w:gridCol w:w="1800"/>
        <w:gridCol w:w="2400"/>
        <w:gridCol w:w="192"/>
      </w:tblGrid>
      <w:tr>
        <w:trPr>
          <w:trHeight w:val="800" w:hRule="atLeast"/>
        </w:trPr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доход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С, принадлежащих на праве собственности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 (м²)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С, принадлежащих на праве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br/>
              <w:t>(м²)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жемцева Ольга Николаевна</w:t>
            </w:r>
            <w:r>
              <w:rPr>
                <w:sz w:val="22"/>
                <w:szCs w:val="22"/>
              </w:rPr>
              <w:t xml:space="preserve"> – зам.главы по социальным вопросам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124,00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 Ave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65,84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Россия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е дети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шелев Ярослав Евгеньевич</w:t>
            </w:r>
            <w:r>
              <w:rPr>
                <w:sz w:val="22"/>
                <w:szCs w:val="22"/>
              </w:rPr>
              <w:t xml:space="preserve"> – начальник контрольно-ревизионного управления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251,76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долевая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229,00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долевая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Росс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совершеннолетние дети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Бестужева Валентина Васильевна</w:t>
            </w:r>
            <w:r>
              <w:rPr>
                <w:sz w:val="22"/>
                <w:szCs w:val="22"/>
              </w:rPr>
              <w:t xml:space="preserve">  - главный специалист  контрольно-ревизионного управл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268,39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жилой дом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Росс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 Россия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929,97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 Росс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2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1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-Юпит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ВЗ-3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Борисов Андрей Борисович</w:t>
            </w:r>
            <w:r>
              <w:rPr>
                <w:sz w:val="22"/>
                <w:szCs w:val="22"/>
              </w:rPr>
              <w:t xml:space="preserve"> – зам.главы  по строительству и муниципальному хозяйству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960,00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 Росс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- 452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: Т- 40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888,00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2 Росс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:  ВАЗ-2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Пассат 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е дети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расименко Ирина Борисовна</w:t>
            </w:r>
            <w:r>
              <w:rPr>
                <w:sz w:val="22"/>
                <w:szCs w:val="22"/>
              </w:rPr>
              <w:t xml:space="preserve"> - зав.отделом культуры, спорта, туризма и молодежи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840,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163,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,2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 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itroeh C-cross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е дети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сухина Надежда Арсентьевна</w:t>
            </w:r>
            <w:r>
              <w:rPr>
                <w:sz w:val="22"/>
                <w:szCs w:val="22"/>
              </w:rPr>
              <w:t xml:space="preserve"> – заведующая отделом по организационной работе и МСУ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0376.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 1/4 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,9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1906.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евая  1/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 1/4 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 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е дети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олевая 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,9 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48.9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277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2:56:00Z</dcterms:created>
  <dc:creator>KADRI</dc:creator>
  <dc:description/>
  <cp:keywords/>
  <dc:language>en-US</dc:language>
  <cp:lastModifiedBy>KADRI</cp:lastModifiedBy>
  <dcterms:modified xsi:type="dcterms:W3CDTF">2013-07-17T13:05:00Z</dcterms:modified>
  <cp:revision>7</cp:revision>
  <dc:subject/>
  <dc:title>Сведения о доходах, имуществе и обязательствах имущественного характера за 2011 год</dc:title>
</cp:coreProperties>
</file>