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Сведения о доходах , имуществе и обязательствах имущественного характера  директора МУП «Лойгинское»  за  2012 го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643"/>
        <w:gridCol w:w="1721"/>
        <w:gridCol w:w="1898"/>
        <w:gridCol w:w="2444"/>
        <w:gridCol w:w="1968"/>
        <w:gridCol w:w="1648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Ф.И.О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Декларированный доход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Перечень объектов недвижимого имущества и ТС, принадлежащих на праве собственности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Вид объекта недвижимост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Площад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Перечень ТС, принадлежащих на праве собственност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Вид объекта недвижимо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Площадь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 xml:space="preserve"> </w:t>
            </w:r>
            <w:r>
              <w:rPr/>
              <w:t>Прокудина Ольга Викторовн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248154=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Не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59м2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Главный специалист администрации-                                                                  Ножнина В.А.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6:48:00Z</dcterms:created>
  <dc:creator>*</dc:creator>
  <dc:description/>
  <cp:keywords/>
  <dc:language>en-US</dc:language>
  <cp:lastModifiedBy>User</cp:lastModifiedBy>
  <dcterms:modified xsi:type="dcterms:W3CDTF">2013-06-10T04:49:00Z</dcterms:modified>
  <cp:revision>8</cp:revision>
  <dc:subject/>
  <dc:title/>
</cp:coreProperties>
</file>