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Сведения о доходах , имуществе и обязательствах имущественного характера  директора МБУК «Лойгинский КСЦ» за  2012 го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"/>
        <w:gridCol w:w="2640"/>
        <w:gridCol w:w="1721"/>
        <w:gridCol w:w="1899"/>
        <w:gridCol w:w="2445"/>
        <w:gridCol w:w="1968"/>
        <w:gridCol w:w="1649"/>
      </w:tblGrid>
      <w:tr>
        <w:trPr/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Ф.И.О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Декларированный доход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Вид объекта недвижим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лощад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ТС, принадлежащих на праве собствен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Вид объекта недвижим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лощадь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  <w:r>
              <w:rPr/>
              <w:t>Шестакова Елена Энгельсовна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154694=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63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1209м2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Супруг Шестаков Петр Геннадьевич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76396=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УАЗ 316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63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1209м2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Сын – Шестаков Сергей Петрович 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4717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63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1209м2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Главный специалист администрации МО «Лойгинское»-                                          Ножнина В.А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48:00Z</dcterms:created>
  <dc:creator>*</dc:creator>
  <dc:description/>
  <dc:language>en-US</dc:language>
  <cp:lastModifiedBy>*</cp:lastModifiedBy>
  <dcterms:modified xsi:type="dcterms:W3CDTF">2013-06-09T07:53:00Z</dcterms:modified>
  <cp:revision>7</cp:revision>
  <dc:subject/>
  <dc:title/>
</cp:coreProperties>
</file>