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голева Н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СОШ №74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460,6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Kuga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е строение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158.7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я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851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02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5:14:00Z</dcterms:modified>
  <cp:revision>6</cp:revision>
  <dc:subject/>
  <dc:title>Сведения</dc:title>
</cp:coreProperties>
</file>