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а Е.А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г.Астрахани «НШ-ДС №106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578,2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3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tsubishi Golt Plus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38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6T14:33:00Z</dcterms:modified>
  <cp:revision>6</cp:revision>
  <dc:subject/>
  <dc:title/>
</cp:coreProperties>
</file>