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 А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ШИ г.Астрахани «Школа- интернат №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612,5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 RAUM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ГАЗ 3302 «Газель»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2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3:18:00Z</dcterms:modified>
  <cp:revision>5</cp:revision>
  <dc:subject/>
  <dc:title>Сведения</dc:title>
</cp:coreProperties>
</file>