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>
          <w:trHeight w:val="1430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ляева О.А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МБОУ г.Астрахани «НОШ № 60»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055,16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олевая (2/3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олевая (1/3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5:46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09T14:45:00Z</dcterms:modified>
  <cp:revision>3</cp:revision>
  <dc:subject/>
  <dc:title/>
</cp:coreProperties>
</file>