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а Е.Е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г.Астрахани № 46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911,6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биль: Ситроен С4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ойота Рав 4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9T14:06:00Z</dcterms:modified>
  <cp:revision>5</cp:revision>
  <dc:subject/>
  <dc:title/>
</cp:coreProperties>
</file>