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лькарнеева Г.У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КДОУ г.Астрахани  №89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540,5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82,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46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29:00Z</dcterms:modified>
  <cp:revision>5</cp:revision>
  <dc:subject/>
  <dc:title>Сведения</dc:title>
</cp:coreProperties>
</file>