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ынкина Т.А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МКВ (с) ОУ г.Астрахани «О(с)ОШ №8»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418,48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3 доля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Ф.И.О. членов семьи не указываютс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5:19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25T04:03:00Z</dcterms:modified>
  <cp:revision>8</cp:revision>
  <dc:subject/>
  <dc:title>Сведения</dc:title>
</cp:coreProperties>
</file>