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лков Н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ДЮСШ «Биг-Данс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910,3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74,4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25T04:17:00Z</dcterms:modified>
  <cp:revision>8</cp:revision>
  <dc:subject/>
  <dc:title/>
</cp:coreProperties>
</file>