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а Ю.С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ОШИ г.Астрахани «ОШИ №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80,8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8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8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8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8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48:00Z</dcterms:modified>
  <cp:revision>8</cp:revision>
  <dc:subject/>
  <dc:title>Сведения</dc:title>
</cp:coreProperties>
</file>