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амбей А.Г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В(с)ОУ г. Астрахани «В(с)ОШ №2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942,2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Нива-Шевроле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61,4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5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0T04:36:00Z</dcterms:modified>
  <cp:revision>6</cp:revision>
  <dc:subject/>
  <dc:title>Сведения</dc:title>
</cp:coreProperties>
</file>