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ндаренко С.В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№69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135,79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ВАЗ 210900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 ½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3:49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9T13:42:00Z</dcterms:modified>
  <cp:revision>8</cp:revision>
  <dc:subject/>
  <dc:title>Сведения</dc:title>
</cp:coreProperties>
</file>