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балаева Н.И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ДОД «ДШИ им.М.П.Максаковой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871,38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229,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ВАЗ-211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52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6:45:00Z</dcterms:modified>
  <cp:revision>6</cp:revision>
  <dc:subject/>
  <dc:title/>
</cp:coreProperties>
</file>