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ицина Е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ДОД г.Астрахани «ДХШ №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034,8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56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21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5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09:00Z</dcterms:modified>
  <cp:revision>7</cp:revision>
  <dc:subject/>
  <dc:title>Сведения</dc:title>
</cp:coreProperties>
</file>