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9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изарова А.Г.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 МБОУ г.Астрахани «СОШ №26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429,05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Хендай Солярис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99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38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5T13:39:00Z</dcterms:modified>
  <cp:revision>6</cp:revision>
  <dc:subject/>
  <dc:title>Сведения</dc:title>
</cp:coreProperties>
</file>