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Р.Р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В(с)ОУ «В(с)ОШ №10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120,8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Astra H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04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31:00Z</dcterms:modified>
  <cp:revision>6</cp:revision>
  <dc:subject/>
  <dc:title>Сведения</dc:title>
</cp:coreProperties>
</file>