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ашникова Н.К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БДОУ г.Астрахани № 29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290,6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80,8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5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3:53:00Z</dcterms:modified>
  <cp:revision>5</cp:revision>
  <dc:subject/>
  <dc:title/>
</cp:coreProperties>
</file>