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шко Н.В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г.Астрахани «СОШ №57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896,93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левая (1/2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Ауди А 4 седа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15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7T06:07:00Z</dcterms:modified>
  <cp:revision>3</cp:revision>
  <dc:subject/>
  <dc:title/>
</cp:coreProperties>
</file>