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язданова Т.Х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г.Астрахани №122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844,3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2/3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2/3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11,3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8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07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6T14:29:00Z</dcterms:modified>
  <cp:revision>5</cp:revision>
  <dc:subject/>
  <dc:title/>
</cp:coreProperties>
</file>