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ова Л.Х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№3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054,8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Шевроле Вив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92,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Опель Зафи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X</w:t>
            </w:r>
            <w:r>
              <w:rPr/>
              <w:t>-3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18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52:00Z</dcterms:modified>
  <cp:revision>6</cp:revision>
  <dc:subject/>
  <dc:title>Сведения</dc:title>
</cp:coreProperties>
</file>