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хангулова Ф.И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г.Астрахани «НОШ № 19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705,96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87,1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37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7T05:39:00Z</dcterms:modified>
  <cp:revision>3</cp:revision>
  <dc:subject/>
  <dc:title/>
</cp:coreProperties>
</file>