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граманян А.О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К «ЦГБС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34,2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197,4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помещение и 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1.ВАЗ 2107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07:00Z</dcterms:modified>
  <cp:revision>7</cp:revision>
  <dc:subject/>
  <dc:title>Сведения</dc:title>
</cp:coreProperties>
</file>