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ндожко Е.Е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.Астрахани «СОШ № 37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549,47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3:56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4:26:00Z</dcterms:modified>
  <cp:revision>4</cp:revision>
  <dc:subject/>
  <dc:title/>
</cp:coreProperties>
</file>