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а Т.Н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 №6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578,6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3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Ф.И.О. членов семьи не указываю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5:25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5T13:23:00Z</dcterms:modified>
  <cp:revision>6</cp:revision>
  <dc:subject/>
  <dc:title>Сведения</dc:title>
</cp:coreProperties>
</file>