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аткина А.П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г.Астрахани «СОШ 29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036,9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8:51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6:16:00Z</dcterms:modified>
  <cp:revision>8</cp:revision>
  <dc:subject/>
  <dc:title>Сведения</dc:title>
</cp:coreProperties>
</file>