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еина О.Ю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№96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501,93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¼ доля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987,9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¼ доля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vrolet Cobalt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4:0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8T15:24:00Z</dcterms:modified>
  <cp:revision>7</cp:revision>
  <dc:subject/>
  <dc:title>Сведения</dc:title>
</cp:coreProperties>
</file>