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ера А.И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ОУ г.Астрахани «МУК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6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ундай Соляри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6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04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4:59:00Z</dcterms:modified>
  <cp:revision>5</cp:revision>
  <dc:subject/>
  <dc:title/>
</cp:coreProperties>
</file>