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843"/>
        <w:gridCol w:w="2410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ретдинова Д.Н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БДОУ г.Астрахани № 58 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625,4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07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13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8T15:03:00Z</dcterms:modified>
  <cp:revision>5</cp:revision>
  <dc:subject/>
  <dc:title/>
</cp:coreProperties>
</file>