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Ю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ДОД «ДЮСШ «Дао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37,0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Ф.И.О. членов семьи не указываютс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1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21:00Z</dcterms:modified>
  <cp:revision>7</cp:revision>
  <dc:subject/>
  <dc:title>Сведения</dc:title>
</cp:coreProperties>
</file>