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рбинина Г.К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МБДОУ г.Астрахани  №57 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398,91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ада Гранта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3:27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08T15:07:00Z</dcterms:modified>
  <cp:revision>5</cp:revision>
  <dc:subject/>
  <dc:title/>
</cp:coreProperties>
</file>