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пугин П.П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 г.Астрахани «ЦДОД № 3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53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3:58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5T13:36:00Z</dcterms:modified>
  <cp:revision>5</cp:revision>
  <dc:subject/>
  <dc:title/>
</cp:coreProperties>
</file>