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ина О.Н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г.Астрахани «ООШ №16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170,6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730,7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56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9T14:33:00Z</dcterms:modified>
  <cp:revision>3</cp:revision>
  <dc:subject/>
  <dc:title/>
</cp:coreProperties>
</file>