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рдаева С.Н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ООШ №3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ренда на 50 л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 SPARK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ренда на 50 л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7:58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3:59:00Z</dcterms:modified>
  <cp:revision>6</cp:revision>
  <dc:subject/>
  <dc:title>Сведения</dc:title>
</cp:coreProperties>
</file>