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2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ьцева Г.П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 г.Астрахани«ОШИ №2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53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709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6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25T03:59:00Z</dcterms:modified>
  <cp:revision>8</cp:revision>
  <dc:subject/>
  <dc:title>Сведения</dc:title>
</cp:coreProperties>
</file>