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аметдинова А.С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БДОУ г.Астрахани № 49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70,1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5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3:36:00Z</dcterms:modified>
  <cp:revision>6</cp:revision>
  <dc:subject/>
  <dc:title/>
</cp:coreProperties>
</file>