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кова С.Ю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.Астрахани «СОШ №35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835,9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Granta 219000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19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0T04:33:00Z</dcterms:modified>
  <cp:revision>3</cp:revision>
  <dc:subject/>
  <dc:title/>
</cp:coreProperties>
</file>