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емина С.В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г.Астрахани «Гимназия №2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625,04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A Sorento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ое здание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26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0T04:17:00Z</dcterms:modified>
  <cp:revision>4</cp:revision>
  <dc:subject/>
  <dc:title/>
</cp:coreProperties>
</file>