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ина Н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«НШ-ДС №97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16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йота Дуэт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38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19:00Z</dcterms:modified>
  <cp:revision>7</cp:revision>
  <dc:subject/>
  <dc:title/>
</cp:coreProperties>
</file>