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штакова Н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Гимназия № 1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59,3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Лексус СТ200Н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35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4:41:00Z</dcterms:modified>
  <cp:revision>4</cp:revision>
  <dc:subject/>
  <dc:title/>
</cp:coreProperties>
</file>