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на Г.В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г.Астрахани «ООШ №21»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526,0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56,6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4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16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10T04:12:00Z</dcterms:modified>
  <cp:revision>7</cp:revision>
  <dc:subject/>
  <dc:title>Сведения</dc:title>
</cp:coreProperties>
</file>