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сенов М.Ю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ДОД « ДЮЦ «Ровесник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90,9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5 доля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 21120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2:30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5T13:33:00Z</dcterms:modified>
  <cp:revision>7</cp:revision>
  <dc:subject/>
  <dc:title>Сведения</dc:title>
</cp:coreProperties>
</file>