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левская Т.Ю.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г.Астрахани «ООШ №31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265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9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Ф.И.О. членов семьи не указываю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6:00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7T04:35:00Z</dcterms:modified>
  <cp:revision>7</cp:revision>
  <dc:subject/>
  <dc:title>Сведения</dc:title>
</cp:coreProperties>
</file>