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пифанова Н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О(с)У г.Астрахани «О(с)ОШ №3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239,0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34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5:53:00Z</dcterms:modified>
  <cp:revision>6</cp:revision>
  <dc:subject/>
  <dc:title>Сведения</dc:title>
</cp:coreProperties>
</file>