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бзева С.Е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МБДОУ г.Астрахани №132 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740,9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75,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ксваген «Джетта»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05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3:44:00Z</dcterms:modified>
  <cp:revision>5</cp:revision>
  <dc:subject/>
  <dc:title/>
</cp:coreProperties>
</file>