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чарова Т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ДОД «Детская школа искусств №2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71,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94,6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0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9T14:35:00Z</dcterms:modified>
  <cp:revision>6</cp:revision>
  <dc:subject/>
  <dc:title>Сведения</dc:title>
</cp:coreProperties>
</file>