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акаев З.И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МБОУДОД г.Астрахани «ЦДОД №4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539,9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1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23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46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4:39:00Z</dcterms:modified>
  <cp:revision>6</cp:revision>
  <dc:subject/>
  <dc:title>Сведения</dc:title>
</cp:coreProperties>
</file>