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аева З.И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БДОУ г.Астрахани № 14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29,17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01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6:13:00Z</dcterms:modified>
  <cp:revision>5</cp:revision>
  <dc:subject/>
  <dc:title/>
</cp:coreProperties>
</file>