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ровина Е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КДОУ г.Астрахани №64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29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УАЗ Патриот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30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25T04:01:00Z</dcterms:modified>
  <cp:revision>5</cp:revision>
  <dc:subject/>
  <dc:title>Сведения</dc:title>
</cp:coreProperties>
</file>