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>
          <w:trHeight w:val="1430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ильников Ю.Ю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МБОУ г.Астрахани «СОШ № 24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944,09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олевая (1/2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зда 626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31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олевая (1/2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5:18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09T14:44:00Z</dcterms:modified>
  <cp:revision>3</cp:revision>
  <dc:subject/>
  <dc:title/>
</cp:coreProperties>
</file>