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ва А.М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БДОУ г.Астрахани № 99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69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30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1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6:33:00Z</dcterms:modified>
  <cp:revision>5</cp:revision>
  <dc:subject/>
  <dc:title/>
</cp:coreProperties>
</file>