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дирова Ю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КДОУ г.Астрахани №15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636,7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2/3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Ф.И.О. членов семьи не указываю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5:30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4:14:00Z</dcterms:modified>
  <cp:revision>7</cp:revision>
  <dc:subject/>
  <dc:title>Сведения</dc:title>
</cp:coreProperties>
</file>