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01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гина С.В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г.Астрахани №85 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81,3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-------------------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-------------------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-----------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------------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-----------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Ф.И.О. членов семьи не указыва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32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00:00Z</dcterms:modified>
  <cp:revision>6</cp:revision>
  <dc:subject/>
  <dc:title>Сведения</dc:title>
</cp:coreProperties>
</file>