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щагин О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ДОД «ЦДОД №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15,6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Ф.И.О. членов семьи не указываютс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1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34:00Z</dcterms:modified>
  <cp:revision>6</cp:revision>
  <dc:subject/>
  <dc:title>Сведения</dc:title>
</cp:coreProperties>
</file>