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шова Е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ШИ №20 г.Астрахани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17,7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Хендай Сон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01:00Z</dcterms:modified>
  <cp:revision>6</cp:revision>
  <dc:subject/>
  <dc:title/>
</cp:coreProperties>
</file>