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олова Т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18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045,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 LEND KRUZER 150 PRAD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68,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KLAL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06:00Z</dcterms:modified>
  <cp:revision>6</cp:revision>
  <dc:subject/>
  <dc:title>Сведения</dc:title>
</cp:coreProperties>
</file>