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об имуществе и обязательствах имущественного характера муниципальных служащих ЗАТО Знаменск,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х супругов (супруг) и несовершеннолетних детей  за 2013 год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</w:t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6760</wp:posOffset>
                </wp:positionV>
                <wp:extent cx="128701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01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1980"/>
                              <w:gridCol w:w="1980"/>
                              <w:gridCol w:w="1620"/>
                              <w:gridCol w:w="1620"/>
                              <w:gridCol w:w="2340"/>
                              <w:gridCol w:w="1800"/>
                              <w:gridCol w:w="180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firstLine="18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милия, имя отчеств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ая сумма дохода за 2013 г. (тыс. руб)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движимое имущество, принадлежащее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движимое имущество, находяще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и марка транспортных средств, находящихся в собств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Заместитель начальника финансового управления администрации ЗАТО Знаменск, начальник бюджетного отдел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убровченко Елена Владимиро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5,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  4/5 дол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60,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 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тсубиси Оутленд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ущий специалист бюджетного отдела финансового управления администрации ЗАТО Знаменск Астраханской област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креева Ольга Ивано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5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9,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ORD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USIO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141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K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едущий специалист бюджетного отдела финансового управления администрации  ЗАТО Знаменс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ропаткина Ольга Алексее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5,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9,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Nissan NO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ущий специалист бюджетного отдела финансового управления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ТО Знаменс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лейникова Елена Евгенье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5,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6,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sangYongKYR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ущий специалист бюджетного отдела финансового управления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авцова Татьяна Кирилло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3,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,4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,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,4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 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З 212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8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ущий специалист бюджетного отдела финансового управления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оровик Ирина Валентино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9,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4,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,4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 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Вортек Тинг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контрольно-ревизионным сектором финансового управления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йдецкая Людмила Федоро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2,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 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З 210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прицеп легков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усадебный участо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 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Nissa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Tr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,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3.4pt;height:841.9pt;mso-wrap-distance-left:9pt;mso-wrap-distance-right:9pt;mso-wrap-distance-top:5pt;mso-wrap-distance-bottom:5pt;margin-top:58.8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1980"/>
                        <w:gridCol w:w="1980"/>
                        <w:gridCol w:w="1620"/>
                        <w:gridCol w:w="1620"/>
                        <w:gridCol w:w="2340"/>
                        <w:gridCol w:w="1800"/>
                        <w:gridCol w:w="1800"/>
                        <w:gridCol w:w="2520"/>
                      </w:tblGrid>
                      <w:tr>
                        <w:trPr/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ind w:firstLine="18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милия, имя отчество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ая сумма дохода за 2013 г. (тыс. руб)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движимое имущество, принадлежащее на праве собственности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движимое имущество, находящееся в пользовании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и марка транспортных средств, находящихся в собственности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Заместитель начальника финансового управления администрации ЗАТО Знаменск, начальник бюджетного отдел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убровченко Елена Владимировн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5,1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  4/5 доли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,84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,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60,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,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  легко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тсубиси Оутлендер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бюджетного отдела финансового управления администрации ЗАТО Знаменск Астраханской област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креева Ольга Ивановн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5,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 ½ дол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9,0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 ½ доли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7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 легк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OR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USIO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141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0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едущий специалист бюджетного отдела финансового управления администрации  ЗАТО Знаменс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ропаткина Ольга Алексеевн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5,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9,0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issan NOTE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бюджетного отдела финансового управления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ТО Знаменск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лейникова Елена Евгеньевн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5,4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,3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6,6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sangYongKYRON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бюджетного отдела финансового управления администрации ЗАТО Знаменск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авцова Татьяна Кирилловн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3,0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,4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,3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,4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  легковой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З 21213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8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бюджетного отдела финансового управления администрации ЗАТО Знаменс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оровик Ирина Валентиновн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9,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4,4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,8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,4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  легковой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Вортек Тинго»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контрольно-ревизионным сектором финансового управления администрации ЗАТО Знаменск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йдецкая Людмила Федоровн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2,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1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  легковой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З 210990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,4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прицеп легковой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усадебный участок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  легковой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issa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rail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,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23811" w:h="16838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Year">
    <w:name w:val="ye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16:00Z</dcterms:created>
  <dc:creator>sekret</dc:creator>
  <dc:description/>
  <cp:keywords/>
  <dc:language>en-US</dc:language>
  <cp:lastModifiedBy>Специалист</cp:lastModifiedBy>
  <cp:lastPrinted>2014-05-08T08:44:00Z</cp:lastPrinted>
  <dcterms:modified xsi:type="dcterms:W3CDTF">2014-05-08T04:46:00Z</dcterms:modified>
  <cp:revision>7</cp:revision>
  <dc:subject/>
  <dc:title>Сведения о доходах, расходах, об имуществе и обязательствах имущественного характера государственных гражданских служащих Знаменского гарнизонного военного суда, их супругов и несовершеннолетних детей  за 2012 год</dc:title>
</cp:coreProperties>
</file>