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щая сумма дохода за 2013 г.  (руб)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принадлежаще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находяще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и марка транспортных средств, находящихся в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Глава администрации ЗА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х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43583,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½ 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87,5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а/м Hyundai Tuc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822,5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любин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1306,9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</w:t>
                                  </w:r>
                                  <w:r>
                                    <w:rPr/>
                                    <w:t xml:space="preserve"> 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519,8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</w:t>
                                  </w:r>
                                  <w:r>
                                    <w:rPr/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unday G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, начальник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вчак Людмил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8242,6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4 кв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аппарата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жков Александр Васил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5645,7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YD F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исполнению смет расходов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оше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9234,7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8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экономике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рожкина Нина Пав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2895,4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2845,6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Mitsubishi  Lance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дущий специалист отдела по экономике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добникова Елена Фед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2287,2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5816,4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yot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AV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управлению муниципальным имуществом администрации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нина Ольга Борис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816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koda Oktav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0660,4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отоцик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sag-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идчин Евгений Анатол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4101,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undai Solar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936,6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дущий специалист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яйл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4370,8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1 категории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кин Виктор Дмитри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2864,1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0 кв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управления по социальной политике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мтырева Светлан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407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268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Toyota Camry,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Honda CR-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по физической культуре, спорту  и делам молодежи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гаев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5663,9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 24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rte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1207,5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городского отдела  культур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резуцких Наталия Вадим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5690,5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Hyundai</w:t>
                                    </w:r>
                                  </w:hyperlink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Х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5245,4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образова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ирака Надежда 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2443,5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5695,2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Ford Fu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firstLine="1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щая сумма дохода за 2013 г.  (руб)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принадлежащее на праве собственности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находящееся в пользовани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и марка транспортных средств, находящихся в собственности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а администрации ЗА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х Виктор Николае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43583,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½ 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87,5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а/м Hyundai Tucson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822,5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½  доля кварт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меститель глав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любин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1306,9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</w:t>
                            </w:r>
                            <w:r>
                              <w:rPr/>
                              <w:t xml:space="preserve">  доля кварт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519,8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</w:t>
                            </w:r>
                            <w:r>
                              <w:rPr/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unday Gets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ЗАТО Знаменск, начальник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вчак Людмил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8242,6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,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3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4 кв.м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жков Александр Василье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5645,7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YD F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исполнению смет расходов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ошева Наталья 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9234,7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8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экономике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рожкина Нина Павл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2895,4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2845,6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Mitsubishi  Lanc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отдела по экономике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добникова Елена Федо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2287,2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5816,4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yota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AV4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управлению муниципальным имуществом администрации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нина Ольга Борис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816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koda Oktavia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0660,4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тоцикл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sag-45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идчин Евгений Анатолье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4101,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undai Solar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936,65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яйлова Елена Александ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4370,8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1 категории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кин Виктор Дмитриевич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2864,1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0 кв.м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управления по социальной политике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мтырева Светлан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407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ind w:left="36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268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 xml:space="preserve"> Toyota Camry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Honda CR-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по физической культуре, спорту  и делам молодежи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гаев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5663,9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 24,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rte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21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1207,5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городского отдела  культур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резуцких Наталия Вадим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5690,5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Hyundai</w:t>
                              </w:r>
                            </w:hyperlink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Х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5245,4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образова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ирака Надежда 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2443,5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5695,2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Ford Fusion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Year">
    <w:name w:val="ye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3" Type="http://schemas.openxmlformats.org/officeDocument/2006/relationships/hyperlink" Target="http://auto2.yandex.ru/hyundai" TargetMode="External"/><Relationship Id="rId4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5" Type="http://schemas.openxmlformats.org/officeDocument/2006/relationships/hyperlink" Target="http://auto2.yandex.ru/hyund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36:00Z</dcterms:created>
  <dc:creator>sekret</dc:creator>
  <dc:description/>
  <cp:keywords/>
  <dc:language>en-US</dc:language>
  <cp:lastModifiedBy>Ольга Сергеевна Шабанова</cp:lastModifiedBy>
  <cp:lastPrinted>2013-06-24T15:00:00Z</cp:lastPrinted>
  <dcterms:modified xsi:type="dcterms:W3CDTF">2014-05-07T04:36:00Z</dcterms:modified>
  <cp:revision>2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