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ЗАТО Знаменск,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х супругов (супруг) и несовершеннолетних детей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3 год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790</wp:posOffset>
                </wp:positionV>
                <wp:extent cx="121843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43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800"/>
                              <w:gridCol w:w="1321"/>
                              <w:gridCol w:w="1919"/>
                              <w:gridCol w:w="1800"/>
                              <w:gridCol w:w="1800"/>
                              <w:gridCol w:w="2520"/>
                              <w:gridCol w:w="1800"/>
                              <w:gridCol w:w="234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firstLine="18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милия, имя отчество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ая сумма дохода за 2013 г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руб)</w:t>
                                  </w:r>
                                </w:p>
                              </w:tc>
                              <w:tc>
                                <w:tcPr>
                                  <w:tcW w:w="55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движимое имущество, принадлежащее на праве собственности 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движимое имущество, находящееся в пользовании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ид и марка транспортных средств, находящихся в собственност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ид объекта недвижимости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лощадь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рана расположен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объекта недвижимост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лощадь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сположения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Знаменск ДСКВ № 1 «Жар-птица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очк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ьв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6811,05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ВАЗ 21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ч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,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7083,1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Renault Loga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прице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З-8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ч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Знаменск ДС № 2 «Терем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лмык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кса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рге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3317,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3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3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280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>Nissan Qashqa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3637,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3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3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чь 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3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3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Знаменск ДСОВ № 3 «Золотая рыбка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рн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Людмил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ван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8752,07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,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1533,2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.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ВАЗ-21214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itsubish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Lanc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втоприцеп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P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0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.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Знаменск ЦРР «Роднич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арпе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ал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рге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8123,6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,6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Знаменск ДСОВ № 6 «Лукоморье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аленк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тал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кто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7427,5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,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Ford Foc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8552,0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емельный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 Знаменск ДСОВ  № 7 «Аленушка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оварце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Ларис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толь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4197,8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9004,5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.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ВАЗ-2111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втоприцеп 829440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лодка ПВ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УД-2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Знаменск ЦРР «Золотой ключик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Ложк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тал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2966,64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936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Renault Log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Знаменск ДСОВ № 9 «Аленький цветочек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ман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ктор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лентин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8977,1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9679,8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ВАЗ-2108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Лада Кал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чь 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Знаменск ДСОВ № 10 «Волшебная страна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лиск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есс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ронислав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4580,8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3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43808,2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3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Ford Sma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Знаменск ДСОВ № 11 «Золотые зернышки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коп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Еле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еонард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0931,6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,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ы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ЗАТО Знаменск Гимназия № 23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орз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таль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лексе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4097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,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9181,14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,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Volkswagen Pas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ЗАТО Знаменск СОШ № 23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асильченко Ларис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силь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9193,95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,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 МКОУ ЗАТО Знаменск СОШ № 23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Щелкунова Татья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21257,35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,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Ford Foc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ЗАТО Знаменск СОШ № 23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чае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атья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еорги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9619,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,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Лада Кал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ЗАТО Знаменск Гимназия № 23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Штокол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дежд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рге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8384,8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,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Vortex Est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5444,8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,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ЗАТО Знаменск СОШ №  23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крипниченко Ир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ладими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0517,47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ча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2777,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ВАЗ-21723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Lada Pri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ДОД ЗАТО Знаменск ЦД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узюк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е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кто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0545,0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,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itsubishi Caris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ДОД  ЗАТО Знаменск ДЮСШ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частн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атья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7020,5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УК ЗАТО Знаменск Ц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ончар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алент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хайл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2646,9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2832,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ГАЗ-31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УК ЗАТО  Знаменск ЦБ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харченк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дежд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толь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6860,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61477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Scoda Octav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ДОД ЗАТО Знаменск ДХШ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ляк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ячесла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ладимиро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3177,7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½ доля квартиры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ВАЗ-2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дувная лодка АЭРО 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483,5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½ доля квартиры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-2106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Hyundai Elant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,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ДОД ЗАТО Знаменск ДМШ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щева Елена Григорь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8069,3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,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6748,1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,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Audi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Scoda Ye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,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,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АУ ЗАТО Знаменск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ИИЦ «Орбита»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лич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юбов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лексе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9098,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асток ½ дол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,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Директор МБУ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ЗАТО  Знаменск по  благоустройству, озеленению и дорож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ятельности «Сервис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б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к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3008,9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,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УАЗ Патри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0852,7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,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9.4pt;height:841.9pt;mso-wrap-distance-left:9pt;mso-wrap-distance-right:9pt;mso-wrap-distance-top:5pt;mso-wrap-distance-bottom:5pt;margin-top:7.7pt;mso-position-vertical-relative:text;margin-left:5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800"/>
                        <w:gridCol w:w="1321"/>
                        <w:gridCol w:w="1919"/>
                        <w:gridCol w:w="1800"/>
                        <w:gridCol w:w="1800"/>
                        <w:gridCol w:w="2520"/>
                        <w:gridCol w:w="1800"/>
                        <w:gridCol w:w="2340"/>
                        <w:gridCol w:w="1980"/>
                      </w:tblGrid>
                      <w:tr>
                        <w:trPr/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ind w:firstLine="18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милия, имя отчество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ая сумма дохода за 2013 г.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 руб)</w:t>
                            </w:r>
                          </w:p>
                        </w:tc>
                        <w:tc>
                          <w:tcPr>
                            <w:tcW w:w="55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едвижимое имущество, принадлежащее на праве собственности </w:t>
                            </w:r>
                          </w:p>
                        </w:tc>
                        <w:tc>
                          <w:tcPr>
                            <w:tcW w:w="66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едвижимое имущество, находящееся в пользовании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ид и марка транспортных средств, находящихся в собственности </w:t>
                            </w:r>
                          </w:p>
                        </w:tc>
                      </w:tr>
                      <w:tr>
                        <w:trPr>
                          <w:trHeight w:val="214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ид объекта недвижимости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лощадь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рана расположен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объекта недвижимост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лощадь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рана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положения 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Знаменск ДСКВ № 1 «Жар-птица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очк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ьв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6811,05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ВАЗ 21102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ч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,6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7083,11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,6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enault Loga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прице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З-8101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ч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Знаменск ДС № 2 «Терем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лмык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кс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рге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3317,8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3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3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280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US"/>
                              </w:rPr>
                              <w:t>Nissan Qashq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3637,8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3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,4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36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1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очь 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3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3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Знаменск ДСОВ № 3 «Золотая рыбка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рн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Людмил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ван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8752,07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,9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0" w:hRule="atLeast"/>
                        </w:trPr>
                        <w:tc>
                          <w:tcPr>
                            <w:tcW w:w="19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1533,29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.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ВАЗ-21214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itsubish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Lance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втоприцеп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P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0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.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Знаменск ЦРР «Родничо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арпе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ал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ргее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8123,68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,4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,6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Знаменск ДСОВ № 6 «Лукоморье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аленк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та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ктор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7427,52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,3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Ford Focus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8552,08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емельный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1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,3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 Знаменск ДСОВ  № 7 «Аленушка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оварце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Лари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толь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4197,8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9004,56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.5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ВАЗ-2111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втоприцеп 829440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лодка ПВ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УД-2М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Знаменск ЦРР «Золотой ключик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Ложк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та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кола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2966,64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9368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Renault Log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Знаменск ДСОВ № 9 «Аленький цветочек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ман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ктор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лентино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8977,1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9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9679,86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,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ВАЗ-2108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Лада Калина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очь 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Знаменск ДСОВ № 10 «Волшебная страна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лиск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ес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ронислав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4580,88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3,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,7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43808,2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3,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,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Ford Sma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,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Знаменск ДСОВ № 11 «Золотые зернышки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коп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Еле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еонардо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0931,69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,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ы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,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ЗАТО Знаменск Гимназия № 23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орз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таль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лексе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4097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,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9181,14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,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Volkswagen Passat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ЗАТО Знаменск СОШ № 23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асильченко Лари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силье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9193,95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,6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 МКОУ ЗАТО Знаменск СОШ № 23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Щелкунова Татья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кола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21257,35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,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Ford Foc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ЗАТО Знаменск СОШ № 23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ечае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атья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еорги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9619,3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,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Лада Кал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ЗАТО Знаменск Гимназия № 23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Штокол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деж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рге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8384,89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,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Vortex Estina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5444,89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,5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ЗАТО Знаменск СОШ №  236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крипниченко Ир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ладимир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0517,47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ча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,4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2777,8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ВАЗ-21723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Lada Priora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,4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ДОД ЗАТО Знаменск ЦДТ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узюк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е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ктор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0545,09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,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itsubishi Carisma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ДОД  ЗАТО Знаменск ДЮСШ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частн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атья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кола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7020,59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,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УК ЗАТО Знаменск Ц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ончар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алент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хайло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2646,96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2832,2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5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ГАЗ-31105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УК ЗАТО  Знаменск ЦБ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харченк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деж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толь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6860,9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147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Scoda Octavia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ДОД ЗАТО Знаменск ДХШ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ляк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ячесла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ладимирович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3177,7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½ доля квартиры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ВАЗ-2121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дувная лодка АЭРО 300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483,5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½ доля квартиры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АЗ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2106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Hyundai Elantra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,5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ДОД ЗАТО Знаменск ДМШ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щева Елена Григорье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8069,33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,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6748,19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,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Aud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Scoda Yeti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,5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,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АУ ЗАТО Знаменск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ИИЦ «Орбита».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лич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юбов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лексее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9098,9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часток ½ дол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,1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Директор МБУ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ЗАТО  Знаменск по  благоустройству, озеленению и дорож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ятельности «Сервис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б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3008,9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,6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УАЗ Патриот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0852,73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,6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7790</wp:posOffset>
                </wp:positionV>
                <wp:extent cx="12184380" cy="11499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4380" cy="114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800"/>
                              <w:gridCol w:w="1321"/>
                              <w:gridCol w:w="1919"/>
                              <w:gridCol w:w="1800"/>
                              <w:gridCol w:w="1800"/>
                              <w:gridCol w:w="2520"/>
                              <w:gridCol w:w="1800"/>
                              <w:gridCol w:w="2340"/>
                              <w:gridCol w:w="1980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keepNext w:val="true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иректор МКУ ЗАТО Знаменск</w:t>
                                  </w:r>
                                </w:p>
                                <w:p>
                                  <w:pPr>
                                    <w:pStyle w:val="HTML"/>
                                    <w:keepNext w:val="true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ОД ОМС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ребеню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ндре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еннадие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8144,5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и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NissanQashg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 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Daihatsu Es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9.4pt;height:90.55pt;mso-wrap-distance-left:9pt;mso-wrap-distance-right:9pt;mso-wrap-distance-top:5pt;mso-wrap-distance-bottom:5pt;margin-top:7.7pt;mso-position-vertical-relative:text;margin-left:5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800"/>
                        <w:gridCol w:w="1321"/>
                        <w:gridCol w:w="1919"/>
                        <w:gridCol w:w="1800"/>
                        <w:gridCol w:w="1800"/>
                        <w:gridCol w:w="2520"/>
                        <w:gridCol w:w="1800"/>
                        <w:gridCol w:w="2340"/>
                        <w:gridCol w:w="1980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keepNext w:val="true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иректор МКУ ЗАТО Знаменск</w:t>
                            </w:r>
                          </w:p>
                          <w:p>
                            <w:pPr>
                              <w:pStyle w:val="HTML"/>
                              <w:keepNext w:val="true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ОД ОМС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ребеню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ндр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еннадиевич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8144,51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2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и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NissanQashgai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,4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 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Daihatsu Esse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2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firstLine="432"/>
      <w:jc w:val="both"/>
    </w:pPr>
    <w:rPr>
      <w:rFonts w:ascii="Courier New" w:hAnsi="Courier New" w:cs="Courier New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19:00Z</dcterms:created>
  <dc:creator>sekret</dc:creator>
  <dc:description/>
  <cp:keywords/>
  <dc:language>en-US</dc:language>
  <cp:lastModifiedBy>Ольга Сергеевна Шабанова</cp:lastModifiedBy>
  <cp:lastPrinted>2014-04-30T09:10:00Z</cp:lastPrinted>
  <dcterms:modified xsi:type="dcterms:W3CDTF">2014-05-07T04:24:00Z</dcterms:modified>
  <cp:revision>165</cp:revision>
  <dc:subject/>
  <dc:title>Сведения о доходах, расходах, об имуществе и обязательствах имущественного характера государственных гражданских служащих Знаменского гарнизонного военного суда, их супругов и несовершеннолетних детей  за 2012 год</dc:title>
</cp:coreProperties>
</file>